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55" w:firstLine="360"/>
        <w:jc w:val="center"/>
        <w:rPr>
          <w:b/>
          <w:b/>
          <w:sz w:val="28"/>
          <w:szCs w:val="28"/>
        </w:rPr>
      </w:pPr>
      <w:r>
        <w:rPr>
          <w:b/>
          <w:sz w:val="28"/>
          <w:szCs w:val="28"/>
        </w:rPr>
        <w:t>Альтернативные методы профилактики болезней животных</w:t>
      </w:r>
    </w:p>
    <w:p>
      <w:pPr>
        <w:pStyle w:val="Normal"/>
        <w:ind w:left="-360" w:right="355" w:firstLine="360"/>
        <w:jc w:val="center"/>
        <w:rPr>
          <w:sz w:val="28"/>
          <w:szCs w:val="28"/>
        </w:rPr>
      </w:pPr>
      <w:r>
        <w:rPr>
          <w:sz w:val="28"/>
          <w:szCs w:val="28"/>
        </w:rPr>
        <w:t>Джупина С.И., профессор М., РУДН</w:t>
      </w:r>
    </w:p>
    <w:p>
      <w:pPr>
        <w:pStyle w:val="Normal"/>
        <w:ind w:left="-360" w:right="355" w:firstLine="360"/>
        <w:jc w:val="center"/>
        <w:rPr>
          <w:sz w:val="28"/>
          <w:szCs w:val="28"/>
        </w:rPr>
      </w:pPr>
      <w:r>
        <w:rPr>
          <w:sz w:val="28"/>
          <w:szCs w:val="28"/>
        </w:rPr>
      </w:r>
    </w:p>
    <w:p>
      <w:pPr>
        <w:pStyle w:val="Normal"/>
        <w:ind w:right="355" w:firstLine="360"/>
        <w:jc w:val="both"/>
        <w:rPr>
          <w:sz w:val="28"/>
          <w:szCs w:val="28"/>
        </w:rPr>
      </w:pPr>
      <w:r>
        <w:rPr>
          <w:sz w:val="28"/>
          <w:szCs w:val="28"/>
        </w:rPr>
        <w:t xml:space="preserve">Методы, с помощью которых предупреждают случаи заболевания  животных, и сохраняют их здоровье, без использования специфических предупредительных или лечебных препаратов, получили название альтернативные. Их организационная особенность заключается в том, что знаниями об эффективности этих методов и технологиях их применения в совершенстве должны владеть ветеринарные врачи, поскольку с  помощью  этих методов предупреждаются болезни животных и обеспечивается выпуск полноценных и безопасных в ветеринарном отношении  продуктов животного происхождения.  Воплощением в жизнь этих методов  должны заниматься проектные и строительные организации, а также  владельцы животных под постоянным надзором ветеринарных врачей.  </w:t>
      </w:r>
    </w:p>
    <w:p>
      <w:pPr>
        <w:pStyle w:val="Normal"/>
        <w:ind w:right="355" w:firstLine="360"/>
        <w:jc w:val="both"/>
        <w:rPr>
          <w:sz w:val="28"/>
          <w:szCs w:val="28"/>
        </w:rPr>
      </w:pPr>
      <w:r>
        <w:rPr>
          <w:sz w:val="28"/>
          <w:szCs w:val="28"/>
        </w:rPr>
        <w:t xml:space="preserve">Соответственно, ветеринарный врач в хозяйстве, где содержатся продуктивные животные, с помощью специфической профилактики и альтернативных методов предупреждает появление и распространение  болезней животных всех экологических категорий и эпизоотологических групп и обеспечивает сохранность  здоровья животных и выпуск полноценных и безопасных в ветеринарном отношении продуктов животного происхождения. </w:t>
      </w:r>
    </w:p>
    <w:p>
      <w:pPr>
        <w:pStyle w:val="Normal"/>
        <w:ind w:right="355" w:firstLine="360"/>
        <w:jc w:val="both"/>
        <w:rPr/>
      </w:pPr>
      <w:r>
        <w:rPr>
          <w:sz w:val="28"/>
          <w:szCs w:val="28"/>
        </w:rPr>
        <w:t xml:space="preserve">   </w:t>
      </w:r>
      <w:r>
        <w:rPr>
          <w:sz w:val="28"/>
          <w:szCs w:val="28"/>
        </w:rPr>
        <w:t>Продукты животного происхождения составляют основную часть ежедневного суточного потребления человеком пищи.  Разумеется, к столу потребителя они должны поступать  полноценными,  безопасными в ветеринарном отношении и благополучными с позиции санитарного состояния. Контроль над соблюдением этих требований осуществляют многочисленные высококвалифицированные государственные ветеринарные учреждения. И осуществляют они эту работу добросовестно и профессионально.  Но, всегда так было, что к этим учреждениям поступает порой некачественная продукция. И зависело это от условий содержания животных на фермах или приусадебных хозяйствах и их переработки на потребительские продукты. Чем лучше поставлена эта работа, тем меньше случаев выявления некачественных животноводческих продуктов в контрольных учреждениях.</w:t>
      </w:r>
    </w:p>
    <w:p>
      <w:pPr>
        <w:pStyle w:val="Normal"/>
        <w:ind w:right="355" w:firstLine="360"/>
        <w:jc w:val="both"/>
        <w:rPr>
          <w:sz w:val="28"/>
          <w:szCs w:val="28"/>
        </w:rPr>
      </w:pPr>
      <w:r>
        <w:rPr>
          <w:sz w:val="28"/>
          <w:szCs w:val="28"/>
        </w:rPr>
        <w:t xml:space="preserve">    </w:t>
      </w:r>
      <w:r>
        <w:rPr>
          <w:sz w:val="28"/>
          <w:szCs w:val="28"/>
        </w:rPr>
        <w:t>В последние годы, когда условия содержания животных требуют много лучшего, в том числе  в фермерских и приусадебных хозяйствах, когда стали функционировать многочисленные боенские площадки   без элементарных  условий для разделки туш, без ветеринарно-санитарных и других производственных требований, заметно возросло число случаев браковки продуктов животноводства.  Казалось бы, нет особых проблем. Есть государственные контролёры, которые   предупредят поступление в реализацию некачественных продуктов животноводства. Но это не совсем так.</w:t>
      </w:r>
    </w:p>
    <w:p>
      <w:pPr>
        <w:pStyle w:val="Normal"/>
        <w:ind w:right="355" w:firstLine="360"/>
        <w:jc w:val="both"/>
        <w:rPr/>
      </w:pPr>
      <w:r>
        <w:rPr>
          <w:sz w:val="28"/>
          <w:szCs w:val="28"/>
        </w:rPr>
        <w:t xml:space="preserve">    </w:t>
      </w:r>
      <w:r>
        <w:rPr>
          <w:sz w:val="28"/>
          <w:szCs w:val="28"/>
        </w:rPr>
        <w:t>Подлежат уничтожению под контролем ветеринарно-санитарной инспекции только продукты животного происхождения, полученные от больных особо опасными инфекциями. Во всех других случаях запрещается их реализация в узаконенных местах торговли.  Владельцы таких продуктов зачастую по своему самовольному решению, граничащему с криминальными действиями, реализуют их на оживлённых автомобильных дорогах и других неприспособленных для этого местах. От условий содержания продуктивных животных зависит и санитарное качество молока.</w:t>
      </w:r>
    </w:p>
    <w:p>
      <w:pPr>
        <w:pStyle w:val="Normal"/>
        <w:ind w:right="355" w:firstLine="360"/>
        <w:jc w:val="both"/>
        <w:rPr>
          <w:sz w:val="28"/>
          <w:szCs w:val="28"/>
        </w:rPr>
      </w:pPr>
      <w:r>
        <w:rPr>
          <w:sz w:val="28"/>
          <w:szCs w:val="28"/>
        </w:rPr>
        <w:t xml:space="preserve">   </w:t>
      </w:r>
      <w:r>
        <w:rPr>
          <w:sz w:val="28"/>
          <w:szCs w:val="28"/>
        </w:rPr>
        <w:t xml:space="preserve">Чтобы предупредить подобные ситуации надо со знанием дела обеспечивать продуктивным животным квалифицированное содержание, уход и кормление. К сожалению, тот опыт, которым до первой четверти прошлого века  руководствовались наши деды по содержанию, уходу и кормлению продуктивных животных,  напрочь вытеснен колхозной технологией не только в крупных, но и в приусадебных хозяйствах. А эта технология ориентировала на отказ от подстилки для животных во имя работы навозных транспортёров, на укороченные стойла, чтобы не заниматься уборкой экскрементов, на навозоудаление, а не переработку его в органические удобрения, на минимальное расходование грубых кормов и замену их сочными и концентратами. </w:t>
      </w:r>
    </w:p>
    <w:p>
      <w:pPr>
        <w:pStyle w:val="Normal"/>
        <w:ind w:right="355" w:firstLine="360"/>
        <w:jc w:val="both"/>
        <w:rPr/>
      </w:pPr>
      <w:r>
        <w:rPr>
          <w:sz w:val="28"/>
          <w:szCs w:val="28"/>
        </w:rPr>
        <w:t xml:space="preserve">  </w:t>
      </w:r>
      <w:r>
        <w:rPr>
          <w:sz w:val="28"/>
          <w:szCs w:val="28"/>
        </w:rPr>
        <w:t>Все эти «новшества» являются причиной массовых факторных инфекционных болезней  продуктивных животных (С.И.Джупина, 2004). Продукты, полученные от таких животных, зачастую  направляют в промпереработку, утилизацию  или реализуют с заниженной питательной и вкусовой ценностью.</w:t>
      </w:r>
    </w:p>
    <w:p>
      <w:pPr>
        <w:pStyle w:val="Normal"/>
        <w:ind w:right="355" w:firstLine="360"/>
        <w:jc w:val="both"/>
        <w:rPr/>
      </w:pPr>
      <w:r>
        <w:rPr>
          <w:sz w:val="28"/>
          <w:szCs w:val="28"/>
        </w:rPr>
        <w:t xml:space="preserve">     </w:t>
      </w:r>
      <w:r>
        <w:rPr>
          <w:sz w:val="28"/>
          <w:szCs w:val="28"/>
        </w:rPr>
        <w:t>Чтобы избежать этого, надо научно аргуметированно восстановить  дедовские методы  обращения с продуктивными животными и этими действиями предупредить многочисленные факторные инфекционные болезни  животных и обеспечить поставку к столу потребителей полноценных и безопасных в ветеринарном отношении и благополучных с позиций санитарного состояния продуктов животного происхождения. Каждый владелец должен хорошо знать зависящие только от него причины  болезней продуктивных животных. Разумеется,  такие знания нужны для их ежедневной реализации.</w:t>
      </w:r>
    </w:p>
    <w:p>
      <w:pPr>
        <w:pStyle w:val="Normal"/>
        <w:ind w:right="355" w:firstLine="360"/>
        <w:jc w:val="both"/>
        <w:rPr/>
      </w:pPr>
      <w:r>
        <w:rPr>
          <w:sz w:val="28"/>
          <w:szCs w:val="28"/>
        </w:rPr>
        <w:t xml:space="preserve">   </w:t>
      </w:r>
      <w:r>
        <w:rPr>
          <w:sz w:val="28"/>
          <w:szCs w:val="28"/>
        </w:rPr>
        <w:t>Весь объём знаний об массовых болезнях животных представляется как инфекционная патология. Такие знания построены на двух процессах; инфекционном и эпизоотическом. Инфекционный процесс начали углубленно изучать с  начала  прошлого века. Он представляется как динамика реакций взаимодействия возбудителя болезни с организмом животного (И.А.Бакулов,1979). Уже с первых лет работы в свете теории этого процесса разработали высокоэффективные вакцины, специфические  диагностические  и другие полезные препараты. Такие достижения науки реализуют ветеринарные врачи в своей повсякдневной работе,  а всё нажитое дедовским опытом было отброшено в небытиё.</w:t>
      </w:r>
    </w:p>
    <w:p>
      <w:pPr>
        <w:pStyle w:val="Normal"/>
        <w:ind w:right="355" w:firstLine="360"/>
        <w:jc w:val="both"/>
        <w:rPr>
          <w:sz w:val="28"/>
          <w:szCs w:val="28"/>
        </w:rPr>
      </w:pPr>
      <w:r>
        <w:rPr>
          <w:sz w:val="28"/>
          <w:szCs w:val="28"/>
        </w:rPr>
        <w:t xml:space="preserve">  </w:t>
      </w:r>
      <w:r>
        <w:rPr>
          <w:sz w:val="28"/>
          <w:szCs w:val="28"/>
        </w:rPr>
        <w:t>Но годы концентрации животных на ограниченных площадях и индустриализации ферм  показали, что далеко не все ветеринарные проблемы можно решать с позиции знаний только инфекционного процесса. Стала необходимость изучать эпизоотический процесс, в ходе чего было установлено, что  дедовские технологии содержания животных, какие были отвергнуты в начале тридцатых годов прошлого столетия, надёжно предупреждают появление и массовое распространение тех болезней, какие не поддаются специфической профилактике вакцинами.</w:t>
      </w:r>
    </w:p>
    <w:p>
      <w:pPr>
        <w:pStyle w:val="Normal"/>
        <w:ind w:right="355" w:firstLine="360"/>
        <w:jc w:val="both"/>
        <w:rPr/>
      </w:pPr>
      <w:r>
        <w:rPr>
          <w:sz w:val="28"/>
          <w:szCs w:val="28"/>
        </w:rPr>
        <w:t xml:space="preserve">   </w:t>
      </w:r>
      <w:r>
        <w:rPr>
          <w:sz w:val="28"/>
          <w:szCs w:val="28"/>
        </w:rPr>
        <w:t>Так, после концентрации животных на ограниченных площадях маститы коров стали настоящим бичом животноводческих ферм. Во многих хозяйствах в течение года этой патологией поражается до 70 – 80% коров. На основе знаний инфекционного процесса не удалось разработать вакцину против этой болезни, да она и не могла предупредить появление болезни такой эпизоотологической категории. Есть высокоэффективные лечебные зарубежные препараты. Но, во-первых, они очень дорогие для всего поголовья, а во-вторых, их применение не всегда предупреждает поступление молока от больных коров в сборные емкости. К тому же, многих коров по причине этой патологии приходится выбраковывать из оборота стада.</w:t>
      </w:r>
    </w:p>
    <w:p>
      <w:pPr>
        <w:pStyle w:val="Normal"/>
        <w:ind w:right="355" w:firstLine="360"/>
        <w:jc w:val="both"/>
        <w:rPr/>
      </w:pPr>
      <w:r>
        <w:rPr>
          <w:sz w:val="28"/>
          <w:szCs w:val="28"/>
        </w:rPr>
        <w:t>Вместе с тем, в ходе изучения эпизоотического процесса установлено, что возбудители этой болезни, стрептококки и стафилококки, живущие в большом количестве на поверхности вымени, проявляют патогенность в том случае если оно охлаждено или травмировано. Такое с выменем происходит, если коров содержат без соломенной подстилки на холодном сыром полу.  Соответственно обильная сухая соломенная подстилка является основным средством профилактики этой патологии. Не случайно, в ряде зарубежных стран ветеринарные инспектора определяют качество молока, и его продажную стоимость,  по количеству  и условиям хранения соломы для подстилки молочным коровам. У нас же  в учебнике для подготовки ветеринарных врачей «Гигиена  животных» (М., «Колос», 2001), даже не упомянуто слово «подстилка». Хотя хорошо известно, что у животных, лежащих на полу без подстилки теплообмен теплопроводностью более чем в 200 раз выше по сравнению с такими же условиями, но на подстилке (А.П.Протопопов, 1959). Это и является причиной  резкого охлаждения вымени и заболевания коровы маститом. Следовательно, профилактику маститов должны обеспечивать владельцы продуктивных животных круглосуточным обеспечением их сухой обильной соломенной подстилкой, а проектирование и строительство животноводческих объектов должно проводиться с учетом возможности её легко  использовать.</w:t>
      </w:r>
    </w:p>
    <w:p>
      <w:pPr>
        <w:pStyle w:val="Normal"/>
        <w:ind w:right="355" w:firstLine="360"/>
        <w:jc w:val="both"/>
        <w:rPr/>
      </w:pPr>
      <w:r>
        <w:rPr>
          <w:sz w:val="28"/>
          <w:szCs w:val="28"/>
        </w:rPr>
        <w:t xml:space="preserve">Не менее показательна причина заболевания крупного рогатого скота  некробактериозом. Массовое распространение этой болезни в нашей стране впервые зарегистрировали в средине шестидесятых годов, т.е. после  концентрации животных на ограниченных площадях. В современных условиях владельцам животных хорошо известны  тяжелые её последствия. Зачастую животные остаются без конечности, а их продукция  реализуется с большими ограничениями. Этиологическим фактором этой болезни является микроб </w:t>
      </w:r>
      <w:r>
        <w:rPr>
          <w:sz w:val="28"/>
          <w:szCs w:val="28"/>
          <w:lang w:val="en-US"/>
        </w:rPr>
        <w:t>Fusobacterium</w:t>
      </w:r>
      <w:r>
        <w:rPr>
          <w:sz w:val="28"/>
          <w:szCs w:val="28"/>
        </w:rPr>
        <w:t xml:space="preserve"> </w:t>
      </w:r>
      <w:r>
        <w:rPr>
          <w:sz w:val="28"/>
          <w:szCs w:val="28"/>
          <w:lang w:val="en-US"/>
        </w:rPr>
        <w:t>necrophorum</w:t>
      </w:r>
      <w:r>
        <w:rPr>
          <w:sz w:val="28"/>
          <w:szCs w:val="28"/>
        </w:rPr>
        <w:t>, который в большом количестве живет в желудочно-кишечном тракте жвачных животных и способствует расщеплению и усвоению грубых кормов. Разумеется, этот микроб выделяется во внешнюю среду с экскрементами  и в местах содержания животных им обсеменена вся территория.  В случае ранения конечности микроб попадает в анаэробные условия подкожных тканей и своей жизнедеятельностью вызывает некротический процесс. Болезнь в такой ситуации определяют как травматический некробактериоз.</w:t>
      </w:r>
    </w:p>
    <w:p>
      <w:pPr>
        <w:pStyle w:val="Normal"/>
        <w:ind w:right="355" w:firstLine="360"/>
        <w:jc w:val="both"/>
        <w:rPr>
          <w:sz w:val="28"/>
          <w:szCs w:val="28"/>
        </w:rPr>
      </w:pPr>
      <w:r>
        <w:rPr>
          <w:sz w:val="28"/>
          <w:szCs w:val="28"/>
        </w:rPr>
        <w:t>Но ветеринарных врачей и владельцев животных беспокоит  эпизоотический некробактериоз. Его причиной  является грубое нарушение режима кормления животных. Дело в  том, что крупный рогатый скот является жвачными животными. Их четырехкамерный желудок рассчитан на потребление большого количества грубых кормов, прежде всего – сена. Избыток в рационе концентратов и кислых кормов является причиной воспаления тонкого отдела кишечника. А в толще стенок этого кишечника расположены железы внутренней секреции, ответственные за усвоение кальция из кормов. При воспалении они не выполняют своей функции, и потребность организма в кальции восполняется действием   паращитовидной желёзы. Она с помощью паратгормона изымают  его из кожи, сухожилий и костей и доставляют в кровяное русло, где кальций всегда  поддерживается на уровне 10 – 20 мг/% (И.А.Држевецкая, 1983).  Такое изъятие приводит к потере кожей естественной непроницаемости, в результате чего возбудители этой болезни свободно проникают в подкожные анаэробные условия, где формируют некротический процесс. Такому проникновению в большой степени способствует сырость в местах содержания животных. Таким образом, некробактериозом заболевают животные, у которых потеряна непроницаемость кожного покрова. От больных здоровые животные не заражаются, и применение вакцины не может предупредить появление этой болезни.  Её профилактику посильно осуществлять только владельцам животных. Большой вклад в изучение этой патологии внесли научные сотрудники лаборатории ИЭВСиДВ, возглавляемой профессором А.А.Самолововым.</w:t>
      </w:r>
    </w:p>
    <w:p>
      <w:pPr>
        <w:pStyle w:val="Normal"/>
        <w:ind w:right="355" w:firstLine="360"/>
        <w:jc w:val="both"/>
        <w:rPr/>
      </w:pPr>
      <w:r>
        <w:rPr>
          <w:sz w:val="28"/>
          <w:szCs w:val="28"/>
        </w:rPr>
        <w:t xml:space="preserve">Могут спросить, ведь концентраты удовлетворяют потребность организма животных в белке? Да, это так. Но их допустимо использовать только малыми порциями, в виде подкормки. Основным признаком заболевания тонкого отдела кишечника животных в результате избытка в рационе концентратов и кислых кормов является ослабление, прерывание и даже потеря жвачки. Потребность жвачных животных в белке  должна удовлетворяться дачей достаточного количества белкового грубого корма.  В частности, в Сибирском Отделении РАСХН  селекционеры во главе с академиком П.Л.Гончаровым уже передали в производство несколько сортов высокоурожайной богатой белком люцерны. Введение её в рацион жвачных животных полностью удовлетворит их потребность в этом питательном веществе.  Люцерна в рационе жвачных животных не только увеличит производство молока, но повысит его качество и защитит животных от воспаления тонкого отдела кишечника и некробактериоза. А концентраты надо передать птице и свиньям. </w:t>
      </w:r>
    </w:p>
    <w:p>
      <w:pPr>
        <w:pStyle w:val="Normal"/>
        <w:ind w:right="355" w:firstLine="360"/>
        <w:jc w:val="both"/>
        <w:rPr>
          <w:sz w:val="28"/>
          <w:szCs w:val="28"/>
        </w:rPr>
      </w:pPr>
      <w:r>
        <w:rPr>
          <w:sz w:val="28"/>
          <w:szCs w:val="28"/>
        </w:rPr>
        <w:t xml:space="preserve">Говоря о роли владельцев в сохранении здоровья продуктивных животных нельзя обойти молчанием пастереллёз.  Эта патология встречается повсеместно и с ней безуспешно борются с помощью вакцин. Но ситуация уже многие годы  остаётся крайне неудовлетворительной.  Объясняется это тем, что возбудитель этой болезни </w:t>
      </w:r>
      <w:r>
        <w:rPr>
          <w:sz w:val="28"/>
          <w:szCs w:val="28"/>
          <w:lang w:val="en-US"/>
        </w:rPr>
        <w:t>Pausteurela</w:t>
      </w:r>
      <w:r>
        <w:rPr>
          <w:sz w:val="28"/>
          <w:szCs w:val="28"/>
        </w:rPr>
        <w:t xml:space="preserve"> </w:t>
      </w:r>
      <w:r>
        <w:rPr>
          <w:sz w:val="28"/>
          <w:szCs w:val="28"/>
          <w:lang w:val="en-US"/>
        </w:rPr>
        <w:t>multocida</w:t>
      </w:r>
      <w:r>
        <w:rPr>
          <w:sz w:val="28"/>
          <w:szCs w:val="28"/>
        </w:rPr>
        <w:t xml:space="preserve"> серологических вариантов А и Д, как и возбудители других факторных инфекционных болезней, эпизоотическим процессам которых не свойственна эстафетная его передача,  не заносится извне, а закономерно живёт на слизистой оболочке верхних дыхательных путей молодняка продуктивных  животных. Этот микроб остаётся безобидным до тех пор, пока не изменятся условия для его жизнедеятельности. Такие условия меняются в том случае, если животных содержат в промозглых сырых помещениях без обильной сухой соломенной подстилки или на солнцепёке без теневых укрытий.   Следовательно, эту болезнь предупреждает обильная сухая соломенная подстилка так же эффективно, как сибирскую язву предупреждает применение вакцины СТИ или  из штамма 55.</w:t>
      </w:r>
    </w:p>
    <w:p>
      <w:pPr>
        <w:pStyle w:val="Normal"/>
        <w:ind w:right="355" w:firstLine="360"/>
        <w:jc w:val="both"/>
        <w:rPr>
          <w:sz w:val="28"/>
          <w:szCs w:val="28"/>
        </w:rPr>
      </w:pPr>
      <w:r>
        <w:rPr>
          <w:sz w:val="28"/>
          <w:szCs w:val="28"/>
        </w:rPr>
        <w:t xml:space="preserve">Пастереллез не надо путать с геморрагической септицемией крупного рогатого скота. Её причиной является также </w:t>
      </w:r>
      <w:r>
        <w:rPr>
          <w:sz w:val="28"/>
          <w:szCs w:val="28"/>
          <w:lang w:val="en-US"/>
        </w:rPr>
        <w:t>Pausteurela</w:t>
      </w:r>
      <w:r>
        <w:rPr>
          <w:sz w:val="28"/>
          <w:szCs w:val="28"/>
        </w:rPr>
        <w:t xml:space="preserve"> </w:t>
      </w:r>
      <w:r>
        <w:rPr>
          <w:sz w:val="28"/>
          <w:szCs w:val="28"/>
          <w:lang w:val="en-US"/>
        </w:rPr>
        <w:t>multocida</w:t>
      </w:r>
      <w:r>
        <w:rPr>
          <w:sz w:val="28"/>
          <w:szCs w:val="28"/>
        </w:rPr>
        <w:t xml:space="preserve">, но серологического варианта В.  Она закономерно живёт в органах  и тканях землероек и грызунов (А.А.Колосов, 1997) и к крупному рогатому скоту от них поступает трансмиссивным механизмом через клещей и летающих кровососов. В отличие от пастереллеза она относится к классическим инфекционным болезням, эпизоотическим процессам которых свойственна эстафетная передача возбудителя инфекции. Геморрагическая септицемия протекает остро, как правило, с летальным исходом,  но вакцина хорошо защищает животных от её возбудителя.  </w:t>
      </w:r>
    </w:p>
    <w:p>
      <w:pPr>
        <w:pStyle w:val="Normal"/>
        <w:ind w:right="355" w:firstLine="360"/>
        <w:jc w:val="both"/>
        <w:rPr>
          <w:sz w:val="28"/>
          <w:szCs w:val="28"/>
        </w:rPr>
      </w:pPr>
      <w:r>
        <w:rPr>
          <w:sz w:val="28"/>
          <w:szCs w:val="28"/>
        </w:rPr>
        <w:t>И еще одна болезнь продуктивных животных, полностью зависящая от их владельцев – колибактериоз или массовая желудочно-кишечная болезнь новорождённого молодняка.  Эта болезнь встречается повсеместно. Против неё разработали и применяли вакцины, но на распространение колибактериоза они не оказали никакого влияния. Причиной же болезни оказалось проникновение больших доз микрофлоры из толстого отдела кишечника в тонкий. В живом организме такое проникновение предупреждает Баугиниева заслонка, расположенная  на границе этих отделов кишечника. Л.Г.Перетц еще в 1955 году доказал, что занос содержимого толстого отдела кишечника в тонкий через искусственное приоткрытие этой заслонки является причиной острого заболевания животных колибактериозом.</w:t>
      </w:r>
    </w:p>
    <w:p>
      <w:pPr>
        <w:pStyle w:val="Normal"/>
        <w:ind w:right="355" w:firstLine="360"/>
        <w:jc w:val="both"/>
        <w:rPr/>
      </w:pPr>
      <w:r>
        <w:rPr>
          <w:sz w:val="28"/>
          <w:szCs w:val="28"/>
        </w:rPr>
        <w:t xml:space="preserve"> </w:t>
      </w:r>
      <w:r>
        <w:rPr>
          <w:sz w:val="28"/>
          <w:szCs w:val="28"/>
        </w:rPr>
        <w:t>В условиях содержания  соответствующих запросам их организма  от внешней среды такое проникновение  могло иметь место.   Но оно было в таком количестве,  какое иммунная система успешно подавляла. Ситуация резко изменилась, когда животноводческие помещения оборудовали канализационными лотками с постоянно движущимися транспортёрами. Экскременты животных в них в жидком состоянии круглосуточно перемещаются по животноводческому помещению и насыщают воздух большим количеством энтеральной микрофлоры. Она является причиной массовых желудочно-кишечных болезней новорождённого молодняка и небезразлична для здоровья людей и взрослых животных.</w:t>
      </w:r>
    </w:p>
    <w:p>
      <w:pPr>
        <w:pStyle w:val="Normal"/>
        <w:ind w:right="355" w:firstLine="360"/>
        <w:jc w:val="both"/>
        <w:rPr/>
      </w:pPr>
      <w:r>
        <w:rPr>
          <w:sz w:val="28"/>
          <w:szCs w:val="28"/>
        </w:rPr>
        <w:t>Подтверждением этого является выращивание здоровых новорождённых телят методом «все пусто – все занято», предложенным И.И.Фельдманом   (1986) и в индивидуальных домиках на открытом воздухе. Обязательным условием такого выращивания является обеспечение животных сухой обильной соломенной подстилкой.  Их здоровье в этом случае оценивается суточным приростом живой массы не менее 900 – 950 гр., в то время, когда при аналогичном кормлении и содержании в профилакторном отделении такие привесы не превышают 200 – 300 гр., а иногда бывают и отвесы.</w:t>
      </w:r>
    </w:p>
    <w:p>
      <w:pPr>
        <w:pStyle w:val="Normal"/>
        <w:ind w:right="355" w:firstLine="360"/>
        <w:jc w:val="both"/>
        <w:rPr/>
      </w:pPr>
      <w:r>
        <w:rPr>
          <w:sz w:val="28"/>
          <w:szCs w:val="28"/>
        </w:rPr>
        <w:t xml:space="preserve">   </w:t>
      </w:r>
      <w:r>
        <w:rPr>
          <w:sz w:val="28"/>
          <w:szCs w:val="28"/>
        </w:rPr>
        <w:t>Таким образом, актуальные для современного российского животноводства болезни характеризуются тем, что их возбудители не заносятся извне, а закономерно живут в организме продуктивных животных. Хотя эти болезни и инфекционные, но они существенно отличаются от классических. Они не передаются от больных к здоровым животным, а заболевают те, которые подвергнуты воздействию стресса. Они не распространяются с фермы на ферму, хотя регистрируются практически в каждом хозяйстве. Специфическая профилактика таких болезней не эффективна.  Их причиной является несоблюдение запросов организма  продуктивных животных от внешней среды. А такие запросы могут удовлетворить только владельцы животных и тем самым предупреждать  случаи их заболевания. Многое зависит от обеспечения животных соломенной подстилкой. Она должна быть сухой и обильной.  Поэтому очень важно с высокой ответственностью подходить к её заготовке; укрывать от  осадков и хранить невдалеке от ферм.</w:t>
      </w:r>
    </w:p>
    <w:p>
      <w:pPr>
        <w:pStyle w:val="Normal"/>
        <w:ind w:right="355" w:firstLine="360"/>
        <w:jc w:val="both"/>
        <w:rPr>
          <w:sz w:val="28"/>
          <w:szCs w:val="28"/>
        </w:rPr>
      </w:pPr>
      <w:r>
        <w:rPr>
          <w:sz w:val="28"/>
          <w:szCs w:val="28"/>
        </w:rPr>
        <w:t>Здоровье продуктивных животных будет надёжно поддерживаться на высоком уровне и  полученные от них продукты всегда будут полноценными и безопасными в ветеринарном отношении,  если своевременно и качественно на профессиональном уровне будет  проведена специфическая профилактика классических инфекционных болезней ветеринарной службой  и профилактика факторных инфекционных болезней владельцами продуктивных животных. Ветеринарные врачи должны максимум внимания уделять профилактики болезней животных, что резко сократит потребность их лечения.</w:t>
      </w:r>
    </w:p>
    <w:p>
      <w:pPr>
        <w:pStyle w:val="Normal"/>
        <w:ind w:right="355" w:firstLine="360"/>
        <w:jc w:val="both"/>
        <w:rPr>
          <w:sz w:val="28"/>
          <w:szCs w:val="28"/>
        </w:rPr>
      </w:pPr>
      <w:r>
        <w:rPr>
          <w:sz w:val="28"/>
          <w:szCs w:val="28"/>
        </w:rPr>
      </w:r>
    </w:p>
    <w:p>
      <w:pPr>
        <w:pStyle w:val="Normal"/>
        <w:ind w:right="355" w:firstLine="360"/>
        <w:jc w:val="both"/>
        <w:rPr>
          <w:sz w:val="28"/>
          <w:szCs w:val="28"/>
        </w:rPr>
      </w:pPr>
      <w:r>
        <w:rPr>
          <w:sz w:val="28"/>
          <w:szCs w:val="28"/>
        </w:rPr>
      </w:r>
    </w:p>
    <w:p>
      <w:pPr>
        <w:pStyle w:val="Normal"/>
        <w:ind w:left="-360" w:right="355" w:firstLine="360"/>
        <w:jc w:val="both"/>
        <w:rPr>
          <w:sz w:val="28"/>
          <w:szCs w:val="28"/>
        </w:rPr>
      </w:pPr>
      <w:r>
        <w:rPr>
          <w:sz w:val="28"/>
          <w:szCs w:val="28"/>
        </w:rPr>
        <w:t xml:space="preserve">                                  </w:t>
      </w:r>
    </w:p>
    <w:p>
      <w:pPr>
        <w:pStyle w:val="Normal"/>
        <w:ind w:left="-360" w:right="355" w:firstLine="360"/>
        <w:jc w:val="both"/>
        <w:rPr>
          <w:i/>
          <w:i/>
          <w:sz w:val="28"/>
          <w:szCs w:val="28"/>
        </w:rPr>
      </w:pPr>
      <w:r>
        <w:rPr>
          <w:i/>
          <w:sz w:val="28"/>
          <w:szCs w:val="28"/>
        </w:rPr>
        <w:t xml:space="preserve">Литература </w:t>
      </w:r>
    </w:p>
    <w:p>
      <w:pPr>
        <w:pStyle w:val="Normal"/>
        <w:ind w:left="-360" w:right="355" w:firstLine="360"/>
        <w:jc w:val="both"/>
        <w:rPr>
          <w:i/>
          <w:i/>
          <w:sz w:val="28"/>
          <w:szCs w:val="28"/>
        </w:rPr>
      </w:pPr>
      <w:r>
        <w:rPr>
          <w:i/>
          <w:sz w:val="28"/>
          <w:szCs w:val="28"/>
        </w:rPr>
      </w:r>
    </w:p>
    <w:p>
      <w:pPr>
        <w:pStyle w:val="Normal"/>
        <w:ind w:left="-360" w:right="355" w:firstLine="360"/>
        <w:jc w:val="both"/>
        <w:rPr>
          <w:i/>
          <w:i/>
          <w:sz w:val="28"/>
          <w:szCs w:val="28"/>
        </w:rPr>
      </w:pPr>
      <w:r>
        <w:rPr>
          <w:i/>
          <w:sz w:val="28"/>
          <w:szCs w:val="28"/>
        </w:rPr>
        <w:t xml:space="preserve">Бакулов И.А.Руководство по общей эпизоотологии. М., «Колос», 1979. </w:t>
      </w:r>
    </w:p>
    <w:p>
      <w:pPr>
        <w:pStyle w:val="Normal"/>
        <w:ind w:left="-360" w:right="355" w:firstLine="360"/>
        <w:jc w:val="both"/>
        <w:rPr>
          <w:i/>
          <w:i/>
          <w:sz w:val="28"/>
          <w:szCs w:val="28"/>
        </w:rPr>
      </w:pPr>
      <w:r>
        <w:rPr>
          <w:i/>
          <w:sz w:val="28"/>
          <w:szCs w:val="28"/>
        </w:rPr>
        <w:t>Джупина С.И. Теория эпизоотического процесса. М., 2004</w:t>
      </w:r>
    </w:p>
    <w:p>
      <w:pPr>
        <w:pStyle w:val="Normal"/>
        <w:ind w:left="-360" w:right="355" w:firstLine="360"/>
        <w:jc w:val="both"/>
        <w:rPr>
          <w:i/>
          <w:i/>
          <w:sz w:val="28"/>
          <w:szCs w:val="28"/>
        </w:rPr>
      </w:pPr>
      <w:r>
        <w:rPr>
          <w:i/>
          <w:sz w:val="28"/>
          <w:szCs w:val="28"/>
        </w:rPr>
        <w:t>Држевецкая И.А. Основы физиологии и обмена веществ и эндокринной</w:t>
      </w:r>
    </w:p>
    <w:p>
      <w:pPr>
        <w:pStyle w:val="Normal"/>
        <w:ind w:left="-360" w:right="355" w:firstLine="360"/>
        <w:jc w:val="both"/>
        <w:rPr>
          <w:i/>
          <w:i/>
          <w:sz w:val="28"/>
          <w:szCs w:val="28"/>
        </w:rPr>
      </w:pPr>
      <w:r>
        <w:rPr>
          <w:i/>
          <w:sz w:val="28"/>
          <w:szCs w:val="28"/>
        </w:rPr>
        <w:t xml:space="preserve">      </w:t>
      </w:r>
      <w:r>
        <w:rPr>
          <w:i/>
          <w:sz w:val="28"/>
          <w:szCs w:val="28"/>
        </w:rPr>
        <w:t>системы. М., «Высшая школа», 1983</w:t>
      </w:r>
    </w:p>
    <w:p>
      <w:pPr>
        <w:pStyle w:val="Normal"/>
        <w:ind w:left="-360" w:right="355" w:firstLine="360"/>
        <w:jc w:val="both"/>
        <w:rPr>
          <w:i/>
          <w:i/>
          <w:sz w:val="28"/>
          <w:szCs w:val="28"/>
        </w:rPr>
      </w:pPr>
      <w:r>
        <w:rPr>
          <w:i/>
          <w:sz w:val="28"/>
          <w:szCs w:val="28"/>
        </w:rPr>
        <w:t>Колосов А.А. Эпизоотические процессы классических и факторных</w:t>
      </w:r>
    </w:p>
    <w:p>
      <w:pPr>
        <w:pStyle w:val="Normal"/>
        <w:ind w:left="-360" w:right="355" w:firstLine="360"/>
        <w:jc w:val="both"/>
        <w:rPr>
          <w:i/>
          <w:i/>
          <w:sz w:val="28"/>
          <w:szCs w:val="28"/>
        </w:rPr>
      </w:pPr>
      <w:r>
        <w:rPr>
          <w:i/>
          <w:sz w:val="28"/>
          <w:szCs w:val="28"/>
        </w:rPr>
        <w:t xml:space="preserve">      </w:t>
      </w:r>
      <w:r>
        <w:rPr>
          <w:i/>
          <w:sz w:val="28"/>
          <w:szCs w:val="28"/>
        </w:rPr>
        <w:t>болезней. Основные принципы их контроля. Диссертация на соискание</w:t>
      </w:r>
    </w:p>
    <w:p>
      <w:pPr>
        <w:pStyle w:val="Normal"/>
        <w:ind w:left="-360" w:right="355" w:firstLine="360"/>
        <w:jc w:val="both"/>
        <w:rPr>
          <w:i/>
          <w:i/>
          <w:sz w:val="28"/>
          <w:szCs w:val="28"/>
        </w:rPr>
      </w:pPr>
      <w:r>
        <w:rPr>
          <w:i/>
          <w:sz w:val="28"/>
          <w:szCs w:val="28"/>
        </w:rPr>
        <w:t xml:space="preserve">       </w:t>
      </w:r>
      <w:r>
        <w:rPr>
          <w:i/>
          <w:sz w:val="28"/>
          <w:szCs w:val="28"/>
        </w:rPr>
        <w:t>ученой степени доктора ветеринарных наук.  Новосибирск, 1997.</w:t>
      </w:r>
    </w:p>
    <w:p>
      <w:pPr>
        <w:pStyle w:val="Normal"/>
        <w:ind w:left="-360" w:right="355" w:firstLine="360"/>
        <w:jc w:val="both"/>
        <w:rPr>
          <w:i/>
          <w:i/>
          <w:sz w:val="28"/>
          <w:szCs w:val="28"/>
        </w:rPr>
      </w:pPr>
      <w:r>
        <w:rPr>
          <w:i/>
          <w:sz w:val="28"/>
          <w:szCs w:val="28"/>
        </w:rPr>
        <w:t>Протопопов А.П. Значение подстилки в теплообмене молодняка</w:t>
      </w:r>
    </w:p>
    <w:p>
      <w:pPr>
        <w:pStyle w:val="Normal"/>
        <w:ind w:left="-360" w:right="355" w:firstLine="360"/>
        <w:jc w:val="both"/>
        <w:rPr>
          <w:i/>
          <w:i/>
          <w:sz w:val="28"/>
          <w:szCs w:val="28"/>
        </w:rPr>
      </w:pPr>
      <w:r>
        <w:rPr>
          <w:i/>
          <w:sz w:val="28"/>
          <w:szCs w:val="28"/>
        </w:rPr>
        <w:t xml:space="preserve">      </w:t>
      </w:r>
      <w:r>
        <w:rPr>
          <w:i/>
          <w:sz w:val="28"/>
          <w:szCs w:val="28"/>
        </w:rPr>
        <w:t>сельскохозяйственных животных. Вестник сельскохозяйственной</w:t>
      </w:r>
    </w:p>
    <w:p>
      <w:pPr>
        <w:pStyle w:val="Normal"/>
        <w:ind w:left="-360" w:right="355" w:firstLine="360"/>
        <w:jc w:val="both"/>
        <w:rPr/>
      </w:pPr>
      <w:r>
        <w:rPr>
          <w:i/>
          <w:sz w:val="28"/>
          <w:szCs w:val="28"/>
        </w:rPr>
        <w:t xml:space="preserve">      </w:t>
      </w:r>
      <w:r>
        <w:rPr>
          <w:i/>
          <w:sz w:val="28"/>
          <w:szCs w:val="28"/>
        </w:rPr>
        <w:t>науки. №12, М.,  1959,  с 48 – 57</w:t>
      </w:r>
    </w:p>
    <w:p>
      <w:pPr>
        <w:pStyle w:val="Normal"/>
        <w:ind w:left="-360" w:right="355" w:firstLine="360"/>
        <w:jc w:val="both"/>
        <w:rPr>
          <w:i/>
          <w:i/>
          <w:sz w:val="28"/>
          <w:szCs w:val="28"/>
        </w:rPr>
      </w:pPr>
      <w:r>
        <w:rPr>
          <w:i/>
          <w:sz w:val="28"/>
          <w:szCs w:val="28"/>
        </w:rPr>
        <w:t>Перетц Л.Г. Значение нормальной микрофлоры для организма человека.</w:t>
      </w:r>
    </w:p>
    <w:p>
      <w:pPr>
        <w:pStyle w:val="Normal"/>
        <w:ind w:left="-360" w:right="355" w:firstLine="360"/>
        <w:jc w:val="both"/>
        <w:rPr/>
      </w:pPr>
      <w:r>
        <w:rPr>
          <w:i/>
          <w:sz w:val="28"/>
          <w:szCs w:val="28"/>
        </w:rPr>
        <w:t xml:space="preserve">       </w:t>
      </w:r>
      <w:r>
        <w:rPr>
          <w:i/>
          <w:sz w:val="28"/>
          <w:szCs w:val="28"/>
        </w:rPr>
        <w:t>М., «Медгиз», 1955</w:t>
      </w:r>
    </w:p>
    <w:p>
      <w:pPr>
        <w:pStyle w:val="Normal"/>
        <w:ind w:left="-360" w:right="355" w:firstLine="360"/>
        <w:jc w:val="both"/>
        <w:rPr>
          <w:i/>
          <w:i/>
          <w:sz w:val="28"/>
          <w:szCs w:val="28"/>
        </w:rPr>
      </w:pPr>
      <w:r>
        <w:rPr>
          <w:i/>
          <w:sz w:val="28"/>
          <w:szCs w:val="28"/>
        </w:rPr>
        <w:t>Самоловов А.А. Некробактериоз крупного рогатого скота. Новосибирск,</w:t>
      </w:r>
    </w:p>
    <w:p>
      <w:pPr>
        <w:pStyle w:val="Normal"/>
        <w:ind w:left="-360" w:right="355" w:firstLine="360"/>
        <w:jc w:val="both"/>
        <w:rPr>
          <w:i/>
          <w:i/>
          <w:sz w:val="28"/>
          <w:szCs w:val="28"/>
        </w:rPr>
      </w:pPr>
      <w:r>
        <w:rPr>
          <w:i/>
          <w:sz w:val="28"/>
          <w:szCs w:val="28"/>
        </w:rPr>
        <w:t xml:space="preserve">       </w:t>
      </w:r>
      <w:r>
        <w:rPr>
          <w:i/>
          <w:sz w:val="28"/>
          <w:szCs w:val="28"/>
        </w:rPr>
        <w:t>1998, изд-во СО РАСХН,  с.139</w:t>
      </w:r>
    </w:p>
    <w:p>
      <w:pPr>
        <w:pStyle w:val="Normal"/>
        <w:ind w:left="-360" w:right="355" w:firstLine="360"/>
        <w:jc w:val="both"/>
        <w:rPr>
          <w:i/>
          <w:i/>
          <w:sz w:val="28"/>
          <w:szCs w:val="28"/>
        </w:rPr>
      </w:pPr>
      <w:r>
        <w:rPr>
          <w:i/>
          <w:sz w:val="28"/>
          <w:szCs w:val="28"/>
        </w:rPr>
        <w:t>Фельдман И.И. Диарея, бронхопневмония, полиартриты телят.</w:t>
      </w:r>
    </w:p>
    <w:p>
      <w:pPr>
        <w:pStyle w:val="Normal"/>
        <w:ind w:left="-360" w:right="355" w:firstLine="360"/>
        <w:jc w:val="both"/>
        <w:rPr>
          <w:i/>
          <w:i/>
          <w:sz w:val="28"/>
          <w:szCs w:val="28"/>
        </w:rPr>
      </w:pPr>
      <w:r>
        <w:rPr>
          <w:i/>
          <w:sz w:val="28"/>
          <w:szCs w:val="28"/>
        </w:rPr>
        <w:t xml:space="preserve">       </w:t>
      </w:r>
      <w:r>
        <w:rPr>
          <w:i/>
          <w:sz w:val="28"/>
          <w:szCs w:val="28"/>
        </w:rPr>
        <w:t>Новосибирск, Изд-во СО РАСХН, 1992, с. 46</w:t>
      </w:r>
    </w:p>
    <w:p>
      <w:pPr>
        <w:pStyle w:val="Normal"/>
        <w:rPr>
          <w:i/>
          <w:i/>
          <w:sz w:val="28"/>
          <w:szCs w:val="28"/>
        </w:rPr>
      </w:pPr>
      <w:r>
        <w:rPr>
          <w:i/>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43:00Z</dcterms:created>
  <dc:creator>джупина</dc:creator>
  <dc:description/>
  <cp:keywords/>
  <dc:language>en-US</dc:language>
  <cp:lastModifiedBy>billow</cp:lastModifiedBy>
  <dcterms:modified xsi:type="dcterms:W3CDTF">2013-03-08T09:08:00Z</dcterms:modified>
  <cp:revision>4</cp:revision>
  <dc:subject/>
  <dc:title>АЛЬТЕРГАТИВНЫЕ МЕТОДЫ ПРОФИЛАКТИКИ БОЛЕЗНЕЙ ЖИВОТНЫХ</dc:title>
</cp:coreProperties>
</file>