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4" w:hanging="0"/>
        <w:jc w:val="center"/>
        <w:rPr>
          <w:b/>
          <w:b/>
          <w:sz w:val="32"/>
        </w:rPr>
      </w:pPr>
      <w:r>
        <w:rPr>
          <w:b/>
          <w:sz w:val="32"/>
          <w:szCs w:val="19"/>
        </w:rPr>
        <w:t xml:space="preserve">С.И.Джупина, </w:t>
      </w:r>
      <w:r>
        <w:rPr>
          <w:b/>
          <w:iCs/>
          <w:sz w:val="32"/>
          <w:szCs w:val="19"/>
        </w:rPr>
        <w:t>доктор ветеринарных наук</w:t>
      </w:r>
    </w:p>
    <w:p>
      <w:pPr>
        <w:pStyle w:val="Heading3"/>
        <w:ind w:right="134" w:hanging="0"/>
        <w:rPr/>
      </w:pPr>
      <w:r>
        <w:rPr/>
        <w:t>Российский университет дружбы народов</w:t>
      </w:r>
    </w:p>
    <w:p>
      <w:pPr>
        <w:pStyle w:val="Heading2"/>
        <w:ind w:left="226" w:firstLine="595"/>
        <w:rPr>
          <w:sz w:val="28"/>
        </w:rPr>
      </w:pPr>
      <w:r>
        <w:rPr>
          <w:sz w:val="28"/>
        </w:rPr>
        <w:t xml:space="preserve">Рациональная эпизоотологическая классификация </w:t>
      </w:r>
    </w:p>
    <w:p>
      <w:pPr>
        <w:pStyle w:val="Heading2"/>
        <w:spacing w:before="0" w:after="0"/>
        <w:ind w:left="227" w:firstLine="595"/>
        <w:rPr>
          <w:sz w:val="28"/>
        </w:rPr>
      </w:pPr>
      <w:r>
        <w:rPr>
          <w:sz w:val="28"/>
        </w:rPr>
        <w:t>инфекционных болезней сельскохозяйственных животных</w:t>
      </w:r>
    </w:p>
    <w:p>
      <w:pPr>
        <w:pStyle w:val="Normal"/>
        <w:shd w:fill="FFFFFF" w:val="clear"/>
        <w:ind w:left="227" w:firstLine="59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101" w:right="11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i/>
          <w:i/>
          <w:sz w:val="24"/>
        </w:rPr>
      </w:pPr>
      <w:r>
        <w:rPr>
          <w:i/>
          <w:sz w:val="24"/>
          <w:szCs w:val="19"/>
        </w:rPr>
        <w:t>Сформулированная автором рациональная эпизоотологи-ческая классификация инфекционных болезней сельскохо</w:t>
        <w:softHyphen/>
        <w:t>зяйственных животных способствует дифференциро</w:t>
        <w:softHyphen/>
        <w:t>ванному подходу к диагностике и профилактике различ</w:t>
        <w:softHyphen/>
        <w:t>ных инфекционных болезней, а также служит основой для формулировки законов эпизоотического процесса.</w:t>
      </w:r>
    </w:p>
    <w:p>
      <w:pPr>
        <w:pStyle w:val="Normal"/>
        <w:shd w:fill="FFFFFF" w:val="clear"/>
        <w:jc w:val="both"/>
        <w:rPr>
          <w:i/>
          <w:i/>
          <w:sz w:val="24"/>
          <w:lang w:val="en-US"/>
        </w:rPr>
      </w:pPr>
      <w:r>
        <w:br w:type="column"/>
      </w:r>
      <w:r>
        <w:rPr>
          <w:i/>
          <w:sz w:val="24"/>
          <w:szCs w:val="19"/>
          <w:lang w:val="en-US"/>
        </w:rPr>
        <w:t>The epizootological rational classification of infectious diseases of farm animals formulated by the author enables diffe</w:t>
        <w:softHyphen/>
        <w:t>rentiated approach to diagnostics and prophylaxis of various infectious diseases and also serves the basis to formulate epizootological process laws.</w:t>
      </w:r>
    </w:p>
    <w:p>
      <w:pPr>
        <w:pStyle w:val="Normal"/>
        <w:shd w:fill="FFFFFF" w:val="clear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101" w:right="1198" w:gutter="0" w:header="0" w:top="1440" w:footer="0" w:bottom="360"/>
          <w:pgNumType w:fmt="decimal"/>
          <w:cols w:num="2" w:space="3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48" w:firstLine="851"/>
        <w:rPr/>
      </w:pPr>
      <w:r>
        <w:rPr/>
        <w:t>На современном этапе эпизоотологию опре</w:t>
        <w:softHyphen/>
        <w:t>деляют как науку об эпизоотическом про</w:t>
        <w:softHyphen/>
        <w:t>цессе [1]. Но дефиницию этого процесса разные авторы трактуют неоднозначно, зачастую, даже противоречиво. Так, по определению И.А.Бакулова, эпизоотический процесс - это сложное комплексное явление, зависящее от природных и социально-экономических (хозяйственных) факторов. Несколь</w:t>
        <w:softHyphen/>
        <w:t>ко позже он же с соавторами [12] представили более детальную формулировку его, как непрерывного (цепного) процесса возникновения и распростране</w:t>
        <w:softHyphen/>
        <w:t>ния инфекционных болезней животных, развиваю</w:t>
        <w:softHyphen/>
        <w:t>щихся при наличии источников, факторов передачи возбудителя инфекции и восприимчивого поголовья. Непрерывность специфична для эпизоотического процесса и связана с контагиозностью (заразностью) инфекционных болезней. Естественной предпосыл</w:t>
        <w:softHyphen/>
        <w:t>кой эпизоотического процесса служит биологический паразитизм. Непрерывность цепи последовательных заражений - обязательное условие сохранения био</w:t>
        <w:softHyphen/>
        <w:t>логических видов патогенных микробов, эволю-ционно приспособившихся к паразитированию в тех или иных животных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4"/>
        </w:rPr>
        <w:t>Это определение соответствует появлению и рас</w:t>
        <w:softHyphen/>
        <w:t xml:space="preserve">пространению таких инфекционных болезней как </w:t>
      </w:r>
      <w:r>
        <w:rPr>
          <w:iCs/>
          <w:sz w:val="24"/>
        </w:rPr>
        <w:t xml:space="preserve">ящур, сибирская язва, листериоз </w:t>
      </w:r>
      <w:r>
        <w:rPr>
          <w:sz w:val="24"/>
        </w:rPr>
        <w:t>и некоторых других. Адекватная формулировка сущности эпизоотичес</w:t>
        <w:softHyphen/>
        <w:t>ких процессов этих инфекционных болезней способ</w:t>
        <w:softHyphen/>
        <w:t>ствовала повышению эффективности контроля их проявления. Не случайно в современных условиях эти инфекции или не регистрируются, или их вспыш</w:t>
        <w:softHyphen/>
        <w:t>ки сведены к единичным спорадическим случаям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</w:rPr>
        <w:t>Однако уже более 50 лет среди животных широко распространены болезни другой группы, эпизооти</w:t>
        <w:softHyphen/>
        <w:t>ческие процессы которых нельзя рассматривать непрерывными (цепными), связанными с конта</w:t>
        <w:softHyphen/>
        <w:t>гиозностью и последовательными заражениями животных, как обязательным условием сохранения биологического вида их возбудителей. Многие из них не распространяются эстафетно из фермы на фер</w:t>
        <w:softHyphen/>
        <w:t>му, их не регистрируют при содержании животных в частном секторе, для них характерна тупиковая эпизоотическая ситуация. Профилактика болезней этой группы специфическими биологическими пре</w:t>
        <w:softHyphen/>
        <w:t xml:space="preserve">паратами - малоэффективна. Такие особенности свойственны </w:t>
      </w:r>
      <w:r>
        <w:rPr>
          <w:iCs/>
          <w:sz w:val="24"/>
        </w:rPr>
        <w:t xml:space="preserve">колибактериозу </w:t>
      </w:r>
      <w:r>
        <w:rPr>
          <w:sz w:val="24"/>
        </w:rPr>
        <w:t xml:space="preserve">телят, </w:t>
      </w:r>
      <w:r>
        <w:rPr>
          <w:iCs/>
          <w:sz w:val="24"/>
        </w:rPr>
        <w:t xml:space="preserve">гемофиллезам </w:t>
      </w:r>
      <w:r>
        <w:rPr>
          <w:sz w:val="24"/>
        </w:rPr>
        <w:t xml:space="preserve">свиней, </w:t>
      </w:r>
      <w:r>
        <w:rPr>
          <w:iCs/>
          <w:sz w:val="24"/>
        </w:rPr>
        <w:t xml:space="preserve">некробактериозу, </w:t>
      </w:r>
      <w:r>
        <w:rPr>
          <w:sz w:val="24"/>
        </w:rPr>
        <w:t>пастпереллезу и некото</w:t>
        <w:softHyphen/>
        <w:t>рым другим инфекциям. Именно они формируют сложность современной эпизоотической ситуации. Одна из причин этого заключается в несоответст</w:t>
        <w:softHyphen/>
        <w:t>вии определения эпизоотического процесса его сущ</w:t>
        <w:softHyphen/>
        <w:t>ности, которое в значительной степени устраняется дефиницией этого процесса, сформулированной В.В.Макаровым с соавторами [9, 10]. По их опреде</w:t>
        <w:softHyphen/>
        <w:t>лению, возникновение и распространение заразной болезни в популяции животных - это результат взаимодействия популяции как возбудителя, так и восприимчивых животных с участием движущих сил (источника возбудителя, механизма передачи и распространения инфекции), основанный на реали</w:t>
        <w:softHyphen/>
        <w:t>зации эпизоотической цепи.</w:t>
      </w:r>
    </w:p>
    <w:p>
      <w:pPr>
        <w:pStyle w:val="Normal"/>
        <w:shd w:fill="FFFFFF" w:val="clear"/>
        <w:ind w:right="82" w:firstLine="851"/>
        <w:jc w:val="both"/>
        <w:rPr>
          <w:sz w:val="24"/>
        </w:rPr>
      </w:pPr>
      <w:r>
        <w:rPr>
          <w:sz w:val="24"/>
        </w:rPr>
        <w:t>Сущность эпизоотического процесса - среда оби</w:t>
        <w:softHyphen/>
        <w:t>тания (экология) возбудителя в популяциях воспри</w:t>
        <w:softHyphen/>
        <w:t>имчивых организмов. Поэтому для паразитарных систем он один из основных атрибутов функциони</w:t>
        <w:softHyphen/>
        <w:t>рования и стабильности, а также смысловой аналог паразитарной системы в действии.</w:t>
      </w:r>
    </w:p>
    <w:p>
      <w:pPr>
        <w:pStyle w:val="Normal"/>
        <w:shd w:fill="FFFFFF" w:val="clear"/>
        <w:ind w:right="34" w:firstLine="851"/>
        <w:jc w:val="both"/>
        <w:rPr/>
      </w:pPr>
      <w:r>
        <w:rPr>
          <w:sz w:val="24"/>
        </w:rPr>
        <w:t xml:space="preserve">Такое определение адекватно эпизоотическим процессам всех известных инфекционных болезней животных, но оно не дифференцирует группы этих болезней и не ориентирует на поиск рациональных методов их профилактики. Не случайно эти авторы вводят и таксе понятие как </w:t>
      </w:r>
      <w:r>
        <w:rPr>
          <w:iCs/>
          <w:sz w:val="24"/>
        </w:rPr>
        <w:t>противоречия эпизо</w:t>
        <w:softHyphen/>
        <w:t xml:space="preserve">отического процесса". </w:t>
      </w:r>
      <w:r>
        <w:rPr>
          <w:sz w:val="24"/>
        </w:rPr>
        <w:t>Признавая, что эпизоотиче</w:t>
        <w:softHyphen/>
        <w:t>ский процесс по своей сути при паразитозах - смыс</w:t>
        <w:softHyphen/>
        <w:t>ловой аналог паразитарной системы в действии, они обходят молчанием тот факт, что автор этой систе</w:t>
        <w:softHyphen/>
        <w:t>мы [3] ставит под сомнение правомерность исполь</w:t>
        <w:softHyphen/>
        <w:t>зования термина "эпидемический процесс" для слу</w:t>
        <w:softHyphen/>
        <w:t>чаев, когда речь идет о заболеваемости людей теми инфекционными болезнями, которые считаются побочным следствием эпизоотического процесса. В этом случае речь идет с одной стороны о человеке, а с другой - о животных разных видов, отстоящих один от другого так же далеко, как и человек от животных. При таком понимании эпизоотического процесса трудно различить его при одинаковой бо</w:t>
        <w:softHyphen/>
        <w:t>лезни, но среди разных видов животных, хотя из</w:t>
        <w:softHyphen/>
        <w:t>вестно, что зачастую он проявляется далеко неод</w:t>
        <w:softHyphen/>
        <w:t>нозначно даже у животных одного вида.</w:t>
      </w:r>
    </w:p>
    <w:p>
      <w:pPr>
        <w:pStyle w:val="Normal"/>
        <w:shd w:fill="FFFFFF" w:val="clear"/>
        <w:ind w:right="29" w:firstLine="851"/>
        <w:jc w:val="both"/>
        <w:rPr>
          <w:sz w:val="24"/>
        </w:rPr>
      </w:pPr>
      <w:r>
        <w:rPr>
          <w:sz w:val="24"/>
        </w:rPr>
        <w:t>Таким образом, надо признать, что дефиниция эпизоотического процесса пока окончательно не сформулирована, следовательно, основа предмета эпизоотологии остается слабоизученной.</w:t>
      </w: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sz w:val="24"/>
        </w:rPr>
        <w:t>Для научно-исследовательской деятельности очень важно объективно оценивать изучаемый пред</w:t>
        <w:softHyphen/>
        <w:t>мет или ситуацию, что приводит к правильным ло</w:t>
        <w:softHyphen/>
        <w:t>гическим выводам и результатам. Но, приняв за основу эпизоотического процесса его проявления только инфекционными болезнями одной группы, исследователи допускают ошибку в оценке достог верности исходных данных, работая с болезнями другой группы. Так, если болезнь относится к груп</w:t>
        <w:softHyphen/>
        <w:t>пе, для которой разработаны и эффективно применяют на практике специфические средства диагно</w:t>
        <w:softHyphen/>
        <w:t>стики и профилактики, то логические рассуждения исследователей правильны. Если же болезнь входит в альтернативную группу, то усилия исследовате</w:t>
        <w:softHyphen/>
        <w:t>лей тщетны, не только по эффективности средств специфической профилактики, но и пониманию кон</w:t>
        <w:softHyphen/>
        <w:t>троля эпизоотического процесса.</w:t>
      </w:r>
    </w:p>
    <w:p>
      <w:pPr>
        <w:pStyle w:val="Normal"/>
        <w:shd w:fill="FFFFFF" w:val="clear"/>
        <w:ind w:right="96" w:firstLine="851"/>
        <w:jc w:val="both"/>
        <w:rPr>
          <w:sz w:val="24"/>
        </w:rPr>
      </w:pPr>
      <w:r>
        <w:rPr>
          <w:sz w:val="24"/>
        </w:rPr>
        <w:t>Основной предмет эпизоотологии должен быть представлен в виде сгруппированных по эпизоото-логическим характеристикам инфекционных болез</w:t>
        <w:softHyphen/>
        <w:t>ней животных. Необходимость совершенствования эпизоотологической классификации инфекционных болезней сельскохозяйственных животных вытекает из потребности развития учения об эпизоотическом процессе. Именно группировки инфекционных бо</w:t>
        <w:softHyphen/>
        <w:t>лезней животных на эпизоотологической основе могут привести к обоснованию общих законов и те</w:t>
        <w:softHyphen/>
        <w:t>ории эпизоотического процесса. Еще Чарльз Дарвин отмечал, что наука заключается в такой группировке фактов, которая позволяет выводить на основании их общие законы или заключения [4].</w:t>
      </w:r>
    </w:p>
    <w:p>
      <w:pPr>
        <w:pStyle w:val="Normal"/>
        <w:shd w:fill="FFFFFF" w:val="clear"/>
        <w:ind w:right="86" w:firstLine="851"/>
        <w:jc w:val="both"/>
        <w:rPr/>
      </w:pPr>
      <w:r>
        <w:rPr>
          <w:sz w:val="24"/>
        </w:rPr>
        <w:t>За основу классификации инфекционных болез</w:t>
        <w:softHyphen/>
        <w:t>ней животных принимают одно из звеньев эпизооти</w:t>
        <w:softHyphen/>
        <w:t xml:space="preserve">ческой цепи: </w:t>
      </w:r>
      <w:r>
        <w:rPr>
          <w:iCs/>
          <w:sz w:val="24"/>
        </w:rPr>
        <w:t>возбудитель инфекции (этиологичес</w:t>
        <w:softHyphen/>
        <w:t xml:space="preserve">кий фактор), механизм его передачи и восприимчивое животное. </w:t>
      </w:r>
      <w:r>
        <w:rPr>
          <w:sz w:val="24"/>
        </w:rPr>
        <w:t>До последнего времени в эпизоотологии господствует классификация инфекционных болез</w:t>
        <w:softHyphen/>
        <w:t>ней животных, построенная на этиологической ос</w:t>
        <w:softHyphen/>
        <w:t>нове: все болезни подразделяют на бактериальные, вирусные, грибковые и т.д. Она приемлема для учеб</w:t>
        <w:softHyphen/>
        <w:t>ного процесса по микробиологии и инфекционным болезням в плане познания их сущности, но совсем не пригодна для изучения причин появления и осо</w:t>
        <w:softHyphen/>
        <w:t>бенностей распространения таких болезней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sz w:val="24"/>
        </w:rPr>
        <w:t>Предложена классификация на основе механиз</w:t>
        <w:softHyphen/>
        <w:t>ма передачи возбудителя инфекции и его локализа</w:t>
        <w:softHyphen/>
        <w:t>ции в организме животных, в которой все инфекцион</w:t>
        <w:softHyphen/>
        <w:t>ные болезни разделили на алиментарные, аэрогенные, трансмиссивные, передающиеся через наружные по</w:t>
        <w:softHyphen/>
        <w:t>кровы [5]. Были и другие комбинированные класси</w:t>
        <w:softHyphen/>
        <w:t>фикации, построенные на сочетании этиологического фактора с механизмом передачи и источником воз</w:t>
        <w:softHyphen/>
        <w:t xml:space="preserve">будителя инфекции </w:t>
      </w:r>
      <w:r>
        <w:rPr>
          <w:iCs/>
          <w:sz w:val="24"/>
        </w:rPr>
        <w:t xml:space="preserve">(ктенонозы, терионозы, кте-нотерионозы). </w:t>
      </w:r>
      <w:r>
        <w:rPr>
          <w:sz w:val="24"/>
        </w:rPr>
        <w:t>Все они выполняли заметную поло</w:t>
        <w:softHyphen/>
        <w:t>жительную роль в развитии эпизоотологии, но не рассматривали такие группировки инфекционных болезней, которые позволили бы выводить на их основе общие законы эпизоотического процесса.</w:t>
      </w:r>
    </w:p>
    <w:p>
      <w:pPr>
        <w:pStyle w:val="Normal"/>
        <w:shd w:fill="FFFFFF" w:val="clear"/>
        <w:ind w:right="43" w:firstLine="851"/>
        <w:jc w:val="both"/>
        <w:rPr>
          <w:sz w:val="24"/>
        </w:rPr>
      </w:pPr>
      <w:r>
        <w:rPr>
          <w:sz w:val="24"/>
        </w:rPr>
        <w:t>Вот почему крайне важно иметь рациональную эпизоотологическую классификацию инфекционных болезней животных, которая объединила бы все болезни и показала их существенные эпизоотичес</w:t>
        <w:softHyphen/>
        <w:t>кие отличия. Ее название "рациональная эпизоото-логическая" аргументируется с позиций эпизооти</w:t>
        <w:softHyphen/>
        <w:t>ческого процесса и избирательной целесообразностью профилактики включенных в нее групп инфекци</w:t>
        <w:softHyphen/>
        <w:t>онных болезней животных различными неадекват</w:t>
        <w:softHyphen/>
        <w:t>ными методами.</w:t>
      </w:r>
    </w:p>
    <w:p>
      <w:pPr>
        <w:pStyle w:val="Normal"/>
        <w:shd w:fill="FFFFFF" w:val="clear"/>
        <w:ind w:right="14" w:firstLine="851"/>
        <w:jc w:val="both"/>
        <w:rPr>
          <w:sz w:val="24"/>
        </w:rPr>
      </w:pPr>
      <w:r>
        <w:rPr>
          <w:sz w:val="24"/>
        </w:rPr>
        <w:t>Классификация, выполненная на основе третье</w:t>
        <w:softHyphen/>
        <w:t>го звена эпизоотической цепи (восприимчивые жи</w:t>
        <w:softHyphen/>
        <w:t>вотные), оказалась весьма удачной. Используя ее, можно формировать группы животных, которые при эпизоотических процессах соответствующих инфек</w:t>
        <w:softHyphen/>
        <w:t>ционных болезней в одних случаях играют роль облигатных хозяев возбудителя инфекции, в дру</w:t>
        <w:softHyphen/>
        <w:t>гих - потенциальных, формирующих эпизоотичес</w:t>
        <w:softHyphen/>
        <w:t>кий, а в третьих - даже биологический тупик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</w:rPr>
        <w:t xml:space="preserve">Биологический тупик наблюдается в организме потенциального хозяина при внедрении и активной жизнедеятельности возбудителя инфекции, зачастую ведущей к гибели животного вместе с популяцией возбудителя. Но при этом отсутствует непрерывный цепной процесс возникновения и распространения инфекции. Характерный пример - </w:t>
      </w:r>
      <w:r>
        <w:rPr>
          <w:iCs/>
          <w:sz w:val="24"/>
        </w:rPr>
        <w:t xml:space="preserve">бешенство </w:t>
      </w:r>
      <w:r>
        <w:rPr>
          <w:sz w:val="24"/>
        </w:rPr>
        <w:t>сель</w:t>
        <w:softHyphen/>
        <w:t>скохозяйственных животных. От этой инфекции больше других страдает крупный рогатый скот. Животные этого вида заражаются от плотоядных (домашних и диких), тяжело переболевают и гибнут. Но неизвестно ни одного случая, чтобы крупный рогатый скот заражал свиней, овец или животных других видов.</w:t>
      </w:r>
    </w:p>
    <w:p>
      <w:pPr>
        <w:pStyle w:val="Normal"/>
        <w:shd w:fill="FFFFFF" w:val="clear"/>
        <w:ind w:right="86" w:firstLine="851"/>
        <w:jc w:val="both"/>
        <w:rPr/>
      </w:pPr>
      <w:r>
        <w:rPr>
          <w:sz w:val="24"/>
        </w:rPr>
        <w:t>При эпизоотическом тупике распространение болезни среди животных - потенциальных хозяев возбудителя инфекции - происходит в результате установившегося и действующего механизма ее передачи. Но как только такой механизм блокиру</w:t>
        <w:softHyphen/>
        <w:t>ется природными или хозяйственными факторами, процесс прекращается. Так, в довакцинальный пе</w:t>
        <w:softHyphen/>
        <w:t xml:space="preserve">риод </w:t>
      </w:r>
      <w:r>
        <w:rPr>
          <w:iCs/>
          <w:sz w:val="24"/>
        </w:rPr>
        <w:t xml:space="preserve">сибирская язва </w:t>
      </w:r>
      <w:r>
        <w:rPr>
          <w:sz w:val="24"/>
        </w:rPr>
        <w:t>распространялась летающими кровососами. С наступлением осени, когда актив</w:t>
        <w:softHyphen/>
        <w:t>ность их лета ослабевала, обрывалось и эстафетное распространение болезни. В условиях высокого уровня профилактической вакцинации в стране ежегодно регистрируют 20...25 вспышек этой инфек</w:t>
        <w:softHyphen/>
        <w:t>ции, но все они первичны. Эстафетного распростра</w:t>
        <w:softHyphen/>
        <w:t>нения болезни не наблюдают.</w:t>
      </w:r>
    </w:p>
    <w:p>
      <w:pPr>
        <w:pStyle w:val="Normal"/>
        <w:shd w:fill="FFFFFF" w:val="clear"/>
        <w:ind w:right="77" w:firstLine="851"/>
        <w:jc w:val="both"/>
        <w:rPr>
          <w:sz w:val="24"/>
        </w:rPr>
      </w:pPr>
      <w:r>
        <w:rPr>
          <w:sz w:val="24"/>
        </w:rPr>
        <w:t>Рациональная эпизоотологическая классификация подразделяет все инфекционные болезни сельско</w:t>
        <w:softHyphen/>
        <w:t>хозяйственных животных на две большие группы (см. схему). Первая включает болезни, возбудители ко</w:t>
        <w:softHyphen/>
        <w:t>торых проникают к животным извне, и заболевшие выполняют роль потенциальных хозяев этих возбу</w:t>
        <w:softHyphen/>
        <w:t>дителей инфекций. Формируемые на сельскохозяй</w:t>
        <w:softHyphen/>
        <w:t>ственных животных эпизоотические процессы этих инфекционных болезней определяются как класси</w:t>
        <w:softHyphen/>
        <w:t>ческие [6]. В свою очередь, они подразделяются на две подгруппы по эпизоотологическому признаку.</w:t>
      </w:r>
    </w:p>
    <w:p>
      <w:pPr>
        <w:pStyle w:val="Normal"/>
        <w:shd w:fill="FFFFFF" w:val="clear"/>
        <w:ind w:right="62" w:firstLine="851"/>
        <w:jc w:val="both"/>
        <w:rPr>
          <w:sz w:val="24"/>
        </w:rPr>
      </w:pPr>
      <w:r>
        <w:rPr>
          <w:sz w:val="24"/>
        </w:rPr>
        <w:t>Вторая группа состоит из болезней, возбудите</w:t>
        <w:softHyphen/>
        <w:t>ли которых постоянно и закономерно присутству</w:t>
        <w:softHyphen/>
        <w:t>ют в организме определенных животных, которых называют хозяевами возбудителей, а формируемые на них эпизоотические процессы определяются как факторные. Такие болезни также подразделяют на две подгруппы.</w:t>
      </w:r>
    </w:p>
    <w:p>
      <w:pPr>
        <w:pStyle w:val="Normal"/>
        <w:shd w:fill="FFFFFF" w:val="clear"/>
        <w:ind w:right="43" w:firstLine="851"/>
        <w:jc w:val="both"/>
        <w:rPr>
          <w:sz w:val="24"/>
        </w:rPr>
      </w:pPr>
      <w:r>
        <w:rPr>
          <w:sz w:val="24"/>
        </w:rPr>
        <w:t>Как классические, так и факторные инфекцион</w:t>
        <w:softHyphen/>
        <w:t>ные болезни животных, с несвойственной для их эпизоотических процессов эстафетной передачей возбудителей инфекций, фактически - неконтагиоз</w:t>
        <w:softHyphen/>
        <w:t>ны. При массовых заболеваниях животные заража</w:t>
        <w:softHyphen/>
        <w:t>ются не последовательно друг от друга, а от общего источника, повышающего вирулентность соответ</w:t>
        <w:softHyphen/>
        <w:t>ствующей условно-патогенной микрофлоры. В такой ситуации нельзя говорить о непрерывности цепи последовательных заражений, как обязательном условии сохранения биологических видов микробов, вызывающих инфекционные болезн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</w:rPr>
        <w:t>Примером факторных инфекций может быть ко-</w:t>
      </w:r>
      <w:r>
        <w:rPr>
          <w:iCs/>
          <w:sz w:val="24"/>
        </w:rPr>
        <w:t xml:space="preserve">либактериоз, </w:t>
      </w:r>
      <w:r>
        <w:rPr>
          <w:sz w:val="24"/>
        </w:rPr>
        <w:t xml:space="preserve">а классических - </w:t>
      </w:r>
      <w:r>
        <w:rPr>
          <w:iCs/>
          <w:sz w:val="24"/>
        </w:rPr>
        <w:t xml:space="preserve">листериоз. </w:t>
      </w:r>
      <w:r>
        <w:rPr>
          <w:sz w:val="24"/>
        </w:rPr>
        <w:t xml:space="preserve">Хорошо известно, что выращивание телят по технологии "все занято - все пусто" резко снижает их заболеваемость </w:t>
      </w:r>
      <w:r>
        <w:rPr>
          <w:iCs/>
          <w:sz w:val="24"/>
        </w:rPr>
        <w:t xml:space="preserve">колибактериозом. </w:t>
      </w:r>
      <w:r>
        <w:rPr>
          <w:sz w:val="24"/>
        </w:rPr>
        <w:t>Многочисленные опыты, подтвер</w:t>
        <w:softHyphen/>
        <w:t xml:space="preserve">ждающие это, подробно были описаны еще в 1970 г. [8]. </w:t>
      </w:r>
      <w:r>
        <w:rPr>
          <w:iCs/>
          <w:sz w:val="24"/>
        </w:rPr>
        <w:t xml:space="preserve">Листериозом </w:t>
      </w:r>
      <w:r>
        <w:rPr>
          <w:sz w:val="24"/>
        </w:rPr>
        <w:t>болеют овцы в тех отарах, где скарм</w:t>
        <w:softHyphen/>
        <w:t>ливают корма из стогов, в которых обитают популяции грызунов, пораженных этой инфекцией. Вывод живот</w:t>
        <w:softHyphen/>
        <w:t>ных на пастбище также исключает появление новых случаев заболевания, даже если в отаре остались за</w:t>
        <w:softHyphen/>
        <w:t>болевшие еще в период стойлового содержания.</w:t>
      </w:r>
    </w:p>
    <w:p>
      <w:pPr>
        <w:pStyle w:val="Normal"/>
        <w:shd w:fill="FFFFFF" w:val="clear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jc w:val="both"/>
        <w:rPr>
          <w:sz w:val="24"/>
          <w:szCs w:val="2"/>
          <w:lang w:val="en-US"/>
        </w:rPr>
      </w:pPr>
      <w:r>
        <w:rPr>
          <w:sz w:val="24"/>
          <w:szCs w:val="2"/>
          <w:lang w:val="en-US"/>
        </w:rPr>
      </w:r>
    </w:p>
    <w:p>
      <w:pPr>
        <w:pStyle w:val="Normal"/>
        <w:ind w:firstLine="851"/>
        <w:jc w:val="both"/>
        <w:rPr>
          <w:sz w:val="24"/>
          <w:szCs w:val="2"/>
        </w:rPr>
      </w:pPr>
      <w:r>
        <w:rPr>
          <w:sz w:val="24"/>
          <w:szCs w:val="2"/>
        </w:rPr>
      </w:r>
    </w:p>
    <w:p>
      <w:pPr>
        <w:sectPr>
          <w:type w:val="nextPage"/>
          <w:pgSz w:w="11906" w:h="16838"/>
          <w:pgMar w:left="1073" w:right="1073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1786"/>
        <w:gridCol w:w="2064"/>
        <w:gridCol w:w="2160"/>
        <w:gridCol w:w="2102"/>
      </w:tblGrid>
      <w:tr>
        <w:trPr>
          <w:trHeight w:val="292" w:hRule="exact"/>
        </w:trPr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логическая основа</w:t>
            </w:r>
          </w:p>
          <w:p>
            <w:pPr>
              <w:pStyle w:val="Normal"/>
              <w:shd w:fill="FFFFFF" w:val="clear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bCs w:val="false"/>
                <w:color w:val="000000"/>
                <w:w w:val="100"/>
                <w:sz w:val="24"/>
              </w:rPr>
            </w:pPr>
            <w:r>
              <w:rPr>
                <w:bCs w:val="false"/>
                <w:color w:val="000000"/>
                <w:w w:val="100"/>
                <w:sz w:val="24"/>
              </w:rPr>
              <w:t>Эпизоотические процесс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w w:val="100"/>
                <w:sz w:val="24"/>
              </w:rPr>
            </w:pPr>
            <w:r>
              <w:rPr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295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3" w:right="113" w:hanging="0"/>
              <w:jc w:val="center"/>
              <w:rPr>
                <w:bCs/>
                <w:sz w:val="24"/>
                <w:szCs w:val="2"/>
              </w:rPr>
            </w:pPr>
            <w:r>
              <w:rPr>
                <w:bCs/>
                <w:sz w:val="24"/>
                <w:szCs w:val="2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1"/>
              </w:rPr>
              <w:t>классические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1"/>
              </w:rPr>
              <w:t>факторные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264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i/>
                <w:i/>
                <w:sz w:val="24"/>
                <w:szCs w:val="2"/>
              </w:rPr>
            </w:pPr>
            <w:r>
              <w:rPr>
                <w:i/>
                <w:sz w:val="24"/>
                <w:szCs w:val="2"/>
              </w:rPr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Возбудители инфекции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заносятся извне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Возбудители инфекции переживают в животных тех видов, которые подвержены заболеванию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exact"/>
        </w:trPr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Эпизоотоло-гическая основа</w:t>
            </w:r>
          </w:p>
          <w:p>
            <w:pPr>
              <w:pStyle w:val="Normal"/>
              <w:shd w:fill="FFFFFF" w:val="clear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bCs w:val="false"/>
                <w:color w:val="000000"/>
                <w:w w:val="100"/>
                <w:sz w:val="24"/>
              </w:rPr>
            </w:pPr>
            <w:r>
              <w:rPr>
                <w:bCs w:val="false"/>
                <w:color w:val="000000"/>
                <w:w w:val="100"/>
                <w:sz w:val="24"/>
              </w:rPr>
              <w:t>Возбудители инфекции среди сельскохозяйственных животных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w w:val="100"/>
                <w:sz w:val="24"/>
              </w:rPr>
            </w:pPr>
            <w:r>
              <w:rPr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1171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Передаются эстафет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Эстафетно не передаютс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Передаются эстафет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Эстафетно не передаютс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Этиологическая основ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19"/>
              </w:rPr>
              <w:t>бактериоз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72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Сибирская язва Эмфизематозный карбункул Геморрагическая септицемия (пастерелла серовара В)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7"/>
              </w:rPr>
            </w:pPr>
            <w:r>
              <w:rPr>
                <w:sz w:val="24"/>
                <w:szCs w:val="17"/>
              </w:rPr>
              <w:t>Листериоз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7"/>
              </w:rPr>
            </w:pPr>
            <w:r>
              <w:rPr>
                <w:sz w:val="24"/>
                <w:szCs w:val="17"/>
              </w:rPr>
              <w:t>Столбняк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7"/>
              </w:rPr>
            </w:pPr>
            <w:r>
              <w:rPr>
                <w:sz w:val="24"/>
                <w:szCs w:val="17"/>
              </w:rPr>
              <w:t>Ботулизм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Лептосинроз Туляреми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ап лошаде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  <w:szCs w:val="19"/>
              </w:rPr>
              <w:t xml:space="preserve">Бруцеллез К </w:t>
            </w:r>
            <w:r>
              <w:rPr>
                <w:sz w:val="24"/>
                <w:szCs w:val="19"/>
                <w:lang w:val="en-US"/>
              </w:rPr>
              <w:t>PC</w:t>
            </w:r>
            <w:r>
              <w:rPr>
                <w:sz w:val="24"/>
                <w:szCs w:val="19"/>
              </w:rPr>
              <w:t xml:space="preserve"> Бруцеллез МРС Туберкулез КР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Эпиди димит баранов Рожа свине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ол ибактериоз Некробактериоз Пастереллез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(серовары А и Д) Сальмонеллез Стрептоста-филококкозы (маститы)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1"/>
              </w:rPr>
              <w:t>вироз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Ящур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Болезнь Ауеск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7"/>
              </w:rPr>
            </w:pPr>
            <w:r>
              <w:rPr>
                <w:sz w:val="24"/>
                <w:szCs w:val="17"/>
              </w:rPr>
              <w:t>Бешенство Злокачественная катаральна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лихорадк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ИНАН лошаде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Лейкоз КР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Висна-маеди овец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Ч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Ч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Парагрипп-3 КР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1"/>
              </w:rPr>
              <w:t>риккетсиоз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3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Ку-лихорадк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15"/>
              </w:rPr>
              <w:t>микозы и микотоксикоз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63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Стригущий лиша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Фузариотоксикоз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ктиномикоз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Эрготизм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Стахиботрио-токсикоз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1"/>
              </w:rPr>
              <w:t>гельминтоз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90" w:hRule="exact"/>
        </w:trPr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Диктиокаулез Мониезиоз аскаридоз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480" w:after="0"/>
        <w:ind w:right="2419" w:firstLine="851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shd w:fill="FFFFFF" w:val="clear"/>
        <w:ind w:firstLine="851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TextBodyIndent"/>
        <w:ind w:right="0" w:firstLine="851"/>
        <w:rPr>
          <w:bCs w:val="false"/>
          <w:sz w:val="24"/>
          <w:szCs w:val="18"/>
        </w:rPr>
      </w:pPr>
      <w:r>
        <w:rPr>
          <w:bCs w:val="false"/>
          <w:sz w:val="24"/>
          <w:szCs w:val="18"/>
        </w:rPr>
      </w:r>
    </w:p>
    <w:p>
      <w:pPr>
        <w:pStyle w:val="TextBodyIndent"/>
        <w:ind w:right="0" w:firstLine="851"/>
        <w:rPr/>
      </w:pPr>
      <w:r>
        <w:rPr/>
        <w:t>Рациональная эпизоотологическая классификация инфекционных болезней сельскохозяйственных животных.</w:t>
      </w:r>
    </w:p>
    <w:p>
      <w:pPr>
        <w:sectPr>
          <w:type w:val="continuous"/>
          <w:pgSz w:w="11906" w:h="16838"/>
          <w:pgMar w:left="1073" w:right="1073" w:gutter="0" w:header="0" w:top="9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ind w:left="567" w:right="-472" w:firstLine="851"/>
        <w:rPr/>
      </w:pPr>
      <w:r>
        <w:rPr/>
        <w:t>Рациональная эпизоотологическая классифика</w:t>
        <w:softHyphen/>
        <w:t>ция позволяет дифференцированы о подходить к диагностике и профилактике инфекционных болез</w:t>
        <w:softHyphen/>
        <w:t>ней сельскохозяйственных животных.</w:t>
      </w:r>
    </w:p>
    <w:p>
      <w:pPr>
        <w:pStyle w:val="BlockText"/>
        <w:rPr/>
      </w:pPr>
      <w:r>
        <w:rPr/>
        <w:t>Для борьбы с болезнями, формирующими класси</w:t>
        <w:softHyphen/>
        <w:t>ческие эпизоотические процессы, основными средст</w:t>
        <w:softHyphen/>
        <w:t>вами остаются клиническая и эпиэоотологическая диагностики с обязательным лабораторным под</w:t>
        <w:softHyphen/>
        <w:t>тверждением, а профилактическим - использование вакцин и других биологических специфических препаратов. Такой стереотип диагностики (этноцент</w:t>
        <w:softHyphen/>
        <w:t>рический) и профилактики пытались перенести на эпизоотические процессы факторных инфекционных болезней, но он оказался неприемлемым. Непонима</w:t>
        <w:softHyphen/>
        <w:t>ние этого весьма неблагоприятно сказывается на профессиональном уровне ветеринарных врачей.</w:t>
      </w:r>
    </w:p>
    <w:p>
      <w:pPr>
        <w:pStyle w:val="Normal"/>
        <w:shd w:fill="FFFFFF" w:val="clear"/>
        <w:ind w:left="567" w:right="-472" w:firstLine="851"/>
        <w:jc w:val="both"/>
        <w:rPr>
          <w:sz w:val="24"/>
          <w:szCs w:val="21"/>
        </w:rPr>
      </w:pPr>
      <w:r>
        <w:rPr>
          <w:sz w:val="24"/>
          <w:szCs w:val="21"/>
        </w:rPr>
        <w:t>Причины появления и распространения фактор</w:t>
        <w:softHyphen/>
        <w:t>ных инфекционных болезней, как и незаразных, следует устанавливать непосредственно на ферме, сочетая клинические, эпизоотолотеческие и патоло-гоанатомические исследования и учитывая потреб</w:t>
        <w:softHyphen/>
        <w:t>ности организма животного к условиям внешней среды, его содержанию и кормлению.</w:t>
      </w:r>
    </w:p>
    <w:p>
      <w:pPr>
        <w:pStyle w:val="Normal"/>
        <w:shd w:fill="FFFFFF" w:val="clear"/>
        <w:ind w:left="567" w:right="-472" w:firstLine="851"/>
        <w:jc w:val="both"/>
        <w:rPr>
          <w:sz w:val="24"/>
        </w:rPr>
      </w:pPr>
      <w:r>
        <w:rPr>
          <w:sz w:val="24"/>
          <w:szCs w:val="21"/>
        </w:rPr>
        <w:t>Для этого необходимо сопоставлять ситуацию'на ферме, где заболели животные, с другими хозяйст</w:t>
        <w:softHyphen/>
        <w:t>вами. В этих случаях приходится проводить различ</w:t>
        <w:softHyphen/>
        <w:t>ные производственные опыты и дополнительные клинические и лабораторные исследования. Такой подход к диагностике и пониманию факторных ин</w:t>
        <w:softHyphen/>
        <w:t>фекционных болезней определяется как гомоцен</w:t>
        <w:softHyphen/>
        <w:t>трический.</w:t>
        <w:tab/>
      </w:r>
    </w:p>
    <w:p>
      <w:pPr>
        <w:pStyle w:val="Normal"/>
        <w:shd w:fill="FFFFFF" w:val="clear"/>
        <w:ind w:left="567" w:right="-472" w:firstLine="851"/>
        <w:jc w:val="both"/>
        <w:rPr>
          <w:sz w:val="24"/>
        </w:rPr>
      </w:pPr>
      <w:r>
        <w:rPr>
          <w:sz w:val="24"/>
          <w:szCs w:val="21"/>
        </w:rPr>
        <w:t xml:space="preserve">Например, возбудителя </w:t>
      </w:r>
      <w:r>
        <w:rPr>
          <w:iCs/>
          <w:sz w:val="24"/>
          <w:szCs w:val="21"/>
        </w:rPr>
        <w:t xml:space="preserve">некробактериоза </w:t>
      </w:r>
      <w:r>
        <w:rPr>
          <w:sz w:val="24"/>
          <w:szCs w:val="21"/>
        </w:rPr>
        <w:t>мож</w:t>
        <w:softHyphen/>
        <w:t>но выделить лабораторными методами из ран при травмировании конечностей животных на любой ферме. Задача диагностики при этом заключается в том, чтобы установить факторы инфекции.</w:t>
      </w:r>
    </w:p>
    <w:p>
      <w:pPr>
        <w:pStyle w:val="Normal"/>
        <w:shd w:fill="FFFFFF" w:val="clear"/>
        <w:ind w:left="567" w:right="-472" w:firstLine="851"/>
        <w:jc w:val="both"/>
        <w:rPr>
          <w:sz w:val="24"/>
          <w:lang w:val="en-US"/>
        </w:rPr>
      </w:pPr>
      <w:r>
        <w:rPr>
          <w:sz w:val="24"/>
          <w:szCs w:val="21"/>
        </w:rPr>
        <w:t>Так, лабораторными исследованиями зачастую выделяют возбудителя с повышенными вирулентными свойствами, которые приобрели широко распро- страненные условно-патогенные микроорганизмы в . результате жизнедеятельности в несвойственной для них среде. При ее устранении исчезают и мик- роорганизмы с повышенными вирулентными свойствами.Однако только выявление возбудителя, ин- фекции не служит диагностическим критерием для факторных инфекционных болезней.</w:t>
      </w:r>
    </w:p>
    <w:p>
      <w:pPr>
        <w:sectPr>
          <w:type w:val="nextPage"/>
          <w:pgSz w:w="11906" w:h="16838"/>
          <w:pgMar w:left="607" w:right="1568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sz w:val="24"/>
        </w:rPr>
        <w:t>Аналогично диагностируют факторные инфекци</w:t>
        <w:softHyphen/>
        <w:t>онные болезни с эстафетной передачей возбудителя инфекции. Как известно, этим болезням свойственна манифестная и скрытая формы. Манифестную в со</w:t>
        <w:softHyphen/>
        <w:t>временных условиях успешно диагностируют офици</w:t>
        <w:softHyphen/>
        <w:t>ально принятыми тестами. Скрытая форма таит в себе источники возбудителей, определяющие длительность неблагополучия и остающиеся вне поля зрения со</w:t>
        <w:softHyphen/>
        <w:t>временной диагностики. Разумеется, можно разра</w:t>
        <w:softHyphen/>
        <w:t>ботать более чувствительные диагностикумы, но перспективной представляется провокация скрытого микробоносительства и выявление с ее помощью по</w:t>
        <w:softHyphen/>
        <w:t>тенциально опасных источников возбудителя инфек</w:t>
        <w:softHyphen/>
        <w:t>ции [7]. Такой провокацией была подкожная маллеини</w:t>
        <w:softHyphen/>
        <w:t>зация лошадей. У скрытых носителей возбудителя сапа она вызывала повышение температуры тела на один градус, что позволяло своевременно диагнос</w:t>
        <w:softHyphen/>
        <w:t>тировать бактерионосительство у животных и лик</w:t>
        <w:softHyphen/>
        <w:t>видировать источники возбудителя инфек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</w:rPr>
        <w:t xml:space="preserve">Для успешной диагностики </w:t>
      </w:r>
      <w:r>
        <w:rPr>
          <w:iCs/>
          <w:sz w:val="24"/>
        </w:rPr>
        <w:t xml:space="preserve">туберкулеза </w:t>
      </w:r>
      <w:r>
        <w:rPr>
          <w:sz w:val="24"/>
        </w:rPr>
        <w:t xml:space="preserve">и </w:t>
      </w:r>
      <w:r>
        <w:rPr>
          <w:iCs/>
          <w:sz w:val="24"/>
        </w:rPr>
        <w:t>клас</w:t>
        <w:softHyphen/>
        <w:t xml:space="preserve">сической чумы </w:t>
      </w:r>
      <w:r>
        <w:rPr>
          <w:sz w:val="24"/>
        </w:rPr>
        <w:t>свиней предстоит изыскать препа</w:t>
        <w:softHyphen/>
        <w:t>раты, которые смогут провоцировать скрытое носи-тельство возбудителей этих инфекций. Изоляция из стада предупредит вероятные вспышки и, тем са</w:t>
        <w:softHyphen/>
        <w:t>мым, обеспечит оздоровление животных.</w:t>
      </w: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sz w:val="24"/>
        </w:rPr>
        <w:t>Особенности, свойственные эпизоотическим про</w:t>
        <w:softHyphen/>
        <w:t>цессам классических и факторных инфекционных болезней, различают методами контроля. Первосте</w:t>
        <w:softHyphen/>
        <w:t>пенным для профилактики факторных болезней ста</w:t>
        <w:softHyphen/>
        <w:t>новится выявление и воздействие на фактор, пре</w:t>
        <w:softHyphen/>
        <w:t>вращающий безобидные микроорганизмы в причину массовых заболеваний животных. Факторные ин</w:t>
        <w:softHyphen/>
        <w:t>фекции без эстафетной передачи возбудителя ус</w:t>
        <w:softHyphen/>
        <w:t>пешно профилактируют рациональной технологией содержания животных, которая блокирует фактор, повышающий вирулентность условно-патогенной микрофлоры.</w:t>
      </w: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sz w:val="24"/>
        </w:rPr>
        <w:t>Такое блокирование наблюдается при превали</w:t>
        <w:softHyphen/>
        <w:t>ровании в рационе жвачных кислых кормов и кон</w:t>
        <w:softHyphen/>
        <w:t>центратов, отсутствии грубых кормов и регулярных прогулок. Дефицит грубых и избыток кислых кор</w:t>
        <w:softHyphen/>
        <w:t>мов подавляет выработку гормональной формы ви-тамина Д3 в клетках кишечника, восприимчивость кормового кальция, уровень которого в плазме крови в такой ситуации поддерживается за счет вымывания его из костей с помощью паратгормона. Соответствен</w:t>
        <w:softHyphen/>
        <w:t>но, профилактика этой инфекции заключается в вве</w:t>
        <w:softHyphen/>
        <w:t>дении в рацион богатых кальцием минеральных под</w:t>
        <w:softHyphen/>
        <w:t>кормок, достаточного количества хорошего сена, взамен силоса и концентратов, проведении регуляр</w:t>
        <w:softHyphen/>
        <w:t>ных прогулок и устранении режущих и травмирую</w:t>
        <w:softHyphen/>
        <w:t>щих предметов в местах содержания животных [11]. Аналогично проводят профилактику других фактор</w:t>
        <w:softHyphen/>
        <w:t>ных инфекционных болезней, для которых не свой</w:t>
        <w:softHyphen/>
        <w:t>ственна эстафетная передача возбудителя инфекции. Профилактика манифестных форм факторных инфекционных болезней с эстафетной передачей возбудителя регламентируется действующими нор</w:t>
        <w:softHyphen/>
        <w:t>мативными документами и успешно реализуется. Коварство скрытых форм таких факторных инфек</w:t>
        <w:softHyphen/>
        <w:t>ционных болезней состоит в том, что через некото</w:t>
        <w:softHyphen/>
        <w:t>рое время после оздоровления поголовья, в резуль</w:t>
        <w:softHyphen/>
        <w:t>тате естественного изменения физиологического состояния животных или различных стрессовых воздействий на них, происходят рецидивы болезни. По этой причине постоянно поддерживается небла</w:t>
        <w:softHyphen/>
        <w:t>гополучие по факторным инфекционным болезням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</w:rPr>
        <w:t xml:space="preserve">Анализ эпизоотической ситуации по </w:t>
      </w:r>
      <w:r>
        <w:rPr>
          <w:iCs/>
          <w:sz w:val="24"/>
        </w:rPr>
        <w:t>туберкуле</w:t>
        <w:softHyphen/>
        <w:t xml:space="preserve">зу </w:t>
      </w:r>
      <w:r>
        <w:rPr>
          <w:sz w:val="24"/>
        </w:rPr>
        <w:t>крупного рогатого скота убедительно подтверж</w:t>
        <w:softHyphen/>
        <w:t>дает это. Подавляющее большинство вновь выявлен</w:t>
        <w:softHyphen/>
        <w:t>ных больных животных - это рецидив болезни после оздоровления, результат сохранения в стаде скры</w:t>
        <w:softHyphen/>
        <w:t>тых носителей возбудителя туберкулеза.</w:t>
      </w: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sz w:val="24"/>
        </w:rPr>
        <w:t>Такая ситуация сложилась в Оренбургской, Но</w:t>
        <w:softHyphen/>
        <w:t>восибирской, Омской областях, республике Татар</w:t>
        <w:softHyphen/>
        <w:t>стан и других регионах. Все это говорит о том, что ветеринарные врачи умеют оздоравливать поголо</w:t>
        <w:softHyphen/>
        <w:t>вье скота от манифестных форм туберкулеза и про</w:t>
        <w:softHyphen/>
        <w:t>водят эту трудоемкую работу весьма успешно, но она обесценивается из-за низкого уровня знаний сущности факторного эпизоотического процесса, к которому и относится эта болезнь.</w:t>
      </w: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sz w:val="24"/>
        </w:rPr>
        <w:t>Основываясь на описанной классификации, эпи</w:t>
        <w:softHyphen/>
        <w:t>зоотический процесс определяют как эволюционно сложившееся закономерное заражение животных -облигатных хозяев соответствующих паразитов, приводящее к хроническому проявлению болезни или носительству возбудителя инфекции. Степень проявления болезни в таких случаях зависит от продолжительности коэволюции популяций парази</w:t>
        <w:softHyphen/>
        <w:t>та и хозяина и изменений влияния на них факторов внешней среды. Этот процесс может сопровождаться случайными заражениями животных - потенциаль</w:t>
        <w:softHyphen/>
        <w:t>ных хозяев, что в большинстве случаев заканчива</w:t>
        <w:softHyphen/>
        <w:t>ется тяжелой болезнью и гибелью.</w:t>
      </w: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06" w:right="11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bCs/>
          <w:sz w:val="24"/>
          <w:szCs w:val="18"/>
        </w:rPr>
        <w:t>ЛИТЕРАТУРА</w:t>
      </w:r>
    </w:p>
    <w:p>
      <w:pPr>
        <w:pStyle w:val="BodyText3"/>
        <w:jc w:val="left"/>
        <w:rPr/>
      </w:pPr>
      <w:r>
        <w:rPr/>
        <w:t>1.  Бакулов ИЛ. Предмет и задачи эпизоотологии/Руко</w:t>
        <w:softHyphen/>
        <w:t>водство по общей эпизоотологии.-М.: Колос, 19Т9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9"/>
        </w:rPr>
        <w:t>2.  Бакулов И.А. К вопросу эпизоотологической клас</w:t>
        <w:softHyphen/>
        <w:t>сификации инфекционных болезней/Вопросы вете</w:t>
        <w:softHyphen/>
        <w:t>ринарной вирусологии, микробиологии и эпизоотоло-гии.-Покров, 1985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9"/>
        </w:rPr>
        <w:t>3.   Беляков В.Д., Яфаев Р.Ф. Учение о эпидемическом процессе//Эпидемиология.-М.: Медицина, 1989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9"/>
        </w:rPr>
        <w:t>4.   Дарвин Чарльз. Воспоминания о развитии моего ума и характера (Автобиография)/Пер. С.Л.Соболя.~М.:Изд-во АН СССР, 1957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9"/>
        </w:rPr>
        <w:t>5.   Джупина С.И. Опыт рациональной зпизоотологичекой классификации инфекционных болезней/Сборник научных трудов СО ВАСХНИЛ;-Новосибирск. 1984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9"/>
        </w:rPr>
        <w:t>6.   Джупина С.И. Классические и факторные инфекцион</w:t>
        <w:softHyphen/>
        <w:t>ные болезни/ХВестник Россельхозакадемии. 1992. №1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9"/>
        </w:rPr>
        <w:t>7.   Джупина С.И. Использование провокации с целью со</w:t>
        <w:softHyphen/>
        <w:t>вершенствования диагностики инфекционных болез</w:t>
        <w:softHyphen/>
        <w:t>ней сельскохозяйственных животных// Аграрная наука. 1995. №5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9"/>
        </w:rPr>
        <w:t>8.   Коляков Я.Е., Гительсон С.С., Кавру* Л.С. Колибакте-риоз те.пят.-М.: Колос, 1970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9"/>
        </w:rPr>
        <w:t>9.   Макаров В.В., Васильев ДА. Эпизоотологическая тер</w:t>
        <w:softHyphen/>
        <w:t>минология.-Ульяновск; УГСХА, 1998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9"/>
        </w:rPr>
        <w:t>10. Макаров В.В., Сухарев О.И. Эпизоотологический лек-сикон.-М.: РУДН, 2000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9"/>
        </w:rPr>
        <w:t>11. Самоловов А.А. Некробактериоз крупного рогатого скота.-Новосибирск: СО РАСХН, 1998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9"/>
        </w:rPr>
        <w:t>12. Эпизоотологический словарь-справочник/Состав. И.А.Бакулов, Г.Г.Юрков, В.А.Ведерников, Ф.М.Орлов.-М.: Россельхозиздат, 1986.</w:t>
      </w:r>
    </w:p>
    <w:p>
      <w:pPr>
        <w:pStyle w:val="Normal"/>
        <w:shd w:fill="FFFFFF" w:val="clear"/>
        <w:spacing w:lineRule="exact" w:line="202"/>
        <w:ind w:firstLine="851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06" w:right="110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w w:val="112"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66" w:after="0"/>
      <w:ind w:left="226" w:firstLine="595"/>
      <w:jc w:val="center"/>
      <w:outlineLvl w:val="1"/>
    </w:pPr>
    <w:rPr>
      <w:b/>
      <w:i/>
      <w:iCs/>
      <w:sz w:val="24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134" w:hanging="0"/>
      <w:jc w:val="center"/>
      <w:outlineLvl w:val="2"/>
    </w:pPr>
    <w:rPr>
      <w:b/>
      <w:iCs/>
      <w:sz w:val="32"/>
      <w:szCs w:val="1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" w:after="0"/>
      <w:ind w:right="4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spacing w:lineRule="auto" w:line="360"/>
      <w:jc w:val="center"/>
    </w:pPr>
    <w:rPr>
      <w:sz w:val="24"/>
      <w:szCs w:val="19"/>
    </w:rPr>
  </w:style>
  <w:style w:type="paragraph" w:styleId="TextBodyIndent">
    <w:name w:val="Body Text Indent"/>
    <w:basedOn w:val="Normal"/>
    <w:pPr>
      <w:shd w:fill="FFFFFF" w:val="clear"/>
      <w:ind w:right="-18" w:firstLine="851"/>
      <w:jc w:val="both"/>
    </w:pPr>
    <w:rPr>
      <w:bCs/>
      <w:sz w:val="24"/>
      <w:szCs w:val="18"/>
    </w:rPr>
  </w:style>
  <w:style w:type="paragraph" w:styleId="BodyTextIndent2">
    <w:name w:val="Body Text Indent 2"/>
    <w:basedOn w:val="Normal"/>
    <w:qFormat/>
    <w:pPr>
      <w:shd w:fill="FFFFFF" w:val="clear"/>
      <w:ind w:firstLine="851"/>
      <w:jc w:val="both"/>
    </w:pPr>
    <w:rPr>
      <w:sz w:val="24"/>
      <w:szCs w:val="21"/>
    </w:rPr>
  </w:style>
  <w:style w:type="paragraph" w:styleId="BlockText">
    <w:name w:val="Block Text"/>
    <w:basedOn w:val="Normal"/>
    <w:qFormat/>
    <w:pPr>
      <w:shd w:fill="FFFFFF" w:val="clear"/>
      <w:ind w:left="567" w:right="-472" w:firstLine="851"/>
      <w:jc w:val="both"/>
    </w:pPr>
    <w:rPr>
      <w:sz w:val="24"/>
      <w:szCs w:val="21"/>
    </w:rPr>
  </w:style>
  <w:style w:type="paragraph" w:styleId="BodyText3">
    <w:name w:val="Body Text 3"/>
    <w:basedOn w:val="Normal"/>
    <w:qFormat/>
    <w:pPr>
      <w:shd w:fill="FFFFFF" w:val="clear"/>
      <w:jc w:val="both"/>
    </w:pPr>
    <w:rPr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41:00Z</dcterms:created>
  <dc:creator>Verstka</dc:creator>
  <dc:description/>
  <dc:language>en-US</dc:language>
  <cp:lastModifiedBy>Lena</cp:lastModifiedBy>
  <dcterms:modified xsi:type="dcterms:W3CDTF">2003-03-20T13:04:00Z</dcterms:modified>
  <cp:revision>5</cp:revision>
  <dc:subject/>
  <dc:title/>
</cp:coreProperties>
</file>