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imon J. Dzhupina</w:t>
      </w:r>
    </w:p>
    <w:p>
      <w:pPr>
        <w:pStyle w:val="Normal"/>
        <w:jc w:val="center"/>
        <w:rPr>
          <w:b/>
          <w:b/>
          <w:bCs/>
        </w:rPr>
      </w:pPr>
      <w:r>
        <w:rPr>
          <w:b/>
          <w:bCs/>
        </w:rPr>
      </w:r>
    </w:p>
    <w:p>
      <w:pPr>
        <w:pStyle w:val="Normal"/>
        <w:jc w:val="center"/>
        <w:rPr>
          <w:b/>
          <w:b/>
          <w:bCs/>
        </w:rPr>
      </w:pPr>
      <w:r>
        <w:rPr>
          <w:b/>
          <w:bCs/>
        </w:rPr>
        <w:t>Technological methods in calf diarrhoea prevention service</w:t>
      </w:r>
    </w:p>
    <w:p>
      <w:pPr>
        <w:pStyle w:val="Normal"/>
        <w:rPr>
          <w:b/>
          <w:b/>
          <w:bCs/>
        </w:rPr>
      </w:pPr>
      <w:r>
        <w:rPr>
          <w:b/>
          <w:bCs/>
        </w:rPr>
      </w:r>
    </w:p>
    <w:p>
      <w:pPr>
        <w:pStyle w:val="Normal"/>
        <w:ind w:firstLine="900"/>
        <w:jc w:val="both"/>
        <w:rPr/>
      </w:pPr>
      <w:r>
        <w:rPr/>
        <w:t xml:space="preserve">Industrialization of livestock production leading to high animal density on cattle-rearing farms brought about different veterinary problems, which were unknown before. Mass outbreaks of stomachic-intestinal maladies (diarrhoea) is one. </w:t>
      </w:r>
    </w:p>
    <w:p>
      <w:pPr>
        <w:pStyle w:val="Normal"/>
        <w:ind w:firstLine="900"/>
        <w:jc w:val="both"/>
        <w:rPr/>
      </w:pPr>
      <w:r>
        <w:rPr/>
        <w:t>Rotaviruses, coronaviruses, mycoplasmas, chlamidia, proteus, esherichia coli and other pathogene-developing bacterial flora are known to account for etiology of these deseases but no effective precaution against each organism taken alone or, what is more frequent the case, in association can be successfully achieved to this day.</w:t>
      </w:r>
    </w:p>
    <w:p>
      <w:pPr>
        <w:pStyle w:val="Normal"/>
        <w:ind w:firstLine="900"/>
        <w:jc w:val="both"/>
        <w:rPr/>
      </w:pPr>
      <w:r>
        <w:rPr/>
        <w:t>In the course of up-to-date antibiotic or/and sulphanilamid treatment the number of affected calves failed to reduce radically, the diarrhoea agents aquiring immunity. Besides, animals subjected to any medicine cure give a noticeable drop in productivity and easily catch other deseases thereafter. Consequently, we believe it expedient to restrict calves from vast application of drugs.</w:t>
      </w:r>
    </w:p>
    <w:p>
      <w:pPr>
        <w:pStyle w:val="Normal"/>
        <w:ind w:firstLine="900"/>
        <w:jc w:val="both"/>
        <w:rPr/>
      </w:pPr>
      <w:r>
        <w:rPr/>
        <w:t>Under conditions of high animal density on limited farmspace the most reasonable means of stomachic-intestinal deseases prevention is to ensure normal conditions of calf maintenance, barring accumulation and passing of pathogene-developing bacteria, excluding drag impact and preventing mass character of illness.</w:t>
      </w:r>
    </w:p>
    <w:p>
      <w:pPr>
        <w:pStyle w:val="Normal"/>
        <w:ind w:firstLine="900"/>
        <w:jc w:val="both"/>
        <w:rPr/>
      </w:pPr>
      <w:r>
        <w:rPr/>
        <w:t xml:space="preserve">Novosibirsk institute of Experimental Veterinary Science for Sibiria and the Far East developed a technologicallybiased system for diarrhoea precaution which has been tested on cattle-farms to have good desease combat result. </w:t>
      </w:r>
    </w:p>
    <w:p>
      <w:pPr>
        <w:pStyle w:val="Normal"/>
        <w:ind w:firstLine="900"/>
        <w:jc w:val="both"/>
        <w:rPr/>
      </w:pPr>
      <w:r>
        <w:rPr/>
        <w:t>This system is built up on principles of disseverance of epidemic chain, stress avoidance and participation of physiologically sound calves from the very start. It also includes separation of dry cows, obstetrical departments of our special design with two or more sections for pre-natal care and prophylaxis. Sanatory sections should be headed by the newly-born calves exclussivly from their “home” natal department in a few day’s time. Vacant section on due after thorough desinfection is left for further sanitation. It’s important that calves constituting a shed should be of one age and be kept from contact with other animal groups. Every natal and sanatory section functions according to “all in – all out” pattern.</w:t>
      </w:r>
    </w:p>
    <w:p>
      <w:pPr>
        <w:pStyle w:val="Normal"/>
        <w:ind w:firstLine="900"/>
        <w:jc w:val="both"/>
        <w:rPr/>
      </w:pPr>
      <w:r>
        <w:rPr/>
        <w:t>The described above system of preventive measures distinguishes itself from standard veterinary regulation by far more strickt requirements for desease precaution. It can be adapted to any cattle-raisingfarm.</w:t>
      </w:r>
    </w:p>
    <w:p>
      <w:pPr>
        <w:pStyle w:val="Normal"/>
        <w:ind w:firstLine="900"/>
        <w:jc w:val="both"/>
        <w:rPr/>
      </w:pPr>
      <w:r>
        <w:rPr/>
        <w:t xml:space="preserve">Thus, industrialization of cattle production and animal density on comparatively smallareas, being on one hand the reason of mass stomachic-intestinal maladies, give an opportunity to effectively prevent them by means of technological methods staying away from traditional prophylactic and medical cure on the other.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12:00Z</dcterms:created>
  <dc:creator>Lena</dc:creator>
  <dc:description/>
  <dc:language>en-US</dc:language>
  <cp:lastModifiedBy>Lena</cp:lastModifiedBy>
  <dcterms:modified xsi:type="dcterms:W3CDTF">2003-03-20T13:10:00Z</dcterms:modified>
  <cp:revision>4</cp:revision>
  <dc:subject/>
  <dc:title/>
</cp:coreProperties>
</file>