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ОФИЛАКТИКА ЖЕЛУДОЧНО-КИШЕЧНЫХ БОЛЕЗНЕЙ ТЕЛЯТ ТЕХНОЛОГИЧЕСКИМИ МЕТОДАМИ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Индустриализация ферм и концентрация сельскохозяйственных животных создали ряд ранее не известных ветеринарных проблем. Одной из них является массовая заболеваемость телят желудочно-кишечными болезнями – диареями. Известно, что в этнологии этих болезней принимают участи рота- и коронавирусы, микоплазмы, хламидии, протеи, энерихии и другая условно-патогенная микрофлора. Средств специфической профилактики болезней, вызываемых представителями этой микрофлоры или их ассоциациями, что более чсто встречается на практике, пока нет. Лечение телят, больных желудочно-кишечными болезнями, самыми современными препаратами (антибиотики, сульфаниламиды и др.) оказалось также малоэффективным. Массовая заболеваемость не сокращалась. А у микрофлоры, вызывающей желудочно-кишечные болезни, вырабатывалась устойчивость к лекарствам. К тому же выжившие животные из числа переболевших массовыми желудочно0кишечными болезнями и леченные различными лекарствами становятся слаборезестонтными, низкопродуктивными и подверженными различным болезням ужебудучи взрослыми. Следовательно, лекарственные препараты целесообразно применять лишь на ограниченном поголовье больных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Основным методом профилактики массовых желудочно-кишечных болезней телят в условиях индустриализации ферм и большой концентрации животных на ограниченных площадях должна быть такая технология их содержания, соблюдение которой предупредит накопление и пассирование условно-патогенной микрофлоры, обеспечит нормальное развитие молодого организма без применения лекарственных средств и предупредит массовую заболеваемость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Институт экспериментальной ветеринарии Сибири и Дальнего Востока (г.Новосибирск) разработал и апробировал такую систему профилактических мерпориятий технологическими методами, применение которой с высоким эффектом предупреждает массовые желудочно-кишечные болезни телят – диареи. Эта система построена на эпизоотологических принципах разрыва эпизоотической ели, предупреждения стрессовых ситуаций и получения физиологически полноценных телят. Система предусматривает обособленное содержание сухостойных коров, наличие оригинальных родильных отделений с двумя или несколькими родильно-профилакторными и предродовыми блоками. Комплектование профилакториев новорожденными телятами проовдится всего несколько дней и только из «своего» родильного блока. Очередной из родильно-профилакторных блоков после тщательной дезинфекции оставляется свободным для санации. Комплектование телятников также проводится одновозрастными группами телят, не имевших контакта с животными других групп. Все родильно-профилкторные блоки работают по принципу «все пусто – все занято»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ринципы, на которых строится система мероприятий, отличаются от обычных ветеринарно-санитарных правил для родильных отделений и профилакториев более жесткими требованиями в отношении предупреждения заражения телят. Меры профилактики желудочно-кишечных болезней телят ветеринарно-технологическими принципами можно применять на различных фермах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Таким образом, индустриализация ферм и большая концентрация сельскохозяйственных животных на ограниченных площадях обострила проблему массовых желудочно-кишечных болезней новорожденных телят, но они же позволяют обеспечить предупреждение массовых болезней технологическими методами без применения средств специфической профилактики и ле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56:00Z</dcterms:created>
  <dc:creator>Lena</dc:creator>
  <dc:description/>
  <dc:language>en-US</dc:language>
  <cp:lastModifiedBy>Lena</cp:lastModifiedBy>
  <dcterms:modified xsi:type="dcterms:W3CDTF">2003-03-20T13:10:00Z</dcterms:modified>
  <cp:revision>4</cp:revision>
  <dc:subject/>
  <dc:title/>
</cp:coreProperties>
</file>