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ru-RU"/>
        </w:rPr>
      </w:pPr>
      <w:r>
        <w:rPr>
          <w:b/>
          <w:bCs/>
          <w:lang w:val="ru-RU"/>
        </w:rPr>
        <w:t>ТЕОРИЯ ЭПИЗООТИЧЕСКОГО ПРОЦЕССА</w:t>
      </w:r>
    </w:p>
    <w:p>
      <w:pPr>
        <w:pStyle w:val="Heading1"/>
        <w:ind w:hanging="0"/>
        <w:rPr/>
      </w:pPr>
      <w:r>
        <w:rPr/>
        <w:t>ОСНОВНЫЕ ЗАКОНЫ И  КАТЕГОРИИ  ЭПИЗООТИЧЕСКОГО ПРОЦЕССА</w:t>
      </w:r>
    </w:p>
    <w:p>
      <w:pPr>
        <w:pStyle w:val="Normal"/>
        <w:ind w:firstLine="851"/>
        <w:jc w:val="center"/>
        <w:rPr>
          <w:b/>
          <w:b/>
          <w:bCs/>
        </w:rPr>
      </w:pPr>
      <w:r>
        <w:rPr>
          <w:b/>
          <w:bCs/>
        </w:rPr>
      </w:r>
    </w:p>
    <w:p>
      <w:pPr>
        <w:pStyle w:val="Heading2"/>
        <w:ind w:firstLine="851"/>
        <w:rPr/>
      </w:pPr>
      <w:r>
        <w:rPr/>
        <w:t>Обоснование необходимости теоретических разработок в эпизоотологии</w:t>
      </w:r>
    </w:p>
    <w:p>
      <w:pPr>
        <w:pStyle w:val="Normal"/>
        <w:ind w:firstLine="851"/>
        <w:jc w:val="both"/>
        <w:rPr>
          <w:lang w:val="ru-RU"/>
        </w:rPr>
      </w:pPr>
      <w:r>
        <w:rPr>
          <w:lang w:val="ru-RU"/>
        </w:rPr>
        <w:t>Эпизоотология - древнейшая наука, возникшая вследствие необходимости предупреждать повальные болезни и сохранять стада животных, предупреждать болезни, общие для животных и людей. Веками исследователи описывали непосредственно наблюдаемые эпи-эоотологические явления. Предпринимались попытки их объяснять и на этой основе разрабатывать меры борьбы с заразными болезнями. Эволюция теоретических концепций в эпизоотологии проходила параллельно с изменениями взглядов на причинность в эпидемиологии.</w:t>
      </w:r>
    </w:p>
    <w:p>
      <w:pPr>
        <w:pStyle w:val="Normal"/>
        <w:ind w:firstLine="851"/>
        <w:jc w:val="both"/>
        <w:rPr>
          <w:lang w:val="ru-RU"/>
        </w:rPr>
      </w:pPr>
      <w:r>
        <w:rPr>
          <w:lang w:val="ru-RU"/>
        </w:rPr>
        <w:t>Подробно об этом вопросе можно узнать из обстоятельной работы БД. Белякова /26/. Эпиэоотологи задолго до открытий микробиологии, анализируя наблюдаемые явления, правильно объясняли причины распространения болезней и соответственно разрабатывали профилактические и противоэпиэоотические мероприятия. По этому поводу применительно к эпидемиологии Н.Ф. Гамалея /27/ писал, что наблюдательная эпидемиология успела сама по себе - без помощи микробиологии и эксперимента - не только установить важнейшие закономерности эпидемий, но и найти надежные средства борьбы с ними. В 80-х же годах прошлого столетия пришла   ей на помощь наука о возбудителях инфекции. С этого периода теория контагиоэности получила микробиологическое объяснение.</w:t>
      </w:r>
    </w:p>
    <w:p>
      <w:pPr>
        <w:pStyle w:val="Normal"/>
        <w:ind w:firstLine="851"/>
        <w:jc w:val="both"/>
        <w:rPr>
          <w:lang w:val="ru-RU"/>
        </w:rPr>
      </w:pPr>
      <w:r>
        <w:rPr>
          <w:lang w:val="ru-RU"/>
        </w:rPr>
        <w:t>. Результаты многочисленных наблюдений и экспериментов стали объяснять уже с позиций микробной теории контагиозности. Было установлено, например, что свойственная инфекционным болезням (яшур, бруцеллез, туберкулез, сап, чума свиней и др.) контагиозно сть порождается рассеиванием больными животными специфических возбудителей инфекций. Вследствие этого болезнь распространяется путем прямого или косвенного-контакта больных и здоровых животных. В тех же случаях, когда болезнь возникала без таких контактов, оказалось, что ее возбудитель десятилетиями сохранялся в почве (сибирская язва, эмфизематозный карбункул, столбняк) или проникал в организм домашних животных от диких плотоядных (бешенство), грызунов (листериоз, болезнь Ауески) и других источников возбудителя инфекции.</w:t>
      </w:r>
    </w:p>
    <w:p>
      <w:pPr>
        <w:pStyle w:val="Normal"/>
        <w:ind w:firstLine="851"/>
        <w:jc w:val="both"/>
        <w:rPr>
          <w:lang w:val="ru-RU"/>
        </w:rPr>
      </w:pPr>
      <w:r>
        <w:rPr>
          <w:lang w:val="ru-RU"/>
        </w:rPr>
        <w:t>Микробная теория контагиозно сти, построенная на этих наблюдениях и экспериментах, стала для эпиэоотологов основной руководяшей идеей. Классическая эпизоотология рекомендует разрабатывать предупредительные мероприятия на основе теоретической концепции, которую в общем и универсальном виде можно выразить следующим образом: все инфекционные болезни вызываются специфическими возбудителями, распространяемыми путем прямого контакта больных и здоровых животных или косвенно - через факторы передачи.</w:t>
      </w:r>
    </w:p>
    <w:p>
      <w:pPr>
        <w:pStyle w:val="Normal"/>
        <w:ind w:firstLine="851"/>
        <w:jc w:val="both"/>
        <w:rPr>
          <w:lang w:val="ru-RU"/>
        </w:rPr>
      </w:pPr>
      <w:r>
        <w:rPr>
          <w:lang w:val="ru-RU"/>
        </w:rPr>
        <w:t>На основе теории контагиозно сти формируются представления о профилактических и противоэпиэоотических мероприятиях. Эти идеи дали чрезвычайно много полезного как для практики, так и для ветеринарной науки.</w:t>
      </w:r>
    </w:p>
    <w:p>
      <w:pPr>
        <w:pStyle w:val="Normal"/>
        <w:ind w:firstLine="851"/>
        <w:jc w:val="both"/>
        <w:rPr>
          <w:lang w:val="ru-RU"/>
        </w:rPr>
      </w:pPr>
      <w:r>
        <w:rPr>
          <w:lang w:val="ru-RU"/>
        </w:rPr>
        <w:t>Практические меры, вытекающие из микробной теории конта-гиозности, сводятся к изоляции больных животных, обеззараживанию внешней среды, профилактическому и противоэпизоотическому карантинированию животных, установлению специфического возбуди» теля. Научные исследования направлены на изыскание средств диагностики болезни и ее специфической профилактики.</w:t>
      </w:r>
    </w:p>
    <w:p>
      <w:pPr>
        <w:pStyle w:val="Normal"/>
        <w:ind w:firstLine="851"/>
        <w:jc w:val="both"/>
        <w:rPr>
          <w:lang w:val="ru-RU"/>
        </w:rPr>
      </w:pPr>
      <w:r>
        <w:rPr>
          <w:lang w:val="ru-RU"/>
        </w:rPr>
        <w:t>Основные положения теории контагиозно сти и факты, на основе которых она построена, безусловно, являются объективной реальностью и их истинность не вызывает сомнения. Работа в плане этой теории будет продолжаться и впредь.</w:t>
      </w:r>
    </w:p>
    <w:p>
      <w:pPr>
        <w:pStyle w:val="Normal"/>
        <w:ind w:firstLine="851"/>
        <w:jc w:val="both"/>
        <w:rPr>
          <w:lang w:val="ru-RU"/>
        </w:rPr>
      </w:pPr>
      <w:r>
        <w:rPr>
          <w:lang w:val="ru-RU"/>
        </w:rPr>
        <w:t>Однако в последние десятилетия накопилось много фактов, которые не представляется возможным объяснить теоретическими концепциями контагиоэности. Имеются также факты, противоречащие теории контагиозности. В такой ситуации требуются дальнейшие, более углубленные   теоретические разработки. Вместе с тем в научном отношении более всего отстает разработка теоретических вопросов эпидемиологии и новых эффективных методов профилактики инфекционных болезней /28/. Еще в большей степени это отно-г сится к эпизоотологии.</w:t>
      </w:r>
    </w:p>
    <w:p>
      <w:pPr>
        <w:pStyle w:val="Normal"/>
        <w:ind w:firstLine="851"/>
        <w:jc w:val="both"/>
        <w:rPr>
          <w:lang w:val="ru-RU"/>
        </w:rPr>
      </w:pPr>
      <w:r>
        <w:rPr>
          <w:lang w:val="ru-RU"/>
        </w:rPr>
        <w:t>Приведем несколько примеров, иллюстрирующих противоречивость и несогласованность фактических данных распространения инфекционных болезней животных с теорией контагиозности в том виде, как она представляется в современной эпизоотологии.   Проведение в течение десятилетий профилактических мероприятий на весьма высоком уровне хотя и уменьшило заболеваемость, но не привело к полному оздоровлению хозяйств страны от многих болезней животных. Одни болезни продолжают распространяться на высоком уровне (бруцеллез, туберкулез), другие (яшур) после видимого оэс-доровпения возникают вновь и причиняют народному хозяйству весьма значительные убытки.   Появляются болезни, которые в недалеком прошлом фактически не регистрировались (парагрипп-3, рино-трахеит, рота- и коронавирусная инфекция телят, полисерозит и трансмиссивный гастроэнтерит поросят, хламидиоз, микоплазмоз и др.). А такие болезни, как инфекционная анемия лошадей и ряд других, практически перестали проявляться без применения средств специфической профилактики и диагностики.</w:t>
      </w:r>
    </w:p>
    <w:p>
      <w:pPr>
        <w:pStyle w:val="Normal"/>
        <w:ind w:firstLine="851"/>
        <w:jc w:val="both"/>
        <w:rPr>
          <w:lang w:val="ru-RU"/>
        </w:rPr>
      </w:pPr>
      <w:r>
        <w:rPr>
          <w:lang w:val="ru-RU"/>
        </w:rPr>
        <w:t>На современных животноводческих фермах высокий уровень профилактических мероприятий против таких болезней, как сибирская язва, рожа свиней и ряд других, безусловно, позволил уменьшить и число вспышек, и заболеваемость. Но эти мероприятия не обеспечивают желаемого полного благополучия. Не находя объяснений такого положения общепринятыми теоретическими взглядами, многие пытаются объяснить его плохой работой ветеринарных врачей.</w:t>
      </w:r>
    </w:p>
    <w:p>
      <w:pPr>
        <w:pStyle w:val="Normal"/>
        <w:ind w:firstLine="851"/>
        <w:jc w:val="both"/>
        <w:rPr>
          <w:lang w:val="ru-RU"/>
        </w:rPr>
      </w:pPr>
      <w:r>
        <w:rPr>
          <w:lang w:val="ru-RU"/>
        </w:rPr>
        <w:t>Можно привести примеры, противоречащие существующим теоретическим концепциям контагиозности на конкретных болезнях. Так, несмотря на то, что в многочисленных экспериментах не удается заразить животных сибирской язвой оральным путем,  все же считают, что заражение происходит именно так.</w:t>
      </w:r>
    </w:p>
    <w:p>
      <w:pPr>
        <w:pStyle w:val="Normal"/>
        <w:ind w:firstLine="851"/>
        <w:jc w:val="both"/>
        <w:rPr>
          <w:lang w:val="ru-RU"/>
        </w:rPr>
      </w:pPr>
      <w:r>
        <w:rPr>
          <w:lang w:val="ru-RU"/>
        </w:rPr>
        <w:t>Принято считать, что инфицируются животные с травмированной слизистой оболочкой ротовой полости. Однако травмирование -явление случайное. Оно не может быть столь широко распространенным, чтобы формировать закономерности, свойственные современна и ситуации. Если бы контаминированные возбудителем сибирской язвы корма или почва в сочетании с травмировали ем    слизистой ротовой полости животных определяли современную эпизоотическую ситуацию, то болезнь чаще регистрировали бы среди овец, так как они нередко заглатывают с кормом землю и склонны поедать грубые засохшие стебли. Однако этого не наблюдается, вспышки сибирской язвы за счет заболевания крупного рогатого скота составляют более двух третей общего числа вспышек. Если бы упомянутые факторы определяли эпизоотическую ситуацию, то сибирскую язву чаще регистрировали бы ранней весной и поздней осенью, когда на пастбищах скудный травостой и много засохших грубых растений. Однако, как и в до вакцинальный период, вспышки продолжают регистрировать преимущественно в июле - августе, когда пастбищные условия менее благоприятны для травмирования слизистой оболочки ротовой полости. Ежегодно закономерно с мая по октябрь число вспышек сибирской язвы среди мелкого рогатого скота    составляет 93+2 %, а среди крупного рогатого скота - 78+3  % от общего числа вспышек за год. Столь четкие закономерности не могут порождаться таким случайным явлением, как травмирование ротовой полости.</w:t>
      </w:r>
    </w:p>
    <w:p>
      <w:pPr>
        <w:pStyle w:val="Normal"/>
        <w:ind w:firstLine="851"/>
        <w:jc w:val="both"/>
        <w:rPr>
          <w:lang w:val="ru-RU"/>
        </w:rPr>
      </w:pPr>
      <w:r>
        <w:rPr>
          <w:lang w:val="ru-RU"/>
        </w:rPr>
        <w:t>Поскольку теория контагиозности связывает вспышки сибирской язвы с длительным хранением возбудителя в почве (что является бесспорным фактом), то и причиной вспышек считают места захоронений трупов в прошлом. Однако почти половина вспышек сибирской язвы в современных условиях происходит в таких местах, где болезнь не регистрировали более 5О-10О лет /29/.</w:t>
      </w:r>
    </w:p>
    <w:p>
      <w:pPr>
        <w:pStyle w:val="Normal"/>
        <w:ind w:firstLine="851"/>
        <w:jc w:val="both"/>
        <w:rPr>
          <w:lang w:val="ru-RU"/>
        </w:rPr>
      </w:pPr>
      <w:r>
        <w:rPr>
          <w:lang w:val="ru-RU"/>
        </w:rPr>
        <w:t>В противоречии с теорией контагиозности находится и то, что в ряде мест, где в прошлом наблюдали массовое распространение болезни, в современных условиях она не проявляется даже при низком уровне профилактической вакцинации. В других же местах   болезнь регистрируют часто при фактически 10О%-м ежегодном уровне вакцинации.</w:t>
      </w:r>
    </w:p>
    <w:p>
      <w:pPr>
        <w:pStyle w:val="Normal"/>
        <w:ind w:firstLine="851"/>
        <w:jc w:val="both"/>
        <w:rPr>
          <w:lang w:val="ru-RU"/>
        </w:rPr>
      </w:pPr>
      <w:r>
        <w:rPr>
          <w:lang w:val="ru-RU"/>
        </w:rPr>
        <w:t>Встретившись с противоречиями между существующим мнением о путях и факторах    передачи возбудителя сибирской язвы и фактическими данными (закономерностями распространения болезни, экс-  периментами по оральному заражению, отсутствием массового травмирования ротовой полости в естественных условиях, несоответствием вероятности травмирования разных видов сельскохозяйственных животных и распространением среди них сибирской язвы и др.), мы с помощью методов теории вероятностей предприняли попытку определить значимость контаминиро ванной возбудителем почвы    и животных с травмированной слизистой оболочкой ротовой полости в распространении болезни. Использовали теорему умножения вероятностей независимых событий. Условие задачи определяли на основе известных экспериментов и данных эпиэоо то логических обследований. В обследованных нами неблагополучных пунктах во многих случаях вспышки происходили среди вакцинированного поголовья. Они могли произойти за счет пропущенных при вакцинации    животных или в связи с другими причинами. Допускаем, что в стаде может быть не более    10 % таких животных. Травмирование   слизистой оболочки ротовой полости можно допускать также не более чем у 1О % животных. Следует учитывать, что в эксперименте, проведенном Л. Пастером на неиммунных животных с травмированной слизистой оболочкой ротовой полости, заболело только 33 %  /30/.</w:t>
      </w:r>
    </w:p>
    <w:p>
      <w:pPr>
        <w:pStyle w:val="Normal"/>
        <w:ind w:firstLine="851"/>
        <w:jc w:val="both"/>
        <w:rPr>
          <w:lang w:val="ru-RU"/>
        </w:rPr>
      </w:pPr>
      <w:r>
        <w:rPr>
          <w:lang w:val="ru-RU"/>
        </w:rPr>
        <w:t>Допускаем, что стадо из 15О коров ежедневно в течение   6 мес (180 дней)  выпасается на пастбище площадью 1ОО га (1 млн м2), на котором имеется четыре контиминированных возбудителем сибирской язвы ограниченных участка.</w:t>
      </w:r>
    </w:p>
    <w:p>
      <w:pPr>
        <w:pStyle w:val="Normal"/>
        <w:ind w:firstLine="851"/>
        <w:jc w:val="both"/>
        <w:rPr>
          <w:lang w:val="ru-RU"/>
        </w:rPr>
      </w:pPr>
      <w:r>
        <w:rPr>
          <w:lang w:val="ru-RU"/>
        </w:rPr>
        <w:t>Первым независимым событием в нашем случае является то, что заболеть могут только 1О % невакцинированных животных (15 голов). Вероятность этого события Р(А) = 15 : 15О = ОД.</w:t>
      </w:r>
    </w:p>
    <w:p>
      <w:pPr>
        <w:pStyle w:val="Normal"/>
        <w:ind w:firstLine="851"/>
        <w:jc w:val="both"/>
        <w:rPr>
          <w:lang w:val="ru-RU"/>
        </w:rPr>
      </w:pPr>
      <w:r>
        <w:rPr>
          <w:lang w:val="ru-RU"/>
        </w:rPr>
        <w:t>Второе независимое событие - возможность заболевания только 10 % коров (15 голов), у которых травмирована     слизистая ротовой полости. Вероятность этого события Р(В) = 15 : 150 = 0,1.</w:t>
      </w:r>
    </w:p>
    <w:p>
      <w:pPr>
        <w:pStyle w:val="Normal"/>
        <w:ind w:firstLine="851"/>
        <w:jc w:val="both"/>
        <w:rPr>
          <w:lang w:val="ru-RU"/>
        </w:rPr>
      </w:pPr>
      <w:r>
        <w:rPr>
          <w:lang w:val="ru-RU"/>
        </w:rPr>
        <w:t>Третье независимое событие - заболеть могут только 33 % животных с травмированной слизистой оболочкой ротовой полости (5 коров). Р(С) = 5 : 15 = О.ЗЗ.</w:t>
      </w:r>
    </w:p>
    <w:p>
      <w:pPr>
        <w:pStyle w:val="Normal"/>
        <w:ind w:firstLine="851"/>
        <w:jc w:val="both"/>
        <w:rPr>
          <w:lang w:val="ru-RU"/>
        </w:rPr>
      </w:pPr>
      <w:r>
        <w:rPr>
          <w:lang w:val="ru-RU"/>
        </w:rPr>
        <w:t>Четвертым независимым событием является то, что заразиться животные могут только на четырех участках, площадь участка -не более 1 м2. Р(Д) = 4 : 1ОООООО = 0,000004.</w:t>
      </w:r>
    </w:p>
    <w:p>
      <w:pPr>
        <w:pStyle w:val="Normal"/>
        <w:ind w:firstLine="851"/>
        <w:jc w:val="both"/>
        <w:rPr>
          <w:lang w:val="ru-RU"/>
        </w:rPr>
      </w:pPr>
      <w:r>
        <w:rPr>
          <w:lang w:val="ru-RU"/>
        </w:rPr>
        <w:t>Вероятность совместного появления перечисленных независимых событий в течение одного дня равна произведению вероятностей этих, событий:</w:t>
      </w:r>
    </w:p>
    <w:p>
      <w:pPr>
        <w:pStyle w:val="Normal"/>
        <w:ind w:firstLine="851"/>
        <w:jc w:val="both"/>
        <w:rPr>
          <w:lang w:val="ru-RU"/>
        </w:rPr>
      </w:pPr>
      <w:r>
        <w:rPr>
          <w:lang w:val="ru-RU"/>
        </w:rPr>
        <w:t>Р(А-В-С-Д) = Р(А)-Р(В)-Р(С)-Р(Д), Р(А -В-С-Д) = ОД х х 0,1-0,33-0,000004 = О.О000000132.</w:t>
      </w:r>
    </w:p>
    <w:p>
      <w:pPr>
        <w:pStyle w:val="Normal"/>
        <w:ind w:firstLine="851"/>
        <w:jc w:val="both"/>
        <w:rPr>
          <w:lang w:val="ru-RU"/>
        </w:rPr>
      </w:pPr>
      <w:r>
        <w:rPr>
          <w:lang w:val="ru-RU"/>
        </w:rPr>
        <w:t>Учитывая, что животные ежедневно могут проходить по одному и тому же участку дважды, а выпасаются они 18О дней, полученную вероятность следует умножить на 36О: 0,0000000132-360 = = О.ООООО4752. Такова вероятность вспышки сибирской язвы в стаде из 150 коров, где 10 % животных неиммунных, 10 % имеют травмы слизистой ротовой полости и выпасаются на пастбище площадью 10 га, где имеется 4 ограниченных участка, контами-нированных возбудителем сибирской язвы. Чтобы эта вероятнэсть сбылась, необходимо более 2ОО тыс. пет (1 : О.ООООО4752 •= = 210437,71).</w:t>
      </w:r>
    </w:p>
    <w:p>
      <w:pPr>
        <w:pStyle w:val="Normal"/>
        <w:ind w:firstLine="851"/>
        <w:jc w:val="both"/>
        <w:rPr>
          <w:lang w:val="ru-RU"/>
        </w:rPr>
      </w:pPr>
      <w:r>
        <w:rPr>
          <w:lang w:val="ru-RU"/>
        </w:rPr>
        <w:t>Следовательно, если бы современную эпизоотическую ситуацию определяли факт переживания возбудителя сибирской язвы в почве и перенос его с кормом или почвой к животным с травмированной слизистой оболочкой ротовой полости, то вспышек этой болезни практически уже не наблюдалось бьь Однако эпизоотический процесс сибирской язвы не прерывается.</w:t>
      </w:r>
    </w:p>
    <w:p>
      <w:pPr>
        <w:pStyle w:val="Normal"/>
        <w:ind w:firstLine="851"/>
        <w:jc w:val="both"/>
        <w:rPr>
          <w:lang w:val="ru-RU"/>
        </w:rPr>
      </w:pPr>
      <w:r>
        <w:rPr>
          <w:lang w:val="ru-RU"/>
        </w:rPr>
        <w:t>Приходится сделать вывод, что в современных условиях действуют какие-то неизвестные нам пути передачи (а возможно и источники)  возбудителя сибирской язвы, которые не объясняются общепринятыми теоретическими взглядами на эпизоотический процесс.</w:t>
      </w:r>
    </w:p>
    <w:p>
      <w:pPr>
        <w:pStyle w:val="Normal"/>
        <w:ind w:firstLine="851"/>
        <w:jc w:val="both"/>
        <w:rPr>
          <w:lang w:val="ru-RU"/>
        </w:rPr>
      </w:pPr>
      <w:r>
        <w:rPr>
          <w:lang w:val="ru-RU"/>
        </w:rPr>
        <w:t>Не объясняет теория контагиозности появления массовых желудочно-кишечных и вирусных респираторных болезней молодняка крупного рогатого скота в специализированных крупных животноводческих комплексах, хотя их не регистрировали в традиционных хозяйствах. Подобных примеров много.</w:t>
      </w:r>
    </w:p>
    <w:p>
      <w:pPr>
        <w:pStyle w:val="Normal"/>
        <w:ind w:firstLine="851"/>
        <w:jc w:val="both"/>
        <w:rPr>
          <w:lang w:val="ru-RU"/>
        </w:rPr>
      </w:pPr>
      <w:r>
        <w:rPr>
          <w:lang w:val="ru-RU"/>
        </w:rPr>
        <w:t>Не удается, опирась на теорию контагиозно сти, определить, где, когда, в каком объеме и как долго следует проводить специфические профилактические мероприятия против большинства инфекционных болезней.</w:t>
      </w:r>
    </w:p>
    <w:p>
      <w:pPr>
        <w:pStyle w:val="Normal"/>
        <w:ind w:firstLine="851"/>
        <w:jc w:val="both"/>
        <w:rPr>
          <w:lang w:val="ru-RU"/>
        </w:rPr>
      </w:pPr>
      <w:r>
        <w:rPr>
          <w:lang w:val="ru-RU"/>
        </w:rPr>
        <w:t>Можно с полным основанием сказать, что в современных условиях накопилось достаточно фактов, на основе которых представляется возможным углублять и значительно расширять теоретические разработки в эпизоотологии.</w:t>
      </w:r>
    </w:p>
    <w:p>
      <w:pPr>
        <w:pStyle w:val="Normal"/>
        <w:ind w:firstLine="851"/>
        <w:jc w:val="both"/>
        <w:rPr>
          <w:lang w:val="ru-RU"/>
        </w:rPr>
      </w:pPr>
      <w:r>
        <w:rPr>
          <w:lang w:val="ru-RU"/>
        </w:rPr>
        <w:t>В условиях концентрации животных на специализированных фермах ветеринарным врачам требуются знания не только отдельных болезней и методов их лечения, но и теоретических основ эпизоотического процесса. Это обусловлено тем, .что в развивающемся жи~ вотноводстве перед ветеринарными врачами встают все более сложные проблемы, которых не было при экстенсивном ведении хозяйств. Роль теоретических знаний в системе ведения животноводства приобретает первостепенное значение. Управлять профилактическими и противоэпиэоотическими мероприятиями, не зная законов эпизоотического процесса, становится невозможным. Такее положение согласуется с концепциями диалектической методологии научного познания и требованиями научно-технической революции.</w:t>
      </w:r>
    </w:p>
    <w:p>
      <w:pPr>
        <w:pStyle w:val="Normal"/>
        <w:ind w:firstLine="851"/>
        <w:jc w:val="both"/>
        <w:rPr>
          <w:lang w:val="ru-RU"/>
        </w:rPr>
      </w:pPr>
      <w:r>
        <w:rPr>
          <w:lang w:val="ru-RU"/>
        </w:rPr>
        <w:t>Поскольку фактические данные о распространении инфекционных болезней бесспорны, а существующие теоретические концепции   не всегда их объясняют и даже в ряде случаев им противоречат,    то требуется новая интерпретация этих факторов. Поэтому необходимо переосмыслить существующие теоретические положения с учетом фактических данных о распространении инфекционных болезней животных за длительный период влияния профилактических мероприятий. Нужно разработать теоретические положения, которые согда-совались бы с особенностями, сложившимися в распространении традиционных для сельскохозяйственных животных инфекционных болезней, и объясняли появление и распространение новых инфекционных болезней животных. Новые теоретические положения должны способствовать более эффективному контролю распространения болезней. В связи с тем что основная идея контагиозности бесспорна и достаточно полно обоснована, но требуется ее дополнительная интерпретация, необходимо подойти к этой идее дифференцированно; после-' доватепьно, диалектически взаимосвязанно и обоснованно изложить отдельные существенные положения, подтверждая каждое фактическими данными практических наблюдений.</w:t>
      </w:r>
    </w:p>
    <w:p>
      <w:pPr>
        <w:pStyle w:val="Normal"/>
        <w:ind w:firstLine="851"/>
        <w:jc w:val="both"/>
        <w:rPr>
          <w:lang w:val="ru-RU"/>
        </w:rPr>
      </w:pPr>
      <w:r>
        <w:rPr>
          <w:lang w:val="ru-RU"/>
        </w:rPr>
        <w:t>Принимая концепцию контагиозности за основу, мы дифференцировали ее, четко сформулировав существенные положения, определяемые как законы эпизоотического процесса. Мы исходим из того, что 'закон и сущность понятия однородные (одно порядке вые)**. Структура теории представляется в диалектическом единстве указанных законов. В таком виде теорию можно использовать для понимания причин появления так называемых "новых' болезней, характера их течения и других особенностей прогноза эпизоотической</w:t>
      </w:r>
    </w:p>
    <w:p>
      <w:pPr>
        <w:pStyle w:val="Normal"/>
        <w:ind w:firstLine="851"/>
        <w:jc w:val="both"/>
        <w:rPr>
          <w:lang w:val="ru-RU"/>
        </w:rPr>
      </w:pPr>
      <w:r>
        <w:rPr>
          <w:lang w:val="ru-RU"/>
        </w:rPr>
        <w:t>ситуации.</w:t>
      </w:r>
    </w:p>
    <w:p>
      <w:pPr>
        <w:pStyle w:val="Normal"/>
        <w:ind w:firstLine="851"/>
        <w:jc w:val="both"/>
        <w:rPr>
          <w:lang w:val="ru-RU"/>
        </w:rPr>
      </w:pPr>
      <w:r>
        <w:rPr>
          <w:lang w:val="ru-RU"/>
        </w:rPr>
        <w:t>Попытка дифференцировать идею контагиозности на отдельные существенные положения (законы эпизоотического процесса) оправданна, поскольку столь сложное биологическое явление, как эпиэоч-отический процесс, надо полагать, развивается по нескольким   законам, каждый из которых является существенной связью в   этом процессе.</w:t>
      </w:r>
    </w:p>
    <w:p>
      <w:pPr>
        <w:pStyle w:val="Normal"/>
        <w:ind w:firstLine="851"/>
        <w:jc w:val="both"/>
        <w:rPr>
          <w:lang w:val="ru-RU"/>
        </w:rPr>
      </w:pPr>
      <w:r>
        <w:rPr>
          <w:lang w:val="ru-RU"/>
        </w:rPr>
        <w:t>Методологическим подходом к раскрытию законов эпизоотического процесса должлы быть основные положения материалистичен ской диалектики. Эпизоотический процесс следует показывать в единстве диалектических категорий необходимости и случайности, причины и следствия, возможности и действительности, внешнего и внутреннего, необходимости и целесообразности.</w:t>
      </w:r>
    </w:p>
    <w:p>
      <w:pPr>
        <w:pStyle w:val="Normal"/>
        <w:ind w:firstLine="851"/>
        <w:jc w:val="both"/>
        <w:rPr>
          <w:lang w:val="ru-RU"/>
        </w:rPr>
      </w:pPr>
      <w:r>
        <w:rPr>
          <w:lang w:val="ru-RU"/>
        </w:rPr>
        <w:t>Разумеется, законы эпизоотического процесса должны базироваться на прочном фундаменте всестороннего анализа фактических данных, включающих как проявление эпизоотического процесса, так и итоги экспериментов.</w:t>
      </w:r>
    </w:p>
    <w:p>
      <w:pPr>
        <w:pStyle w:val="Normal"/>
        <w:ind w:firstLine="851"/>
        <w:jc w:val="both"/>
        <w:rPr>
          <w:lang w:val="ru-RU"/>
        </w:rPr>
      </w:pPr>
      <w:r>
        <w:rPr>
          <w:lang w:val="ru-RU"/>
        </w:rPr>
        <w:t>Именно проявление эпизоотического процесса, его законе мер* но сти и итоги экспериментов являются внешней видимой стороной эпизоотического процесса. Научное объяснение" закономерностей развития эпизоотического процесса, опытов и наблюдений формирует систему руководящих идей, которая составляет внутреннюю существенную сторону эпизоотического процесса и определяется кал теория эпизоотического процесса. Следовательно, диалектическое объединение законов эпизоотического процесса в научную теорию должно стать основой для углубленного познания причин и путей распространения' конкретных инфекционных болезней и прогнозирования их вспышек. Всякая научная теория служит   основой для дальнейшего познания данного предмета /31/.</w:t>
      </w:r>
    </w:p>
    <w:p>
      <w:pPr>
        <w:pStyle w:val="Normal"/>
        <w:ind w:firstLine="851"/>
        <w:jc w:val="both"/>
        <w:rPr>
          <w:lang w:val="ru-RU"/>
        </w:rPr>
      </w:pPr>
      <w:r>
        <w:rPr>
          <w:lang w:val="ru-RU"/>
        </w:rPr>
        <w:t>Теория эпизоотического процесса должна диалектически объе динить в себе существенные связи этого процесса (сформулированные как законы), благодаря которым он существует. Она должна дополнить существующие концепции контагиозности, конкретизировать основные их положения, объяснить все известные современной ветеринарии случаи и о.собенйости распространения как традиционных для животноводства, так и вновь пгявляющихся инфекционных болезней животных. Такая теория строится на принципах контагиозности и фундаментальных знаниях биологии: теории эволюции, биогенетическом законе и т.д. Она должна быть фундаментальной основой для работ по контролю инфекционных болезней на ближайшие поды. Практический выход положений теории эпизоотического процесса будет преломляться в зоогигиене, санитарии, системе общих и специфических профилактических и лечебных мероприятий.</w:t>
      </w:r>
    </w:p>
    <w:p>
      <w:pPr>
        <w:pStyle w:val="Normal"/>
        <w:ind w:firstLine="851"/>
        <w:jc w:val="both"/>
        <w:rPr/>
      </w:pPr>
      <w:r>
        <w:rPr/>
      </w:r>
    </w:p>
    <w:p>
      <w:pPr>
        <w:pStyle w:val="Heading2"/>
        <w:ind w:firstLine="851"/>
        <w:rPr/>
      </w:pPr>
      <w:r>
        <w:rPr/>
        <w:t>Паразито-хозяинная    сущность эпизоотического процесса</w:t>
      </w:r>
    </w:p>
    <w:p>
      <w:pPr>
        <w:pStyle w:val="Normal"/>
        <w:ind w:firstLine="851"/>
        <w:jc w:val="both"/>
        <w:rPr>
          <w:lang w:val="ru-RU"/>
        </w:rPr>
      </w:pPr>
      <w:r>
        <w:rPr>
          <w:lang w:val="ru-RU"/>
        </w:rPr>
        <w:t>Чтобы определить общий эпизоотический процесс на уровне теории, необходимо вычленить в модельных эпизоотических процессах то главное, что составляет его сущность. Поэтому мы не ограничились моделью эпизоотического процесса одной или нескольких инфекционных болезней. Учитывались данные отечественной и зарубежной литературы по вопросам распространения различных инфекционных болезней и по теории эпизоотического и эпидемического процессов, а также результаты многолетних эпизоотологических наблюдений и обследований вспышек сибирской язвы, бешенства, яшура, туберкулеза, бруцеллеза, лептоспироза, листериоза сельскохозяйственных животных, чумы и рожи свиней,  вирусных респираторных болезней молодняка крупного рогатого скота, регистрируемых в животноводческих комплексах, и других инфекционных болезней. Разрабатывая теорию эпизоотического процесса на моделях эпизоотических процессов перечисленных инфекционных болезней, мы постоянно опирались на всеобщие законы, категории и понятия материалистической диалектики.</w:t>
      </w:r>
    </w:p>
    <w:p>
      <w:pPr>
        <w:pStyle w:val="Normal"/>
        <w:ind w:firstLine="851"/>
        <w:jc w:val="both"/>
        <w:rPr>
          <w:lang w:val="ru-RU"/>
        </w:rPr>
      </w:pPr>
      <w:r>
        <w:rPr>
          <w:lang w:val="ru-RU"/>
        </w:rPr>
        <w:t>Выведенные логическим путем теоретические положения на первый взгляд могут представляться противоречащими некоторым известным положениям об эпизоотическом процессе конкретных инфекционных болезней. Однако более глубокая      и всесторонняя интерпретация теории на моделях эпизоотического процесса указанных инфекционных болезней подтверждает ее правильность и высокую информативность.</w:t>
      </w:r>
    </w:p>
    <w:p>
      <w:pPr>
        <w:pStyle w:val="Normal"/>
        <w:ind w:firstLine="851"/>
        <w:jc w:val="both"/>
        <w:rPr>
          <w:lang w:val="ru-RU"/>
        </w:rPr>
      </w:pPr>
      <w:r>
        <w:rPr>
          <w:lang w:val="ru-RU"/>
        </w:rPr>
        <w:t>Не вызывает сомнений, что причиной конкретных инфекционных болезней являются специфические возбудители: бактерии, вирусы и т.д. Современной наукой они определяются как паразиты.</w:t>
      </w:r>
    </w:p>
    <w:p>
      <w:pPr>
        <w:pStyle w:val="Normal"/>
        <w:ind w:firstLine="851"/>
        <w:jc w:val="both"/>
        <w:rPr>
          <w:lang w:val="ru-RU"/>
        </w:rPr>
      </w:pPr>
      <w:r>
        <w:rPr>
          <w:lang w:val="ru-RU"/>
        </w:rPr>
        <w:t>Осмысливая особенности и закономерности проявления эпизоотического процесса различных болезней сельскохозяйственных животных, а также учитывая данные литературы по этому вопросу /26, 32-34/, можно считать, что основной закон эпизоотического процесса - закон паразито-хозяинных отношений. Его суть в том, что все возбудители инфекционных болезней являются паразитами, и основная среда их обитания - организм хозяина. Эпизоотический процесс характеризуется паразито-хозяинными отношениями популяций возбудителя инфекционной болезни с популяциями восприимчивых животных.   В совокупности они представляют динамическую систему с перемежающимися равновесиями. Этот закон обязателен для эпизоотических процессов всех инфекционных болезней. Он убедительно-подтверждается много численными фактами,   и на его объективность указывают многие исследователи.</w:t>
      </w:r>
    </w:p>
    <w:p>
      <w:pPr>
        <w:pStyle w:val="Normal"/>
        <w:ind w:firstLine="851"/>
        <w:jc w:val="both"/>
        <w:rPr>
          <w:lang w:val="ru-RU"/>
        </w:rPr>
      </w:pPr>
      <w:r>
        <w:rPr>
          <w:lang w:val="ru-RU"/>
        </w:rPr>
        <w:t>Поскольку возбудители инфекционных болезней являются паразитами, то и средой их обитания будут организмы человека или животных. Некоторые кажущиеся исключения   лишь подтверждают это правило. Почва, даже в высокой степени загрязненная сибиреязвенными палочками, в. конце концов очищается от них по мере их отмирания /35/.</w:t>
      </w:r>
    </w:p>
    <w:p>
      <w:pPr>
        <w:pStyle w:val="Normal"/>
        <w:ind w:firstLine="851"/>
        <w:jc w:val="both"/>
        <w:rPr>
          <w:lang w:val="ru-RU"/>
        </w:rPr>
      </w:pPr>
      <w:r>
        <w:rPr>
          <w:lang w:val="ru-RU"/>
        </w:rPr>
        <w:t>Крупнейшим достижением современной науки стало признание того, что паразитическая природа возбудителя предполагает не только паразитирование его в новом организме, только что подвергшемся заражению,   но и то,    что   он   пришел сюда также после паразитического состояния в другом организме /32/.</w:t>
      </w:r>
    </w:p>
    <w:p>
      <w:pPr>
        <w:pStyle w:val="Normal"/>
        <w:ind w:firstLine="851"/>
        <w:jc w:val="both"/>
        <w:rPr>
          <w:lang w:val="ru-RU"/>
        </w:rPr>
      </w:pPr>
      <w:r>
        <w:rPr>
          <w:lang w:val="ru-RU"/>
        </w:rPr>
        <w:t>По мнению М.Н. Верещагина /34/, развитие заразных болезней - это закономерное проявление действующих в   природе сил паразитизма. Возбудителей инфекционных болезней расценивают как паразитов /33, 36, 37/.</w:t>
      </w:r>
    </w:p>
    <w:p>
      <w:pPr>
        <w:pStyle w:val="Normal"/>
        <w:ind w:firstLine="851"/>
        <w:jc w:val="both"/>
        <w:rPr/>
      </w:pPr>
      <w:r>
        <w:rPr/>
      </w:r>
    </w:p>
    <w:p>
      <w:pPr>
        <w:pStyle w:val="TextBodyIndent"/>
        <w:rPr/>
      </w:pPr>
      <w:r>
        <w:rPr/>
        <w:t>Облигатность организма животных определенных видов для возбудителей инфекции</w:t>
      </w:r>
    </w:p>
    <w:p>
      <w:pPr>
        <w:pStyle w:val="Normal"/>
        <w:ind w:firstLine="851"/>
        <w:jc w:val="both"/>
        <w:rPr>
          <w:lang w:val="ru-RU"/>
        </w:rPr>
      </w:pPr>
      <w:r>
        <w:rPr>
          <w:lang w:val="ru-RU"/>
        </w:rPr>
        <w:t>Организмы животных различных видов являются неравнозначной средой для жизнедеятельности паразитов-возбудителей инфекционных болезней. Основной средой для жизнедеятельности некоторых паразитов могут быть животные только определенных видов. В процессе эволюции между ними и паразитами определялось состояние биопогическог&amp;~равновесия, что характеризуется латентным переболеванием или состоянием носитепьства.</w:t>
      </w:r>
    </w:p>
    <w:p>
      <w:pPr>
        <w:pStyle w:val="Normal"/>
        <w:ind w:firstLine="851"/>
        <w:jc w:val="both"/>
        <w:rPr>
          <w:lang w:val="ru-RU"/>
        </w:rPr>
      </w:pPr>
      <w:r>
        <w:rPr>
          <w:lang w:val="ru-RU"/>
        </w:rPr>
        <w:t>Разумеется, биологическое равновесие паразита и хозяина следует рассматривать относительно, как общебиологическую концепцию, характеризующую их взаимоотношения. Это равновесие может существенно нарушаться под действием внешней среды, ведущим к изменению условий существования паразитов. В таком понимании равновесие должно расцениваться как общебиологическое явление, порождендое сопряженной эволюцией межвидовых отношений паразита и хозяина. Известно, что межвидовые отношения паразита и хозяина изучает экология сообществ или биоценология ./42/.</w:t>
      </w:r>
    </w:p>
    <w:p>
      <w:pPr>
        <w:pStyle w:val="Normal"/>
        <w:ind w:firstLine="851"/>
        <w:jc w:val="both"/>
        <w:rPr>
          <w:lang w:val="ru-RU"/>
        </w:rPr>
      </w:pPr>
      <w:r>
        <w:rPr>
          <w:lang w:val="ru-RU"/>
        </w:rPr>
        <w:t>Такое равновесие могло определиться в том случае, когда в процессе эволюции биоценотические связи обеспечивали проникновение паразита только к животным одного вида. Сменяющиеся поколения паразитов наводились в однозначных условиях существования. Эту особенность считают одной из основных характеристик паразитизма. По мнению В.А. Догеля /43/, паразиты адаптированы только к определенной среде, т.е. к какому-то одному определенному виду хозяина или группе видов. Все это определило специфичность среды для существования паразитов-возбудителей инфекционных болезней. Специфичность можно понимать как приспособленность паразитов к определенному виду или группе видов (среде обитания), которая проявляется в виде приуроченности паразита к хозяину. Паразит специфичен (приспособлен) к хозяину так же, как хозяин специфичен по отношению к паразиту. Специфичность может быть определена как норма реакции на среду. Она является экологически обусловленным явлением /43/. К такому выводу пришли исследователи в отношении большинства патогенных для животных вирусов /41, 44/, гельминтов /45, 46/.</w:t>
      </w:r>
    </w:p>
    <w:p>
      <w:pPr>
        <w:pStyle w:val="Normal"/>
        <w:ind w:firstLine="851"/>
        <w:jc w:val="both"/>
        <w:rPr>
          <w:lang w:val="ru-RU"/>
        </w:rPr>
      </w:pPr>
      <w:r>
        <w:rPr>
          <w:lang w:val="ru-RU"/>
        </w:rPr>
        <w:t>Вопросы паразито-хозяинной специфичности представляют собой не только проблему экологическую, рассматривающую вопрос под углом зрения условий существования и развития паразита    и хозяина, но и иммунологическую, имеющую своей задачей изучение иммунологических процессов у обоих партнеров /46/. Анализируя соответствующие факты, авторы допускают, что в процессе длительной сопряженной эволюции паразита и хозяина в облигатной системе создаются определенные связи, обеспечивающие возможность некоторой компенсации патологического процесса в облигатном хозяине. Но они не соглашаются с теорией /47/ об угасании пато-генности паразитов с филогенетическим возрастом системы паразит - хозяин. Каких-либо доказательств они не приводят. Вопрос о латентном переболевании или состоянии скрытого микробоноси-тельства весьма обстоятельно рассмотрен в работе В Л. Белякова /38/. Такое переболевание, или   носительство, стало возможным потому, что в процессе эволюции организм животных определенных видов определился как основная среда для жизнедеятельности соответствующего паразита. Животные других видов не являются основной средой переживания такого паразита как вида. Они не приспособились к существованию паразита в их организме и, встретившись с ним, тяжело переболевают. Организм животных третьих видов вообще не является подходящей средой для жизнедеятельности соответствующих паразитов-возбудителей инфекционных болезней.</w:t>
      </w:r>
    </w:p>
    <w:p>
      <w:pPr>
        <w:pStyle w:val="Normal"/>
        <w:ind w:firstLine="851"/>
        <w:jc w:val="both"/>
        <w:rPr>
          <w:lang w:val="ru-RU"/>
        </w:rPr>
      </w:pPr>
      <w:r>
        <w:rPr>
          <w:lang w:val="ru-RU"/>
        </w:rPr>
        <w:t>Выводы в отношении облигатности организма животных определенных видов для паразита-возбудителя инфекции подтверждаются многочисленными эпизоотологическими наблюдениями. Например, лошади болеют сапом преимущественно хронически. Из всех выделенных в 1925-1926 гг. в СССР сапных лошадей 87 % приходилось на животных с хроническими формами латентного сапа, дающих только реакцию на маллеин и не имеющих клинических признаков болезни /39/. У плотоядных же эта болезнь проявляется в острой и сверхострой формах, как правило, с летальным исходом. Крупный рогатый скот не заболевает сапом даже при массивнэм заражении. Значит, организм животных разных видов неоднозначно реагирует на внедрение возбудителя одной и той же инфекционной болезни. Если эту особенность рассматривать с позиций эволюцион-но сложившейся для возбудителя болезни необходимости внедряться к таким животным, организм которых определился как оптимальная среда для данного паразита, с позиции наличия эволюционнэ сложившихся биоценотических связей, выполняющих роль механизмов передачи возбудителя инфекции, то нетрудно видеть, что организм крупного рогатого скота является неподходящей средой для жизнедеятельности возбудителя сапа. Организм плотоядных, безусловно, соответствует такой среде. Но не эти животные определяют возможность выживания паразита. Такой вывод подтверждается эпизоотологическими данными, анализ которых поэволчет утверждать,    что плотоядные не распространяют возбудителя этой болезни, а, напротив, являются для него биологическим тупиком. Плотоядные в подавляющем большинстве случаев заражаются от лошадей.</w:t>
      </w:r>
    </w:p>
    <w:p>
      <w:pPr>
        <w:pStyle w:val="Normal"/>
        <w:ind w:firstLine="851"/>
        <w:jc w:val="both"/>
        <w:rPr>
          <w:lang w:val="ru-RU"/>
        </w:rPr>
      </w:pPr>
      <w:r>
        <w:rPr>
          <w:lang w:val="ru-RU"/>
        </w:rPr>
        <w:t>В то же время возбудитель сапа успешно выживает в организме лошадей, которые чаще всего переболевают хронически или остаются носителями возбудителя, не проявляя клинических признаков болезни и даже патолого-анатомических изменений /40/. По-видимому, в процессе эволюции определились такие биоценотические связи, при которых возбудитель сапа закономерно проникал в организм лошади. Шло приспособление паразита к определенной среде, а лошади, в свою очередь, в ходе эволюции таких взаимоотношений вырабатывали терпимость к его жизнедеятельности. Эволюци-онно установилось состояние биологического равновесия, обеспечивающее выживание паразита как вида.</w:t>
      </w:r>
    </w:p>
    <w:p>
      <w:pPr>
        <w:pStyle w:val="Normal"/>
        <w:ind w:firstLine="851"/>
        <w:jc w:val="both"/>
        <w:rPr>
          <w:lang w:val="ru-RU"/>
        </w:rPr>
      </w:pPr>
      <w:r>
        <w:rPr>
          <w:lang w:val="ru-RU"/>
        </w:rPr>
        <w:t>Аналогично сложились отношения между вирусом африканской чумы свиней и аборигенными свиньями. Показано /41/, что между ними установилось биологическое равновесие, вследствие чего вирус, находясь в клетках лимфатической системы их организма, в нормальных условиях не вызывает патологических изменений. Для возбудителя бруцеллеза крупного рогатого скота специфичен организм крупного рогатого скота. Между хозяином и паразитом определялось состояние биологического равновесия. Хотя бовинным бруцеллезом заражаются животные некоторых других видов, однако ни у кого не вызывает сомнения, что возбудитель бруцеллеза крупного рогатого скота как вид может выживать только в организме крупного рогатого скота. Для возбудителя инфекционной анемии специфичен организм лошадей, туберкулеза птиц - организм -птиц, туберкулеза крупного рогатого скота — организм крупного рогатого скота.</w:t>
      </w:r>
    </w:p>
    <w:p>
      <w:pPr>
        <w:pStyle w:val="Normal"/>
        <w:ind w:firstLine="851"/>
        <w:jc w:val="both"/>
        <w:rPr>
          <w:lang w:val="ru-RU"/>
        </w:rPr>
      </w:pPr>
      <w:r>
        <w:rPr>
          <w:lang w:val="ru-RU"/>
        </w:rPr>
        <w:t>Заболевание крупного рогатого скота туберкулезом во многих случаях связано с неблагополучием ферм в прошлом /48/. В 14 из 17 обследованных ферм заболевание возникло без заноса возбудителя извне. Основной причиной таких вспышек, по мнению автора, является скрытое носительство возбудителя инфекции. 6т пат-материала 17О положительно реагирующих на туберкулин животных, но без видимых пато морфологических изменений, у 84 биопробой выделили возбудителя туберкулеза, что подтверждает наличие латентной инфекции. На примере эпиэоотологического анализа материала 91 стада на юге Украины показано, что повторное возникновение туберкулеза регистрируют через год в 14,3 % ОйрЙев, через два года - 4О,4, через 3 года - 22, через 5 лет - 5,5, через 6 лет - 2,2 % случаев /49/. В оздоровленных после длительного неблагополучия стадах всегда остаются микробо носители, животные клинически здоровые, но весьма опасные в отношении дальнейшего распространения болезни /5О/.</w:t>
      </w:r>
    </w:p>
    <w:p>
      <w:pPr>
        <w:pStyle w:val="Normal"/>
        <w:ind w:firstLine="851"/>
        <w:jc w:val="both"/>
        <w:rPr>
          <w:lang w:val="ru-RU"/>
        </w:rPr>
      </w:pPr>
      <w:r>
        <w:rPr>
          <w:lang w:val="ru-RU"/>
        </w:rPr>
        <w:t>Возможно наличие скрытого течения туберкулеза у животных в стадах, неблагополучных длительное время, где регулярно проводятся оздоровительные мероприятия /51/. В таких хозяйствах весьма часто реакция проявляется атипично, что автор пытается объяснить состоянием иммунности скомпрометированного "организма. Но если это явление рассматривать с общебиологических позиций,    то следует иметь в виду выработку терпимости у хозяина и приспособленность паразита к соответствующим условиям существования.</w:t>
      </w:r>
    </w:p>
    <w:p>
      <w:pPr>
        <w:pStyle w:val="Normal"/>
        <w:ind w:firstLine="851"/>
        <w:jc w:val="both"/>
        <w:rPr>
          <w:lang w:val="ru-RU"/>
        </w:rPr>
      </w:pPr>
      <w:r>
        <w:rPr>
          <w:lang w:val="ru-RU"/>
        </w:rPr>
        <w:t>К аналогичному выводу мы пришли после длительного периода работы по оздоровлению от туберкулеза крупного рогатого скота хозяйств Новосибирской области и анализа эпизоотической ситуации по этой инфекции.</w:t>
      </w:r>
    </w:p>
    <w:p>
      <w:pPr>
        <w:pStyle w:val="Normal"/>
        <w:ind w:firstLine="851"/>
        <w:jc w:val="both"/>
        <w:rPr>
          <w:lang w:val="ru-RU"/>
        </w:rPr>
      </w:pPr>
      <w:r>
        <w:rPr>
          <w:lang w:val="ru-RU"/>
        </w:rPr>
        <w:t>Примеров, показывающих, что в нормальных условиях жизнедеятельности определенные виды животных остаются носителями или переболевают латентными формами определенных болезней, можно привести очень много.</w:t>
      </w:r>
    </w:p>
    <w:p>
      <w:pPr>
        <w:pStyle w:val="Normal"/>
        <w:ind w:firstLine="851"/>
        <w:jc w:val="both"/>
        <w:rPr>
          <w:lang w:val="ru-RU"/>
        </w:rPr>
      </w:pPr>
      <w:r>
        <w:rPr>
          <w:lang w:val="ru-RU"/>
        </w:rPr>
        <w:t>В этом случае эпизоотический процесс есть непрерывный цепной ряд последующих все новых и новых заражений животных, организм которых является средой обитания паразита /34/. Нетрудно видеть, что средой обитания паразита в подобной ситуации является организм облигатного хозяина. Уже упоминались многочисленные факты, подтверждающие, что возбудители ряда инфекционных болезней в определенных условиях не оказывают на животных   заметных болезнетворных влияний. На эту особенность, как обязательное условие выживания возбудителей инфекционных болезней, указывали многие исследователи /38, 47, 52, 53/.</w:t>
      </w:r>
    </w:p>
    <w:p>
      <w:pPr>
        <w:pStyle w:val="Normal"/>
        <w:ind w:firstLine="851"/>
        <w:jc w:val="both"/>
        <w:rPr>
          <w:lang w:val="ru-RU"/>
        </w:rPr>
      </w:pPr>
      <w:r>
        <w:rPr>
          <w:lang w:val="ru-RU"/>
        </w:rPr>
        <w:t>Эта особенность весьма существенна. Она определяет закон облигатности эпизоотического процесса, суть которого в том, что каждый вид возбудителей инфекционных болезней (паразит) в процессе эволюции приспособился к существованию на животных определенного вида или человеке (хозяин), которые облигатны для жизни паразита и его выживания как вида.    Жизнедеятельность паразита в организме облигатного хозяина вызывает хроническое   или бессимптомное течение болезней, что обусловлено сложившимся в процессе эволюции состоянием биологического равновесия между ними.</w:t>
      </w:r>
    </w:p>
    <w:p>
      <w:pPr>
        <w:pStyle w:val="Normal"/>
        <w:ind w:firstLine="851"/>
        <w:jc w:val="both"/>
        <w:rPr>
          <w:lang w:val="ru-RU"/>
        </w:rPr>
      </w:pPr>
      <w:r>
        <w:rPr>
          <w:lang w:val="ru-RU"/>
        </w:rPr>
        <w:t>Основным прогностическим моментом этого закона следует считать возможность выяснения основного источника возбудителя инфекции. Например, не вызывает сомнения, что возбудитель африканской чумы свиней переживает на свиньях. Но проявление этой инфекции на европейских свиньях в начальный период эпизоотического процесса выражено столь остро, что естественно возникает вопрос, где же переживает возбудитель инфекции. Если отношения паразита с хозяином находятся в состоянии весьма антагонистичном, то следует предполагать, что или инфекционная болезнь очень молодая и находится на начальном этапе своего    эволюционного становления, или возбудитель инфекции переживает на каких-то близкородственных популяциях животных. Ответ на-этот вопрос довольно быстро дает знание эпизоотической обстановки. Действительно, на юге Африки оказались приуроченными аборигенные бородавчатые жирные свиньи, которые являлись носителями возбудителя инфекции, сами клинически чумой или не болеют, или болеют только после стрессовых воздействий на них.</w:t>
      </w:r>
    </w:p>
    <w:p>
      <w:pPr>
        <w:pStyle w:val="Normal"/>
        <w:ind w:firstLine="851"/>
        <w:jc w:val="both"/>
        <w:rPr>
          <w:lang w:val="ru-RU"/>
        </w:rPr>
      </w:pPr>
      <w:r>
        <w:rPr>
          <w:lang w:val="ru-RU"/>
        </w:rPr>
        <w:t>Аналогично надо рассматривать и эпизоотическую ситуацию классической чумы свиней. Если оценивать степень клинического переболевший европейских свиней этой болезнью и особенности изменения проявления инфекционного и эпизоотического процессов за несколько десятков лет, то следует предполагать наличие где-то популяций определенных пород животных этого вида, которые являются носителями возбудителя, клинически не переболевая. На основе анализа закономерностей, особенностей и тенденций проявления эпизоотического процесса классической чумы свиней есть основание предполагать, что местностью, где постоянно обитают такие свиньи, должны быть районы Центральной или Юго-Центральной Азии. Уместно этот закон иллюстрировать еше одним примером. Хорошо известно, что беспородные лошади весьма редко с проявлением характерных клинических симптомов болели сапом. В то же время многие из них давали положительные реакции на маллеин и, безусловно, оставались носителями возбудителя. Контакты этих животных с лошадьми улучшенных пород, а тем более с чистокровными и чистопородными приводили, как правило, к заболеванию   последних выраженными острыми формами этой инфекции.</w:t>
      </w:r>
    </w:p>
    <w:p>
      <w:pPr>
        <w:pStyle w:val="Normal"/>
        <w:ind w:firstLine="851"/>
        <w:jc w:val="both"/>
        <w:rPr>
          <w:lang w:val="ru-RU"/>
        </w:rPr>
      </w:pPr>
      <w:r>
        <w:rPr>
          <w:lang w:val="ru-RU"/>
        </w:rPr>
        <w:t>Таким образом, для каждого вида возбудителей инфекционных болезней (паразитов) в природе должен быть один или несколько видов хозяев, в популяциях которых и существует паразит. Первопричиной распространения инфекционных болезней являются эволю-ционно сложившиеся биоценотические связи между паразитом и о&amp;-лигатным хозяином. Эта существенная связь должна •органически вписываться в теорию эпизоотического процесса и учитываться при проведении эпизоотологического анализа. Но надо иметь в виду, что в ряде случаев эпизоотическую ситуацию среди сельскохозяйственных животных определяют пути передачи возбудителя инфекции, порожденные хозяйственной и транспортной деятельностью людей. Такие пути не определялись эволюцией биоценотических отношений паразита и хозяина. Они вторичны, случайны.</w:t>
      </w:r>
    </w:p>
    <w:p>
      <w:pPr>
        <w:pStyle w:val="Normal"/>
        <w:ind w:firstLine="851"/>
        <w:jc w:val="both"/>
        <w:rPr>
          <w:lang w:val="ru-RU"/>
        </w:rPr>
      </w:pPr>
      <w:r>
        <w:rPr>
          <w:lang w:val="ru-RU"/>
        </w:rPr>
        <w:t>Основываясь на законе облигатности, можно предполагать, что остро переболеваюшие животные не могут быть обязательными хозяевами возбудителей соответствующих болезней. Соответственно, сельскохозяйственные животные не являются обязательным хоэяю-ном для возбудителя сибирской язвы.</w:t>
      </w:r>
    </w:p>
    <w:p>
      <w:pPr>
        <w:pStyle w:val="Normal"/>
        <w:ind w:firstLine="851"/>
        <w:jc w:val="both"/>
        <w:rPr>
          <w:lang w:val="ru-RU"/>
        </w:rPr>
      </w:pPr>
      <w:r>
        <w:rPr>
          <w:lang w:val="ru-RU"/>
        </w:rPr>
        <w:t>Действие биогенетического законе в эпизоотическом процессе</w:t>
      </w:r>
    </w:p>
    <w:p>
      <w:pPr>
        <w:pStyle w:val="Normal"/>
        <w:ind w:firstLine="851"/>
        <w:jc w:val="both"/>
        <w:rPr/>
      </w:pPr>
      <w:r>
        <w:rPr>
          <w:lang w:val="ru-RU"/>
        </w:rPr>
        <w:t xml:space="preserve">Состояние биологического равновесия между гатным хозяином всегда относительно, его следует рассматривать в историческом эволюционном плане. Анализируя особенности. </w:t>
      </w:r>
      <w:r>
        <w:rPr/>
        <w:t>rj</w:t>
      </w:r>
      <w:r>
        <w:rPr>
          <w:lang w:val="ru-RU"/>
        </w:rPr>
        <w:t>»</w:t>
      </w:r>
      <w:r>
        <w:rPr/>
        <w:t>o</w:t>
      </w:r>
      <w:r>
        <w:rPr>
          <w:lang w:val="ru-RU"/>
        </w:rPr>
        <w:t>-пространения инфекционных болезней, можно считать, что проявление эпизоотического процесса на облигатных хозяевах в разные периоды совместной эволюции паразита и хозяина было неоднозначт ным. Первоначальная их встреча выражалась в более остром проявлении инфекционной болезни. Если паразит не убивал животное   и между ними устанавливались биоценотические связи, то в процессе эволюции происходила адаптация паразита к соответствующей среде существования (к организму хозяина), а у хозяина все в большей степени вырабатывалась терпимость к жизнедеятельности в нем паразита. Взаимодействие паразита и хозяина в ходе сопряженной эволюции приближалось к биологическому равновесию. Чем продолжительнее совместная эволюция паразитов и хозяев, тем менее выражена агрессивность паразитов. Соответственно, чем древнее инфекционная болезнь, тем легче в современных условиях она проявляется у облигатного хозяина.</w:t>
      </w:r>
    </w:p>
    <w:p>
      <w:pPr>
        <w:pStyle w:val="Normal"/>
        <w:ind w:firstLine="851"/>
        <w:jc w:val="both"/>
        <w:rPr>
          <w:lang w:val="ru-RU"/>
        </w:rPr>
      </w:pPr>
      <w:r>
        <w:rPr>
          <w:lang w:val="ru-RU"/>
        </w:rPr>
        <w:t>Таким образом, изменения в проявлении эпизоотического процесса конкретной инфекционной болезни среди облигатных хозяев в -современных условиях повторяют изменения, имевшие место в ходе сопряженной эволюции паразита и хозяина. Эту особенность следует расценивать как биогенетический закон эпизоотического процесса.</w:t>
      </w:r>
    </w:p>
    <w:p>
      <w:pPr>
        <w:pStyle w:val="Normal"/>
        <w:ind w:firstLine="851"/>
        <w:jc w:val="both"/>
        <w:rPr>
          <w:lang w:val="ru-RU"/>
        </w:rPr>
      </w:pPr>
      <w:r>
        <w:rPr>
          <w:lang w:val="ru-RU"/>
        </w:rPr>
        <w:t>Если рассматривать изменения отношений популяций возбудите)-ля болезни с популяцией животных - облигатных хозяев в период одной генерации (в онтогенезе), то, в соответствии с биогенетическим законом, все стадии развития этих отношений должны повторять уровень проявления эпизоотического процесса, свойственный отношениям паразита и облигатного хозяина в различные периоды их совместной эволюции (филогенеза). Этот закон показывает, что характер распространения болезней среди животных-об-лигатных хозяев зависит от продолжительности взаимных отношений этих животных с паразитом в историческом, эволюционном плане. Продолжительность сопряженной эволюции паразита и хозяина формирует уровень проявления инфекционного процесса в разные периоды развития эпизоотии. Биогенетический закон эпизоотического процесса, определяющий развитие биоценотической системы паразит - хозяин, весьма сходен с биогенетическим законом Э. Геккеля и Ф. Мюллера, согласно которому индивидуальное развитие особи (онтогенез) определяется особенностями развития его предков (филогенез).</w:t>
      </w:r>
    </w:p>
    <w:p>
      <w:pPr>
        <w:pStyle w:val="Normal"/>
        <w:ind w:firstLine="851"/>
        <w:jc w:val="both"/>
        <w:rPr>
          <w:lang w:val="ru-RU"/>
        </w:rPr>
      </w:pPr>
      <w:r>
        <w:rPr>
          <w:lang w:val="ru-RU"/>
        </w:rPr>
        <w:t>Соответствие степени биологического равновесия отношений паразита и облигатного хозяина в одном поколении (генерации) в определенный период филогенетического возраста подтверждается многочисленными эпизоотологическими наблюдениями, что указывает на объективность биогенетического закона эпизоотического процесса. Например, не вызывает сомнения, что для возбудителя бруцеллеза крупного рогатого скота облигатным хозяином является крупный рогатый скот. При заносе возбудителя в благополучное стадо всегда наблюдается острое течение бруцеллеза. Но острота проявления инфекционного процесса постепенно снижается и через   3—4 года болезнь улавливается только серологическими реакциями. Скрытое же носитепьство возбудителя бруцеллеза в таких стадах,    безусловно, продолжается.  Такая особенность проявления свойственна всем болезням при их распространении среди облигатных хозяев (африканская чума на аборигенных свиньях, инфекционная анемия лошадей и другие). Она обусловлена филогенетически детерминированным изменением условий существования возбудителей в организме облигатных хозяев.</w:t>
      </w:r>
    </w:p>
    <w:p>
      <w:pPr>
        <w:pStyle w:val="Normal"/>
        <w:ind w:firstLine="851"/>
        <w:jc w:val="both"/>
        <w:rPr/>
      </w:pPr>
      <w:r>
        <w:rPr/>
      </w:r>
    </w:p>
    <w:p>
      <w:pPr>
        <w:pStyle w:val="TextBodyIndent"/>
        <w:rPr/>
      </w:pPr>
      <w:r>
        <w:rPr/>
        <w:t>Стрессовые воздействия на животных — облигатных хозяев паразитов как фактор, обостряющий проявления эпизоотического процесса.</w:t>
      </w:r>
    </w:p>
    <w:p>
      <w:pPr>
        <w:pStyle w:val="Normal"/>
        <w:ind w:firstLine="851"/>
        <w:jc w:val="both"/>
        <w:rPr>
          <w:lang w:val="ru-RU"/>
        </w:rPr>
      </w:pPr>
      <w:r>
        <w:rPr>
          <w:lang w:val="ru-RU"/>
        </w:rPr>
        <w:t>Если равновесие между паразитом и облигатным хозяином поддерживается благодаря обусловленному эволюцией приспособлению возбудителя инфекционной болезни к жизнедеятельности в определенных условиях организма- такого хозяина, то надо признать, что изменение этих условий приведет к изменению жизнедеятельности паразита.</w:t>
      </w:r>
    </w:p>
    <w:p>
      <w:pPr>
        <w:pStyle w:val="Normal"/>
        <w:ind w:firstLine="851"/>
        <w:jc w:val="both"/>
        <w:rPr>
          <w:lang w:val="ru-RU"/>
        </w:rPr>
      </w:pPr>
      <w:r>
        <w:rPr>
          <w:lang w:val="ru-RU"/>
        </w:rPr>
        <w:t>Условия существования паразитов в организме облигатных хозяев могут меняться в результате воздействия на животных различных стрессовых факторов внешней среды. Таким механизмом исследователи /56/ объясняют периодические изменения численности грызунов. При этом одной из ведущих причин периодической массовой гибели зверьков считаются инфекционные заболевания, возникающие среди носителей возбудителя после стрессовых воздействий. Латентная инфекция как бы оживает, усиливается; одновременно за короткий период заболевают многие микробоноситепи. В подобной ситуации, безусловно, повышается вирулентность возбудителя инфекции и, соответственно, возрастает роль горизонтального пути его передачи.</w:t>
      </w:r>
    </w:p>
    <w:p>
      <w:pPr>
        <w:pStyle w:val="Normal"/>
        <w:ind w:firstLine="851"/>
        <w:jc w:val="both"/>
        <w:rPr/>
      </w:pPr>
      <w:r>
        <w:rPr>
          <w:lang w:val="ru-RU"/>
        </w:rPr>
        <w:t xml:space="preserve">В современных условиях ослабление сельскохозяйственных животных после различных стрессовых воздействий оценивается как понижение реэистентности организма. При этом если животвое-об-лигатный хозяин определенных паразитов находилось в состоянии латентной инфекции или микробоноситепьства, то стрессовые воздействия изменили,   условия для жизнедеятельности паразитов (возбудителей инфекционных болезней), что повысило их агрессивность и привело к выраженному проявлению эпизоотического процесса. Эта особенность проявления эпизоотического процесса подтверждается многочисленными эпизоотологическими наблюдениями. Так, факты массовых' заболеваний крупного рогатого скота тубер-.кулезом в период содержания животных в сырых, холодных поме шениях на недостаточном рационе^ (после транспортврбВкн и смены условий содержания объясняются повышением агрессивности находившихся в организме облита тных хозяев возбудителей туберкулеза (носительство). Неполноценное и недостаточное кормление, а также содержание крупного рогатого скота в сырых и холодных помещениях приводят к существенным изменениям биохимических и физио-" логических показателей среды жизнедеятельности паразита - Мусе— </w:t>
      </w:r>
      <w:r>
        <w:rPr/>
        <w:t>bacterium</w:t>
      </w:r>
      <w:r>
        <w:rPr>
          <w:lang w:val="ru-RU"/>
        </w:rPr>
        <w:t xml:space="preserve">  </w:t>
      </w:r>
      <w:r>
        <w:rPr/>
        <w:t>tuberculosis</w:t>
      </w:r>
      <w:r>
        <w:rPr>
          <w:lang w:val="ru-RU"/>
        </w:rPr>
        <w:t xml:space="preserve"> </w:t>
      </w:r>
      <w:r>
        <w:rPr/>
        <w:t>bovis</w:t>
      </w:r>
      <w:r>
        <w:rPr>
          <w:lang w:val="ru-RU"/>
        </w:rPr>
        <w:t xml:space="preserve">.  На таком фоне наблюдается обострение туберкулеза. Экспериментально доказано, что транспортировка и смена климатических условий являются стрессовым фактором, ведущим к повышению чувствительности   крупного рогатого скота к туберкулезу /57, 61/ и сапьмонеллезу /58/. Через 2 мес после заражения   морских свинок сублетальной дозой </w:t>
      </w:r>
      <w:r>
        <w:rPr/>
        <w:t>Salmonella</w:t>
      </w:r>
      <w:r>
        <w:rPr>
          <w:lang w:val="ru-RU"/>
        </w:rPr>
        <w:t xml:space="preserve"> </w:t>
      </w:r>
      <w:r>
        <w:rPr/>
        <w:t>abotus</w:t>
      </w:r>
      <w:r>
        <w:rPr>
          <w:lang w:val="ru-RU"/>
        </w:rPr>
        <w:t xml:space="preserve"> </w:t>
      </w:r>
      <w:r>
        <w:rPr/>
        <w:t>ovis</w:t>
      </w:r>
      <w:r>
        <w:rPr>
          <w:lang w:val="ru-RU"/>
        </w:rPr>
        <w:t xml:space="preserve"> провоцировали болезнь антигеном соответствующей культуры. До введения культуры титр агглютининов   был 1:10 - 1:40. Через неделю после введения антигена он повысился до </w:t>
      </w:r>
      <w:r>
        <w:rPr/>
        <w:t>If</w:t>
      </w:r>
      <w:r>
        <w:rPr>
          <w:lang w:val="ru-RU"/>
        </w:rPr>
        <w:t>320. У о вец-бактерио носителей после введения антигене-за провоцировалась инфекция. Титр агглютининов повышался   с 1:2ОО до 1:800.   Резко обострялось проявление инфекционной анемии после усиленной эксплуатации лошадей, которая, надо полагать, также влияла на изменение биохимических и физиологических показателей. Действием стресса на животных объясняются вспышки вирусных респираторных болезней молодняка крупного рогатого скота !в комплексах, где создаются условия содержания и кормления, отличающиеся от условий в хозяйствах-поставщиках.   В этом случае животные в хозяйствах-поставщиках уже являлись носителями вируса, вызвавшего у них в комплексе респираторные болезни. В организме животных, содержавшихся в хозяйствах— поставщиках, вирус не проявлял агрессивность, поскольку сохранялось состояние равновесия, которое поддерживалось традиционными хозяйственными и эоогигиеническими условиями. В комплексе телята оказывались в условиях, резко отличающихся от традиционных; Перевод молодняка крупного рогатого скота в помещения с повышенной температурой существенно влиял на изменение газообмена и показателей крови и приводил к повышению заболеваемости, связанному со снижением резистентности организма животных /59/.</w:t>
      </w:r>
    </w:p>
    <w:p>
      <w:pPr>
        <w:pStyle w:val="Normal"/>
        <w:ind w:firstLine="851"/>
        <w:jc w:val="both"/>
        <w:rPr>
          <w:lang w:val="ru-RU"/>
        </w:rPr>
      </w:pPr>
      <w:r>
        <w:rPr>
          <w:lang w:val="ru-RU"/>
        </w:rPr>
        <w:t>Эпиэоото логически я роль стрессового воздействия убедительно показана в экспериментах /58/ на животных-носителях возбудителя болезни. Обострение течения инфекционного процесса и в связи с этим проявления эпизоотического процесса обусловлены нарушением существенных взаимосвязей в биоценотических отношениях паразита и хозяина.</w:t>
      </w:r>
    </w:p>
    <w:p>
      <w:pPr>
        <w:pStyle w:val="Normal"/>
        <w:ind w:firstLine="851"/>
        <w:jc w:val="both"/>
        <w:rPr>
          <w:lang w:val="ru-RU"/>
        </w:rPr>
      </w:pPr>
      <w:r>
        <w:rPr>
          <w:lang w:val="ru-RU"/>
        </w:rPr>
        <w:t>Таких примеров, когда в нормальных условиях содержания жи-вотное-облигатный хозяин остается только носителем возбудителя инфекции (паразита), а при изменении условий содержания, ведущих к изменению биохимических показателей организма хозяина, проявляется соответствующая болезнь, можно привести много. Это явление обусловлено действием стрессовых факторов. Поэтому и болеэ-•ви определяются как, факторные. Распространение многих болезней   усиливается в результате влияния неблагоприятных факторов внешней среды /6О/. Они оказывают существенное воздействие на га-эоэнергетический обмен у животных, клинико-физио логические, биохимические и другие показатели. Это убедительно доказано в эксперименте /61/.</w:t>
      </w:r>
    </w:p>
    <w:p>
      <w:pPr>
        <w:pStyle w:val="Normal"/>
        <w:ind w:firstLine="851"/>
        <w:jc w:val="both"/>
        <w:rPr>
          <w:lang w:val="ru-RU"/>
        </w:rPr>
      </w:pPr>
      <w:r>
        <w:rPr>
          <w:lang w:val="ru-RU"/>
        </w:rPr>
        <w:t>Эту существенную особенность мы определили как закон стресса в эпизоотическом процессе. Его суть состоит в том, что изменение биохимических показателей организма облигатных хозяев под действием факторов внешней среды приводит к изменению условий существования паразита и является причиной повышения его агрессивности, обострения инфекционного процесса и повышения интенсивности проявления эпизоотического процесса. Действие этого закона необходимо учитывать при проведении эпизоотологического анализа.</w:t>
      </w:r>
    </w:p>
    <w:p>
      <w:pPr>
        <w:pStyle w:val="Normal"/>
        <w:ind w:firstLine="851"/>
        <w:jc w:val="both"/>
        <w:rPr>
          <w:lang w:val="ru-RU"/>
        </w:rPr>
      </w:pPr>
      <w:r>
        <w:rPr>
          <w:lang w:val="ru-RU"/>
        </w:rPr>
        <w:t>Таким образом, острота отношений паразита-возбудителя инфекции и облигатвого хозяина, как уже отмечалось, обусловливалась привыканием паразита к определенной среде и выработкой терпимости у облигатного хозяина к жизнедеятельности паразита. Изменение же условий существования паразита ведет к повышению его агрессивности и проявлению соответствующей инфекционной болезни. Разумеется, это относится к инфекционным болезням жи-вотных-обпигатных хозяев соответствующих возбудителей.</w:t>
      </w:r>
    </w:p>
    <w:p>
      <w:pPr>
        <w:pStyle w:val="Normal"/>
        <w:ind w:firstLine="851"/>
        <w:jc w:val="both"/>
        <w:rPr/>
      </w:pPr>
      <w:r>
        <w:rPr/>
      </w:r>
    </w:p>
    <w:p>
      <w:pPr>
        <w:pStyle w:val="Heading2"/>
        <w:ind w:firstLine="851"/>
        <w:rPr/>
      </w:pPr>
      <w:r>
        <w:rPr/>
        <w:t>Роль случайных хозяев в эпизоотическом процессе</w:t>
      </w:r>
    </w:p>
    <w:p>
      <w:pPr>
        <w:pStyle w:val="Normal"/>
        <w:ind w:firstLine="851"/>
        <w:jc w:val="both"/>
        <w:rPr>
          <w:lang w:val="ru-RU"/>
        </w:rPr>
      </w:pPr>
      <w:r>
        <w:rPr>
          <w:lang w:val="ru-RU"/>
        </w:rPr>
        <w:t>Можно привести другие примеры, подтверждающие объективность основного закона эпизоотического процесса о паразито-хоэя-инных отношениях, закона облигатности, закона стресса и биогенетического закона эпизоотического процесса. Все эти законы отражают сущность паразито-яозяинных отношений и в совокупном действии порождают определенные закономерности проявления эпизоотического процесса на обпигатном хозяине паразита.</w:t>
      </w:r>
    </w:p>
    <w:p>
      <w:pPr>
        <w:pStyle w:val="Normal"/>
        <w:ind w:firstLine="851"/>
        <w:jc w:val="both"/>
        <w:rPr>
          <w:lang w:val="ru-RU"/>
        </w:rPr>
      </w:pPr>
      <w:r>
        <w:rPr>
          <w:lang w:val="ru-RU"/>
        </w:rPr>
        <w:t>Но закономерности неизбежно сопровождаются случайностями. Эта особенность - причина образования новых видов животных, развития новых процессов и т.д. (например, генетические мутации). Она свойственна также эпизоотическому процессу. Если между паразитом и облигатным хозяином обязательны эволюционно сложившиеся биоценотические связи и организм такого хозяина является оптимальной средой для жизнедеятельности паразита, то в природе есть и такие виды животных, организм которых по биохимическим показателям близок к организму облигатных   хозяев. Но эти   животные эволюционно не приспособились к жизнедеятельности в их 'Организме паразитов, так как между ними отсутствовали постоянные биоценотические связи. Случайные проникновения паразита    к •таким хозяевам вызывают острое течение болезни, нередко с   летальным исходом. Таких животных удобно определять как потенци- • альных хозяев паразита, имея в виду вероятность при определенных обстоятельствах установления между ними и паразитом биоценотических связей, что в процессе длительной эволюции трансформирует животных этого вида в облигатных хозяев парйайта. Подвергаясь воздействию мутагенов внешней среды, они на катом-то этапе эволюции приобретают свойства, отличные от исходных /62/.</w:t>
      </w:r>
    </w:p>
    <w:p>
      <w:pPr>
        <w:pStyle w:val="Normal"/>
        <w:ind w:firstLine="851"/>
        <w:jc w:val="both"/>
        <w:rPr>
          <w:lang w:val="ru-RU"/>
        </w:rPr>
      </w:pPr>
      <w:r>
        <w:rPr>
          <w:lang w:val="ru-RU"/>
        </w:rPr>
        <w:t>Разумеется, высокая контагиозность болезни животных-потенциальных хозяев может (в определенной степени) приводить к продолжению ее распространения без естественно сложившихся биоцено-тических связей и облигатного хозяина горизонтальным путем. Однако такое распространение всегда вторично, его успешно предупреждают современные меры борьбы с болезнями. В большинстве подобных ситуаций паразит попадает в биологический и эпизоотический тупик. Такое явление для него нежелательно, так как вся микропаразитопопупяция погибает вместе с погубленным ею хозяином. На эту особенность при зоонозах обращали внимание многие исследователи /63 и др./. Она свойственна большинству природно-очаговых болезней /64/. Эти положения подтверждаются многочисленными эпизоотопогическими   фактами.    Например, сельскохозяйственные животные переболевают бешенством очень тяжело, как правило, с летальным исходом. Достаточно вспомнить, что в   последние годы бешенством заболевают тысячи голов крупного рогатого скота, лошадей, овец. Все они гибнут от этой болезни и вместе с ними гибнут микропопуляции возбудителя инфекции. Мы не знаем ни одного случая, чтобы болезнь распространялась этими животными. Из-за отсутствия соответствующих механизмов передачи сельскохозяйственные животные, как правило, не участвуют в распространении возбудителя инфекции. В этом случае жизнь вида паразита поддерживается не на сельскохозяйственных животных, хотя они сильно страдают от встречи с паразитом. Следовательно, должен быть какой-то другой вид животных, являющийся облигат-ным хозяином паразита. Организм таких животных в определенной степени терпим к жизнедеятельности в нем возбудителя бешенства. Болезнь у них может вообще не проявляться или проявляться в условиях стрессовых ситуаций.</w:t>
      </w:r>
    </w:p>
    <w:p>
      <w:pPr>
        <w:pStyle w:val="Normal"/>
        <w:ind w:firstLine="851"/>
        <w:jc w:val="both"/>
        <w:rPr>
          <w:lang w:val="ru-RU"/>
        </w:rPr>
      </w:pPr>
      <w:r>
        <w:rPr>
          <w:lang w:val="ru-RU"/>
        </w:rPr>
        <w:t>Дикие плотоядные переболевают сапом тяжело, остро и гибнут от этой болезни в течение нескольких суток. Но возбудитель сапа не переживает в организме животных этих видов и не они его распространяют. Одновременно с гибелью плотоядных гибнет вся микропопуляция паразита. Заражались же плотоядные от лошадей, которые, оставаясь микробоноситепями возбудителя, или вообще клинически не болели, или болели в результате действия законов стресса и биогенетического закона в эпизоотическом процессе. Аналогично остро и тяжело, сравнительно кратковременно, как правило, с летальным исходом переболевают овцы листериоэом верблюды чумой, свиньи болезнью Ауески, молодняк крупного рогатого скота лептоспироэом. Возбудители этих- болезней переживают в организме не сельскохозяйственных животных, а определенных видов грызунов.</w:t>
      </w:r>
    </w:p>
    <w:p>
      <w:pPr>
        <w:pStyle w:val="Normal"/>
        <w:ind w:firstLine="851"/>
        <w:jc w:val="both"/>
        <w:rPr>
          <w:lang w:val="ru-RU"/>
        </w:rPr>
      </w:pPr>
      <w:r>
        <w:rPr>
          <w:lang w:val="ru-RU"/>
        </w:rPr>
        <w:t>Таким образом, обпигатные хозяева выполняют роль резервуара возбудителя инфекции, а потенциальные служат как бы индикаторами носитепьства возбудителя инфекции среди облигатных хозяев. Убедительным примером этого может быть микооматоз кроликов. Естественным резервуаром возбудителя этой инфекции является тропический лесной южно-американский кролик /53, 55/. У него в нормальных условиях обитания течение инфекционного процесса сравнительно безобидно: оно не заканчивается гибелью.    Животными-индикаторами, позволяющими выявить микробоносительсть-во этого вируса у тропического лесного южно-американского кролика, или по нашему определению потенциальными хозяевами, служат домашние кролики. Они тяжело переболевают и гибнут от мик-соматоэа. Таких примеров много.</w:t>
      </w:r>
    </w:p>
    <w:p>
      <w:pPr>
        <w:pStyle w:val="Normal"/>
        <w:ind w:firstLine="851"/>
        <w:jc w:val="both"/>
        <w:rPr>
          <w:lang w:val="ru-RU"/>
        </w:rPr>
      </w:pPr>
      <w:r>
        <w:rPr>
          <w:lang w:val="ru-RU"/>
        </w:rPr>
        <w:t>Разумеется, воздействие на эпизоотический процесс, притекающий среди животных-облигатных хозяев паразита, окажется высо-•коэффективной мерой контроля болезней, для которых сельскохозяйственные животные являются потенциальными хозяевами.</w:t>
      </w:r>
    </w:p>
    <w:p>
      <w:pPr>
        <w:pStyle w:val="Normal"/>
        <w:ind w:firstLine="851"/>
        <w:jc w:val="both"/>
        <w:rPr>
          <w:lang w:val="ru-RU"/>
        </w:rPr>
      </w:pPr>
      <w:r>
        <w:rPr>
          <w:lang w:val="ru-RU"/>
        </w:rPr>
        <w:t>Ряд исследователей /65/ отмечает, что строго специфичный механизм передачи возбудителя, который достаточно закономерно может осуществляться только в среде какого—то определенного вида теплокровного хозяина, обусловливает обычно более или менее строгую Приспособленность патогенного микроорганизма к парази-тированию в организме только данного вида теплокровного хозяина. Если это так, то, наверное, нельзя говорить о сельскохозяйственных животных как о среде обитания возбудителя сибирской язвы, поскольку он попадает туда всего на несколько суток. Организм сельскохозяйственных животных оказывается неподготовленным для существования в нем паразита-возбудителя сибирской язвьь Естественно возникает вопрос, организм каких животных является основной средой, в которой существует этот паразит. Однозначного ответа на этот вопрос пока нет.</w:t>
      </w:r>
    </w:p>
    <w:p>
      <w:pPr>
        <w:pStyle w:val="Normal"/>
        <w:ind w:firstLine="851"/>
        <w:jc w:val="both"/>
        <w:rPr>
          <w:lang w:val="ru-RU"/>
        </w:rPr>
      </w:pPr>
      <w:r>
        <w:rPr>
          <w:lang w:val="ru-RU"/>
        </w:rPr>
        <w:t>Отдельные исследователи /66/, не учитывая значимости эво-люционно сложившихся биоценотических связей и естественного отбора отношений паразита и хозяина, расценивают способность возбудителя сибирской язвы вызывать генерал изо ванный процесс    у организма жвачных как приспособленность этого паразита к жвачным. Другие /67/ считают, что для существования возбудителя этой инфекции животные как хозяева паразита вообще не требуются, поскольку в виде спор он может сохраняться в почве. При этом не учитываются существенные вопросы эпизоотологии; неравнозначного распространения инфекции и клинического проявления инфекционного процесса среди животных разных видов, устойчивости сезонности и ее неоднозначности среди животных разных видов и другие. Все это позволяет предполагать, что в природе существуют виды каких-то теплокровных животных, в организме которых возбудит/епь этой болезни переживает. Организм этих животных терпим к жизнедеятельности паразита-юзбудителя сибирской язвы. Сельскохозяйственные же животные случайно оказываются на пути жизнедеятельности этого паразита, тяжело переболевают и, как правило, гибнут, оставаясь только потенциальными его хозяевами.</w:t>
      </w:r>
    </w:p>
    <w:p>
      <w:pPr>
        <w:pStyle w:val="Normal"/>
        <w:ind w:firstLine="851"/>
        <w:jc w:val="both"/>
        <w:rPr>
          <w:lang w:val="ru-RU"/>
        </w:rPr>
      </w:pPr>
      <w:r>
        <w:rPr>
          <w:lang w:val="ru-RU"/>
        </w:rPr>
        <w:t>Анализ эпизоотической ситуации инфекционных болезней этой  группы среди сельскохозяйственных животных не позволяет определять   их эпизоотический процесс как непрерывный цепной ряд последующих все новых и новых заражений животных /36/. Организм сельскохозяйственных животных является только временной средой обитания возбудителей указанных инфекционных болезней. Между двумя вспышками этих болезней среди сельскохозяйственных животных бывают длительные интервалы, в течение которых возбудители болезней, безусловно, погибают вне организма животных. Но они выживают на облигатных хозяевах, которыми при указанных болезнях являются несельскохозяйственные животные. Таким болезням сельскохозяйственных животных свойственны закономерности территориальной приуроченности, сезонности и периодической повторяемости. Во многих случаях не просматривается связь больных животных одного пункта с очередными вспышками в других.</w:t>
      </w:r>
    </w:p>
    <w:p>
      <w:pPr>
        <w:pStyle w:val="Normal"/>
        <w:ind w:firstLine="851"/>
        <w:jc w:val="both"/>
        <w:rPr>
          <w:lang w:val="ru-RU"/>
        </w:rPr>
      </w:pPr>
      <w:r>
        <w:rPr>
          <w:lang w:val="ru-RU"/>
        </w:rPr>
        <w:t>Установление этих особенностей должно нацеливать исследователей на поиски облигатных хозяев возбудителей инфекционных болезней, которые, безусловно, где-то обитают в природе в местах вспышек болезни среди сельскохозяйственных животных. В таких случаях контроль эпизоотического процесса среди    диких животных (на облигатном хозяине) будет весьма эффективным критерием прогноза и мерой профилактики болезни среди сельскохозяйственных животных.</w:t>
      </w:r>
    </w:p>
    <w:p>
      <w:pPr>
        <w:pStyle w:val="Normal"/>
        <w:ind w:firstLine="851"/>
        <w:jc w:val="both"/>
        <w:rPr>
          <w:lang w:val="ru-RU"/>
        </w:rPr>
      </w:pPr>
      <w:r>
        <w:rPr>
          <w:lang w:val="ru-RU"/>
        </w:rPr>
        <w:t>Вот почему для эффективного контроля и прогнозирования остропротекающих у сельскохозяйственных животных болезней необходимо познать облштатного хозяина паразита и воздействовать на образуемую им эпизоотическую цепь. Животные-облигатные хозяева паразита являются основными источниками и резервуарами возбудителя болезни.</w:t>
      </w:r>
    </w:p>
    <w:p>
      <w:pPr>
        <w:pStyle w:val="Normal"/>
        <w:ind w:firstLine="851"/>
        <w:jc w:val="both"/>
        <w:rPr>
          <w:lang w:val="ru-RU"/>
        </w:rPr>
      </w:pPr>
      <w:r>
        <w:rPr>
          <w:lang w:val="ru-RU"/>
        </w:rPr>
        <w:t>В период вспышки некоторых остро протекающих инфекционных болезней сельскохозяйственные животные также являются источниками ее возбудителя. Эпиэоотологическая значимость такого 'источника зависит от наличия путей передачи возбудителя, которые во многих случаях образуются хозяйственной деятельностью людей. Но эти пути не участвуют в поддержании жизни вида возбудителя инфекционной болезни, они случайны. Поэтому и хозяина следует расценивать как потенциально опасного. Такие особенности должны определяться как действие закона потенциальности в эпизоотическом процессе. Его суть состоит в том, что паразиты-возбудители инфекционных болезней иногда случайными путями проникают в организм необлигатного хозяина, который в силу причин случайного же порядка оказался удобной средой для их жизнедеятельности. Перечисленные законы в диалектическом единстве формируют общую теорию эпизоотического процесса.</w:t>
      </w:r>
    </w:p>
    <w:p>
      <w:pPr>
        <w:pStyle w:val="Normal"/>
        <w:ind w:firstLine="851"/>
        <w:jc w:val="both"/>
        <w:rPr/>
      </w:pPr>
      <w:r>
        <w:rPr/>
      </w:r>
    </w:p>
    <w:p>
      <w:pPr>
        <w:pStyle w:val="TextBodyIndent"/>
        <w:rPr/>
      </w:pPr>
      <w:r>
        <w:rPr/>
        <w:t>Графическая модель общего эпизоотического процесса.</w:t>
      </w:r>
    </w:p>
    <w:p>
      <w:pPr>
        <w:pStyle w:val="Normal"/>
        <w:ind w:firstLine="851"/>
        <w:jc w:val="both"/>
        <w:rPr>
          <w:lang w:val="ru-RU"/>
        </w:rPr>
      </w:pPr>
      <w:r>
        <w:rPr>
          <w:lang w:val="ru-RU"/>
        </w:rPr>
        <w:t xml:space="preserve">Законы, выведенные на основе принципа паразито-хозяинных отношений, представляется возможным интегрировать в общую теорию эпизоотического процесса и представить ее графической моделью. Закон облигатности эпизоотического процесса на такой модели выглядит в виде закономерно утончающейся спирали, показывающей формируемое совместной эволюцией изменение уровня биологического равновесия паразитов и облигатных хозяев (рис. 3). Чем продолжительнее совместная эволюция паразита    и облигатного хозяина, тем выраженнее биологическое равновесие и, соответственно, понижена агрессивность паразита. На графике это просматривается закономерным утоньшением спирали. Действия закона стресса (рис. 4)   и биогенетического закона эпизоотического процесса (рис. 5) характеризуются сравнительно кратковременными, но весьма значительными утолщениями спирали, что указывает на нарушение биологического равновесия между паразитом и хозяином   или обострение проявления инфекционного и эпизоотического процессов. Действие закона потенциальности в эпизоотическом процессе иллюстрирует рис. 6. Прямые линии радиально от спирали указывают на проникновение возбудителя инфекции к необлигатным (потенциальным) хозяевам паразита и распространение среди них болезни, которое, как уже отмечалось, весьма часто заканчивается тупиковой ситуацией. При установлении биоценотических связей между паразитом и необлигатным (потенциальным) хозяином возможно продолжение их совместной эволюции, что приведет к состоянию биологического равновесия этого паразита с новым хозяином   и, весьма вероятно, образованию новой болезни. </w:t>
      </w:r>
    </w:p>
    <w:p>
      <w:pPr>
        <w:pStyle w:val="Normal"/>
        <w:ind w:firstLine="851"/>
        <w:jc w:val="both"/>
        <w:rPr/>
      </w:pPr>
      <w:r>
        <w:rPr>
          <w:lang w:val="ru-RU"/>
        </w:rPr>
        <w:t>Таким образом, каждому виду возбудителей инфекционных болезней животных свойственны обязательные (облигатные) хозяева. Отношения между облигатными хозяевами и паразитами устремляются к состоянию биологического равновесия, которое является результатом их совместной эволюции. Степень выраженности такого равновесия зависит от продолжительности совместной эволюции. В оптимальных условиях таких взаимоотношений хозяин остается терпимым к жизнедеятельности паразитов, не проявляет признаков болезни и в ряде случаев даже не реагирует на соответствующие ди-агностикумы. Такими хозяевами могут быть как домашние, так и</w:t>
      </w:r>
      <w:r>
        <w:rPr/>
        <w:t xml:space="preserve"> </w:t>
      </w:r>
      <w:r>
        <w:rPr>
          <w:lang w:val="ru-RU"/>
        </w:rPr>
        <w:t>дикие животные.</w:t>
      </w:r>
    </w:p>
    <w:p>
      <w:pPr>
        <w:pStyle w:val="Normal"/>
        <w:ind w:firstLine="851"/>
        <w:jc w:val="both"/>
        <w:rPr>
          <w:lang w:val="ru-RU"/>
        </w:rPr>
      </w:pPr>
      <w:r>
        <w:rPr>
          <w:lang w:val="ru-RU"/>
        </w:rPr>
        <w:t>Изменение биохимических и физиологических показателей организма облигатного хозяина ведет к изменению условий существования возбудителей болезней (паразитов). Такие изменения являют--ся причиной активизации жизнедеятельности паразитов - возбудителей болезней, повышенной реакции организма животных на эту жизнедеятельность и проявления болезни. Это, по-видимому, сопровождается повышением вирулентности возбудителей, что весьма существенно для дальнейшего распространения болезни. В природе эти явления выполняют роль регуляторов численности диких животных /56/.</w:t>
      </w:r>
    </w:p>
    <w:p>
      <w:pPr>
        <w:pStyle w:val="Normal"/>
        <w:ind w:firstLine="851"/>
        <w:jc w:val="both"/>
        <w:rPr>
          <w:lang w:val="ru-RU"/>
        </w:rPr>
      </w:pPr>
      <w:r>
        <w:rPr>
          <w:lang w:val="ru-RU"/>
        </w:rPr>
        <w:t>Наряду с этим, в силу причин случайного порядка паразит может внедряться и в организм животных, не являющихся облигатными хозяевами. Если организм таких животных по биохимическим и физиологическим показателям близок к организму облигатного хозяина, то паразит будет в нем активно размножаться и проявлять повышенную агрессивность, что приводит к острому течению инфекционного, процесса и повышенной интенсивности проявления эпизоотического процесса. Если облигатным хозяином паразита были дикие животные, то в период действия закона стресса или биогенетического закона в эпизоотическом процессе резко повышается вероятность поражения домашних животных-потенциальных хозяев паразита. Эта особенность и определяет закономерности распространения болезней среди животных, не являющихся облигатными хозяевами паразита.</w:t>
      </w:r>
    </w:p>
    <w:p>
      <w:pPr>
        <w:pStyle w:val="Normal"/>
        <w:ind w:firstLine="851"/>
        <w:jc w:val="both"/>
        <w:rPr>
          <w:lang w:val="ru-RU"/>
        </w:rPr>
      </w:pPr>
      <w:r>
        <w:rPr>
          <w:lang w:val="ru-RU"/>
        </w:rPr>
        <w:t>Следовательно, в эпизоотический процесс болезней животных-облигатных хозяев, выполняющих роль резервуара возбудителя инфекции, могут вовлекаться и необлигатные (потенциальные) хозяева, у которых болезнь протекает остро и причинает большой ущерб. При наличии соответствующих условий болезнь может распространяться среди потенциальных хозяев. Во многих случаях это и определяет эпизоотическую ситуацию. Но современные противоэпиэооти-ческие и профилактические мероприятия позволяют быстро блокировать такое распространение. Болезнь среди животных-необлигатных хозяев может получить большое распространение, но ввиду отсутствия эволюционно сложившихся путей передачи возбудителя инфекции рано или поздно прекратиться. Однако болезнь может появиться вновь, если не контролировать ее распространение на облигатном хозяине паразита.</w:t>
      </w:r>
    </w:p>
    <w:p>
      <w:pPr>
        <w:pStyle w:val="Normal"/>
        <w:ind w:firstLine="851"/>
        <w:jc w:val="both"/>
        <w:rPr>
          <w:lang w:val="ru-RU"/>
        </w:rPr>
      </w:pPr>
      <w:r>
        <w:rPr>
          <w:lang w:val="ru-RU"/>
        </w:rPr>
        <w:t>Графическое изображение законов и их диалектическое единение в'общую теорию объясняет известные особенности проявления эпизоотического процесса, в том числе и природную очаговость /64/, и может быть моделью для понимания сущности распространения инфекционных болезней. Разумеется, в ходе дальнейших исследований общая теория и законы будут углубляться, конкретизироваться.</w:t>
      </w:r>
    </w:p>
    <w:p>
      <w:pPr>
        <w:pStyle w:val="Normal"/>
        <w:ind w:firstLine="851"/>
        <w:jc w:val="both"/>
        <w:rPr>
          <w:lang w:val="ru-RU"/>
        </w:rPr>
      </w:pPr>
      <w:r>
        <w:rPr>
          <w:lang w:val="ru-RU"/>
        </w:rPr>
        <w:t>Теоретические разработки должны подтверждаться новыми фактическими данными об особенностях и закономерностях проявления эпизоотического процесса различных инфекционных болезней.</w:t>
      </w:r>
    </w:p>
    <w:p>
      <w:pPr>
        <w:pStyle w:val="Normal"/>
        <w:ind w:firstLine="851"/>
        <w:jc w:val="both"/>
        <w:rPr>
          <w:lang w:val="ru-RU"/>
        </w:rPr>
      </w:pPr>
      <w:r>
        <w:rPr>
          <w:lang w:val="ru-RU"/>
        </w:rPr>
        <w:t>Действие перечисленных законов достаточно рельефно просматривается на модели эпизоотического процесса сапа лошадей. Не вызывает сомнения, что возбудитель сапа мог сущестовать в природе только в организме животных. В этом суть основного закона эпизоотического процесса - закона паразито-хоэяинных отношений. В процессе эволюции между возбудителем сапа и беспородной лошадью сложилось состояние биологического равновесия, что обеспечивало выживание вида паразита. Облигатным хозяином возбудителя стали лошади, в организме которых этот паразит выживал как вид. Это подтверждается эпиэоотологическими исследованиями. Из всех выделенных в 1925-1926 гг. в СССР сапных лошадей 87 % приходилось на животных с хроническими формами латентного сапа, дающих только реакцию на маллеин и не имеющих клинических признаков болезни /39/. Эта особенность обусловлена действием закона облигатности в эпизоотическом процессе. Клиническое проявление сапа наблюдали преимущественно в начальный период проникновения возбудителя в благополучные хозяйства или табуны, а также среди истощенных лошадей или подвергнутых повышенной эксплуатации. Более остро переболевали и культурные чистокровные лошади, так как биохимические показатели их организма несколько отличаются от показателей тех лошадей, на которых в процессе эволюции выживал возбудитель сапа. Эти особенности объясняются действием закона стресса и биогенетического закона эпизоотического процесса. В то же время известно, что львы, тигры, пантеры и другие хищные животные при поедании мяса больных сапом лошадей погибают на 2-5-е сутки. Вместе с ними погибала микропопуляция воз будитепя болезни. Переболевание этих животных могло в определенных масштабах распространять болезнь, но оно никогда не определяло эпизоотической ситуации. Эта особенность объясняется действием закона потенциальности. К сожалению, до последнего времени мало предпринималось попыток определить облигатных хозяев в эпизоотических процессах различных инфекционных болезней и с этих позиций разрабатывать меры контроля.  Но теперь есть основания считать, что для возбудителя туберкулеза крупного рогатого скота облигатным хозяином является крупный рогатый скот, а для инфекционной анемии - лошади. Сельскохозяйственные животные для возбудителей сибирской язвы, бешенства, лептоспироза, ли-стериоза, болезни Ауески и ряда других являются потенциальными хозяевами.</w:t>
      </w:r>
    </w:p>
    <w:p>
      <w:pPr>
        <w:pStyle w:val="Normal"/>
        <w:ind w:firstLine="851"/>
        <w:jc w:val="both"/>
        <w:rPr>
          <w:lang w:val="ru-RU"/>
        </w:rPr>
      </w:pPr>
      <w:r>
        <w:rPr>
          <w:lang w:val="ru-RU"/>
        </w:rPr>
        <w:t>Проявление инфекционной болезни на потенциальном хозяине служит индикатором наличия скрытых латентных очагов этой болезни в данной местности на облигатном хозяине. Если с болезнями потенциальных хозяев борьба, как правило, заканчивается успехом, то болезни облигатных хозяев остаются очень стойкими, даже если поражены домашние животные.</w:t>
      </w:r>
    </w:p>
    <w:p>
      <w:pPr>
        <w:pStyle w:val="Normal"/>
        <w:ind w:firstLine="851"/>
        <w:jc w:val="both"/>
        <w:rPr>
          <w:lang w:val="ru-RU"/>
        </w:rPr>
      </w:pPr>
      <w:r>
        <w:rPr>
          <w:lang w:val="ru-RU"/>
        </w:rPr>
        <w:t>Таким образом, общий эпизоотический процесс - это эволю-ционно сложившееся закономерное заражение животных-облигатных хозяев соответствующего паразита, приводящее к хроническому проявлению болезни или носительству возбудителя инфекции. Степень проявления болезни в таких случаях зависит от продолжительности совместной эволюции паразита и хозяина и изменений влияния факторов внешней среды. Этот процесс может сопровождаться случайными заражениями животных-потенциальных хозяев, что    в большинстве случаев заканчивается их тяжелым переболеванием и гибелью.</w:t>
      </w:r>
    </w:p>
    <w:p>
      <w:pPr>
        <w:pStyle w:val="Normal"/>
        <w:ind w:firstLine="851"/>
        <w:jc w:val="both"/>
        <w:rPr>
          <w:lang w:val="ru-RU"/>
        </w:rPr>
      </w:pPr>
      <w:r>
        <w:rPr>
          <w:lang w:val="ru-RU"/>
        </w:rPr>
        <w:t>Основной причиной и движущей силой эпизоотического процесса являются особенности паразито-хозяинных отношений  возбудителей инфекций с организмами облигатного и потенциального  хозяев. На эти отношения существенно влияют внешние условия (хозяйственные и природные).</w:t>
      </w:r>
    </w:p>
    <w:p>
      <w:pPr>
        <w:pStyle w:val="Normal"/>
        <w:ind w:firstLine="851"/>
        <w:jc w:val="both"/>
        <w:rPr>
          <w:lang w:val="ru-RU"/>
        </w:rPr>
      </w:pPr>
      <w:r>
        <w:rPr>
          <w:lang w:val="ru-RU"/>
        </w:rPr>
        <w:t>Познание сущности инфекционного и эпизоотического процессов и разработка на ее основе научно обоснованных профилактических мероприятий позволяет управлять эпизоотическим процессом вплоть до его искоренения, что следует рассматривать как влияние   социального фактора на инфекционную патологию животных.</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851"/>
      <w:jc w:val="center"/>
      <w:outlineLvl w:val="0"/>
    </w:pPr>
    <w:rPr>
      <w:b/>
      <w:bCs/>
      <w:lang w:val="ru-RU"/>
    </w:rPr>
  </w:style>
  <w:style w:type="paragraph" w:styleId="Heading2">
    <w:name w:val="Heading 2"/>
    <w:basedOn w:val="Normal"/>
    <w:next w:val="Normal"/>
    <w:qFormat/>
    <w:pPr>
      <w:keepNext w:val="true"/>
      <w:numPr>
        <w:ilvl w:val="1"/>
        <w:numId w:val="1"/>
      </w:numPr>
      <w:ind w:firstLine="851"/>
      <w:jc w:val="both"/>
      <w:outlineLvl w:val="1"/>
    </w:pPr>
    <w:rPr>
      <w:b/>
      <w:bCs/>
      <w:i/>
      <w:iCs/>
      <w:lang w:val="ru-RU"/>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b/>
      <w:bCs/>
      <w:i/>
      <w:iCs/>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13:22:00Z</dcterms:created>
  <dc:creator>Lena</dc:creator>
  <dc:description/>
  <dc:language>en-US</dc:language>
  <cp:lastModifiedBy>Lena</cp:lastModifiedBy>
  <dcterms:modified xsi:type="dcterms:W3CDTF">2003-03-20T13:26:00Z</dcterms:modified>
  <cp:revision>2</cp:revision>
  <dc:subject/>
  <dc:title>ТЕОРИЯ ЭПИЗООТИЧЕСКОГО ПРОЦЕССА</dc:title>
</cp:coreProperties>
</file>