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ИСТОЧНИК ВОЗБУДИТЕЛЯ БРУЦЕЛЛЕЗА КРУПНОГО РОГАТОГО СКОТА И ПЕРСПЕКТИВЫ ЕГО ДЕВАСТАЦИИ  </w:t>
      </w:r>
    </w:p>
    <w:p>
      <w:pPr>
        <w:pStyle w:val="Normal"/>
        <w:jc w:val="center"/>
        <w:rPr>
          <w:b/>
          <w:b/>
          <w:sz w:val="28"/>
          <w:szCs w:val="28"/>
        </w:rPr>
      </w:pPr>
      <w:r>
        <w:rPr>
          <w:b/>
          <w:sz w:val="28"/>
          <w:szCs w:val="28"/>
        </w:rPr>
      </w:r>
    </w:p>
    <w:p>
      <w:pPr>
        <w:pStyle w:val="Normal"/>
        <w:jc w:val="center"/>
        <w:rPr>
          <w:sz w:val="28"/>
          <w:szCs w:val="28"/>
        </w:rPr>
      </w:pPr>
      <w:r>
        <w:rPr>
          <w:sz w:val="28"/>
          <w:szCs w:val="28"/>
        </w:rPr>
        <w:t>Джупина С.И., кафедра  ветеринарной патологии РУДН</w:t>
      </w:r>
    </w:p>
    <w:p>
      <w:pPr>
        <w:pStyle w:val="Normal"/>
        <w:jc w:val="center"/>
        <w:rPr>
          <w:sz w:val="28"/>
          <w:szCs w:val="28"/>
        </w:rPr>
      </w:pPr>
      <w:r>
        <w:rPr>
          <w:sz w:val="28"/>
          <w:szCs w:val="28"/>
        </w:rPr>
      </w:r>
    </w:p>
    <w:p>
      <w:pPr>
        <w:pStyle w:val="Normal"/>
        <w:ind w:left="720" w:hanging="0"/>
        <w:jc w:val="both"/>
        <w:rPr/>
      </w:pPr>
      <w:r>
        <w:rPr>
          <w:b/>
          <w:i/>
          <w:sz w:val="28"/>
          <w:szCs w:val="28"/>
        </w:rPr>
        <w:t>Ключевые слова</w:t>
      </w:r>
      <w:r>
        <w:rPr>
          <w:i/>
          <w:sz w:val="28"/>
          <w:szCs w:val="28"/>
        </w:rPr>
        <w:t>: эпизоотический процесс, проявление эпизоотического процесса, сущность эпизоотического процесса, скрытое носительство возбудителя инфекции,  провокация скрытого носительства,  серологические реакции,  клиническое проявление болезни,  облигатный хозяин возбудителя инфекции,  вертикальный путь передачи возбудителя инфекции, горизонтальный путь передачи возбудителя инфекции, механизмы передачи возбудителя инфекции.</w:t>
      </w:r>
    </w:p>
    <w:p>
      <w:pPr>
        <w:pStyle w:val="Normal"/>
        <w:ind w:left="720" w:hanging="0"/>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Установление этиологии бруцеллёзов в конце XIX  столетия  положило начало изучению их возбудителей и патогенеза. Изучали инфекционный процесс, методы диагностики болезни,  широту её распространения, опасность для людей и животных разных видов. Показано, что основным клиническим признаком болезни является аборт, проявляющийся один раз в жизни заболевшего животного, хотя неблагополучие поддерживается годами, а инфекционный процесс протекает хронически. Разумеется, изучали эту инфекционную болезнь с целью оздоровления неблагополучных популяций животных и обеспечения научно-обоснованной профилактики. Многие исследователи занимались конструированием вакцин.</w:t>
      </w:r>
    </w:p>
    <w:p>
      <w:pPr>
        <w:pStyle w:val="Normal"/>
        <w:jc w:val="both"/>
        <w:rPr>
          <w:sz w:val="28"/>
          <w:szCs w:val="28"/>
        </w:rPr>
      </w:pPr>
      <w:r>
        <w:rPr>
          <w:sz w:val="28"/>
          <w:szCs w:val="28"/>
        </w:rPr>
        <w:t xml:space="preserve">    </w:t>
      </w:r>
      <w:r>
        <w:rPr>
          <w:sz w:val="28"/>
          <w:szCs w:val="28"/>
        </w:rPr>
        <w:t>Полученные знания концентрировали в инструкциях, представляющих свод  правил и указаний, определяющих порядок и способы профилактики и борьбы с бруцеллёзом. Следует оговориться, что инструкция в ветеринарии это не администратино-бюрократическая или юридическая запись,  а концентрация научных знаний, необходимых для контроля над эпизоотическим процессом инфекционной болезни, на тот или другой период владения ими.</w:t>
      </w:r>
    </w:p>
    <w:p>
      <w:pPr>
        <w:pStyle w:val="Normal"/>
        <w:jc w:val="both"/>
        <w:rPr>
          <w:sz w:val="28"/>
          <w:szCs w:val="28"/>
        </w:rPr>
      </w:pPr>
      <w:r>
        <w:rPr>
          <w:sz w:val="28"/>
          <w:szCs w:val="28"/>
        </w:rPr>
        <w:t xml:space="preserve">    </w:t>
      </w:r>
      <w:r>
        <w:rPr>
          <w:sz w:val="28"/>
          <w:szCs w:val="28"/>
        </w:rPr>
        <w:t>Такие знания, достаточные для их концентрации в инструкцию «О мерах борьбы с бруцеллёзом сельскохозяйственных животных»,  по мнению исследователей того периода,  накопились к 1934 году. С этого времени мероприятия по профилактике и оздоровлению неблагополучных ферм от этой инфекции  стали обязательными. В последующем, после очередных обобщений эпизоотологических наблюдений и получения новых знаний о бруцеллёзе инструкцию дополняли, детализировали и уточняли в 1945, 1955, 1962, 1982 и 1996 годах.  Основное внимание в ней уделяли оздоровлению неблагополучных ферм, защите людей от этой болезни и  обеспечению благополучия по бруцеллёзу среди продуктивных животных. Главным звеном оздоровительных работ считали выявление и удаление из стада животных,  показавших положительные серологические реакции или проявивших клинические признаки болезни, основным из которых был аборт.</w:t>
      </w:r>
    </w:p>
    <w:p>
      <w:pPr>
        <w:pStyle w:val="Normal"/>
        <w:jc w:val="both"/>
        <w:rPr/>
      </w:pPr>
      <w:r>
        <w:rPr>
          <w:sz w:val="28"/>
          <w:szCs w:val="28"/>
        </w:rPr>
        <w:t xml:space="preserve">     </w:t>
      </w:r>
      <w:r>
        <w:rPr>
          <w:sz w:val="28"/>
          <w:szCs w:val="28"/>
        </w:rPr>
        <w:t>Работая в соответствии с требованиями этих инструкций, многие годы не удавалось добиться желаемых результатов. Наряду с успешным оздоровлением за 4 – 5 лет ряда неблагополучных пунктов выявляли  значительное число новых вспышек в ранее благополучных хозяйствах. В шестидесятые - восьмидесятые годы в регионах развитого животноводства (Западная Сибирь, Северный Кавказ, Поволжье) продолжала поддерживаться весьма сложная эпизоотическая ситуация по этой инфекционной болезни.</w:t>
      </w:r>
    </w:p>
    <w:p>
      <w:pPr>
        <w:pStyle w:val="Normal"/>
        <w:jc w:val="both"/>
        <w:rPr/>
      </w:pPr>
      <w:r>
        <w:rPr>
          <w:sz w:val="28"/>
          <w:szCs w:val="28"/>
        </w:rPr>
        <w:t xml:space="preserve">   </w:t>
      </w:r>
      <w:r>
        <w:rPr>
          <w:sz w:val="28"/>
          <w:szCs w:val="28"/>
        </w:rPr>
        <w:t>Как показал многолетний опыт работ по оздоровлению животноводческих ферм от бруцеллёза, самым уязвимым местом в инструкциях по борьбе с этой болезнью оставались оценка источников и  механизмов передачи возбудителя инфекции, и, связанный с ними, критерий оздоровления. Инструкции ориентировали на обезвреживание видимых источников возбудителя инфекции,  какими признавали только больных  и серопозитивных животных. Но не учитывали роли в эпизоотическом процессе скрытых носителей возбудителя этой инфекционной болезни. Аргументируется такое утверждение тем, что, выполняя комплекс громоздких и дорогостоящих оздоровительных мероприятий, удавалось освободить стадо от положительно реагирующих по РА и РСК только после 6 - 12  комплексных исследований. Но через 2 - 4 года после такого оздоровления во многих случаях отмечали рецидивы вспышек бруцеллёза. В этом легко убедиться, если проанализировать итоги оздоровительной работы по пятилеткам. Такой анализ показывает, что оздоровление поголовья от бруцеллёза шло весьма успешно, но в, то, же время выявляли большое число новых вспышек в ранее благополучных и за счет рецидивов в ранее оздоровленных хозяйствах.</w:t>
      </w:r>
    </w:p>
    <w:p>
      <w:pPr>
        <w:pStyle w:val="Normal"/>
        <w:jc w:val="both"/>
        <w:rPr>
          <w:sz w:val="28"/>
          <w:szCs w:val="28"/>
        </w:rPr>
      </w:pPr>
      <w:r>
        <w:rPr>
          <w:sz w:val="28"/>
          <w:szCs w:val="28"/>
        </w:rPr>
        <w:t xml:space="preserve">     </w:t>
      </w:r>
      <w:r>
        <w:rPr>
          <w:sz w:val="28"/>
          <w:szCs w:val="28"/>
        </w:rPr>
        <w:t>Так, в Новосибирской области на 1.1.1970 года было 228 неблагополучных пунктов. На 1.1.1984 года их осталось 130. Но за эти 5 лет оздоровили 162 и выявили новых 64 неблагополучных пунктов. В Челябинской области на 1.1.1981 года было 30 неблагополучных пунктов. На 1.1.1986  года их стало 70. Но в этой области за 5 лет оздоровили 41 неблагополучный пункт и  выявили новых 81. Аналогично  эпизоотическая ситуация поддерживалась в большинстве регионов развитого животноводства.</w:t>
      </w:r>
    </w:p>
    <w:p>
      <w:pPr>
        <w:pStyle w:val="Normal"/>
        <w:jc w:val="both"/>
        <w:rPr>
          <w:sz w:val="28"/>
          <w:szCs w:val="28"/>
        </w:rPr>
      </w:pPr>
      <w:r>
        <w:rPr>
          <w:sz w:val="28"/>
          <w:szCs w:val="28"/>
        </w:rPr>
        <w:t xml:space="preserve">   </w:t>
      </w:r>
      <w:r>
        <w:rPr>
          <w:sz w:val="28"/>
          <w:szCs w:val="28"/>
        </w:rPr>
        <w:t>Отсутствие успехов по  поддержанию стабильного благополучия путем многочисленных серологических исследований  и прививки вакцины из штамма 19 телятам разных возрастов, вынудило применять вакцину из этого штамма на взрослом поголовье и даже многократно его ревакцинировать.  Правовой основой такой работы было письмо ГУВ МСХ РСФСР №42-7/10 от 8 августа 1965 года, написанное на основании предложения совещания ветеринарных врачей и ведущих ученых страны, прошедшее 2 – 6 марта 1965 года в г. Алма-Ата.  С 1974 года телят 4 – 6 месячного возраста, телок перед случкой и коров прививали вакциной из штамма 82. Коров неоднократно ревакцинировали.</w:t>
      </w:r>
    </w:p>
    <w:p>
      <w:pPr>
        <w:pStyle w:val="Normal"/>
        <w:jc w:val="both"/>
        <w:rPr>
          <w:sz w:val="28"/>
          <w:szCs w:val="28"/>
        </w:rPr>
      </w:pPr>
      <w:r>
        <w:rPr>
          <w:sz w:val="28"/>
          <w:szCs w:val="28"/>
        </w:rPr>
        <w:t xml:space="preserve">    </w:t>
      </w:r>
      <w:r>
        <w:rPr>
          <w:sz w:val="28"/>
          <w:szCs w:val="28"/>
        </w:rPr>
        <w:t>Уместно остановиться еще на одной особенности проявления эпизоотического процесса бруцеллеза крупного рогатого скота. Как в довакцинальный, так и в вакцинальный периоды в стационарно неблагополучных пунктах проявление эпизоотического процесса этой инфекционной болезни при многократных серологических исследованиях, как правило, характеризовалось выявлением только единичных  положительно реагирующих животных.  В хозяйствах ранее благополучных эпизоотический процесс всегда начинался абортами нетелей и с этого  периода выявляли серопозитивных животных среди маточного стада.  Применение вакцины маточному поголовью благополучного хозяйства, в котором зарегистрирован аборт, только обостряло клиническое проявление болезни.  Характерно, что в стадах длительное время неблагополучных по этой инфекционной болезни прививки такой же вакцины не порождали подобных явлений.</w:t>
      </w:r>
    </w:p>
    <w:p>
      <w:pPr>
        <w:pStyle w:val="Normal"/>
        <w:jc w:val="both"/>
        <w:rPr>
          <w:sz w:val="28"/>
          <w:szCs w:val="28"/>
        </w:rPr>
      </w:pPr>
      <w:r>
        <w:rPr>
          <w:sz w:val="28"/>
          <w:szCs w:val="28"/>
        </w:rPr>
        <w:t xml:space="preserve">    </w:t>
      </w:r>
      <w:r>
        <w:rPr>
          <w:sz w:val="28"/>
          <w:szCs w:val="28"/>
        </w:rPr>
        <w:t>Не оказало желаемого результата на улучшение эпизоотической ситуации и широкое использование вакцины из штамма 19 телятам и телкам перед случкой. Больше того, когда в маточное стадо вводили привитых этой вакциной нетелей, полученных от серопозитивных коров  и изолировано выращенных на специализированных нетелинных фермах, эпизоотическая ситуация по бруцеллезу резко ухудшалась. Выращенные в таких условиях нетели до вакцинации показывали серонегативные результаты.  Но к периоду отела у многих из них проявлялся основной эпизоотологический признак этой болезни – аборт.</w:t>
      </w:r>
    </w:p>
    <w:p>
      <w:pPr>
        <w:pStyle w:val="Normal"/>
        <w:jc w:val="both"/>
        <w:rPr>
          <w:sz w:val="28"/>
          <w:szCs w:val="28"/>
        </w:rPr>
      </w:pPr>
      <w:r>
        <w:rPr>
          <w:sz w:val="28"/>
          <w:szCs w:val="28"/>
        </w:rPr>
        <w:t xml:space="preserve">    </w:t>
      </w:r>
      <w:r>
        <w:rPr>
          <w:sz w:val="28"/>
          <w:szCs w:val="28"/>
        </w:rPr>
        <w:t>Применение этой же вакцины взрослому поголовью в благополучных хозяйствах не приводило к таким нежелательным последствиям. Но, в отличие от прививок молодым животным, на некоторых фермах такая вакцинация у 2 – 4% коров формировала стабильные, долго сохраняемые серологические реакции в высоких титрах. Такие реакции расценивались как поствакцинальные. Они отличались от реакций в неблагополучных хозяйствах только тем, что после изъятия серопозитивных животных стадо становилось устойчиво серонегативным. А на фермах ранее неблагополучных, чтобы добиться такого состояния требовалось проведение многочисленных серологических исследований и изъятие серопозитивных.</w:t>
      </w:r>
    </w:p>
    <w:p>
      <w:pPr>
        <w:pStyle w:val="Normal"/>
        <w:jc w:val="both"/>
        <w:rPr/>
      </w:pPr>
      <w:r>
        <w:rPr>
          <w:sz w:val="28"/>
          <w:szCs w:val="28"/>
        </w:rPr>
        <w:t xml:space="preserve">   </w:t>
      </w:r>
      <w:r>
        <w:rPr>
          <w:sz w:val="28"/>
          <w:szCs w:val="28"/>
        </w:rPr>
        <w:t xml:space="preserve">Приведённые данные убедительно подтверждают, что проводимые оздоровительные и профилактические мероприятия были не адекватны эпизоотическому процессу бруцеллёза.  Сам же процесс воспринимался как </w:t>
      </w:r>
      <w:r>
        <w:rPr>
          <w:i/>
          <w:sz w:val="28"/>
          <w:szCs w:val="28"/>
        </w:rPr>
        <w:t>непрерывное возникновение и распространение инфекционных болезней животных, развивающийся при наличии  источников, факторов передачи возбудителя инфекции и восприимчивого поголовья (И.А.Бакулов и др., 1986).</w:t>
      </w:r>
    </w:p>
    <w:p>
      <w:pPr>
        <w:pStyle w:val="Normal"/>
        <w:jc w:val="both"/>
        <w:rPr/>
      </w:pPr>
      <w:r>
        <w:rPr>
          <w:sz w:val="28"/>
          <w:szCs w:val="28"/>
        </w:rPr>
        <w:t xml:space="preserve">      </w:t>
      </w:r>
      <w:r>
        <w:rPr>
          <w:sz w:val="28"/>
          <w:szCs w:val="28"/>
        </w:rPr>
        <w:t>Как и предыдущая, чрезмерно общей и не конкретной была формулировка эпизоотического процесса, приведённая В.Д.Беляковым (1989).  В этих формулировках эпизоотический процесс воспринимался не как внутреннее, существенное, поддерживающее жизнедеятельность возбудителя инфекции в естественных условиях, а больше как проявляющиеся вспышки инфекционной болезни, одна порождённая другой. Следовательно, эпизоотический процесс оставался не познанным. Соответственно,  проводимые мероприятия не затрагивали его  сущности. Знания о бруцеллёзе ограничивались сферой знаний инфекционного процесса, максимум внимания к которому составляли знания о специфической профилактике. Неудачи по охране ферм и оздоровлению животных  объясняли нарушением организационных, хозяйственных, общих ветеринарно-санитарных и других мер (И.А.Косилов и др., 1999).</w:t>
      </w:r>
    </w:p>
    <w:p>
      <w:pPr>
        <w:pStyle w:val="Normal"/>
        <w:jc w:val="both"/>
        <w:rPr>
          <w:sz w:val="28"/>
          <w:szCs w:val="28"/>
        </w:rPr>
      </w:pPr>
      <w:r>
        <w:rPr>
          <w:sz w:val="28"/>
          <w:szCs w:val="28"/>
        </w:rPr>
        <w:t xml:space="preserve">    </w:t>
      </w:r>
      <w:r>
        <w:rPr>
          <w:sz w:val="28"/>
          <w:szCs w:val="28"/>
        </w:rPr>
        <w:t>Для разработки новой гипотезы эпизоотического процесса, адекватной естественному его течению, важно  четко отделять проявление от его сущности. Достигается это продолжительными эпизоотологическими наблюдениями над неблагополучными по бруцеллёзу хозяйствами и обследованиями вспышек этой инфекционной болезни, с учетом конечного результата проводимых оздоровительных мероприятий.</w:t>
      </w:r>
    </w:p>
    <w:p>
      <w:pPr>
        <w:pStyle w:val="Normal"/>
        <w:jc w:val="both"/>
        <w:rPr/>
      </w:pPr>
      <w:r>
        <w:rPr>
          <w:sz w:val="28"/>
          <w:szCs w:val="28"/>
        </w:rPr>
        <w:t xml:space="preserve">   </w:t>
      </w:r>
      <w:r>
        <w:rPr>
          <w:sz w:val="28"/>
          <w:szCs w:val="28"/>
        </w:rPr>
        <w:t>Весьма полезным для понимания сущности эпизоотического процесса был  анализ работ по оздоровлению поголовья животных от бруцеллёза без применения вакцин. Так эту работу в Новосибирской области проводили до 1958 года. Проявление эпизоотического процесса этой инфекционной болезни заметно отличалось от проявления в вакцинальный период.   Этот процесс на неблагополучных фермах проявлялся «вяло»: аборты среди коров не происходили, а при многократных исследованиях среди них выявляли менее 1 - 2%  с  серопозитивными реакциями.  Телки, полученные  от коров из таких ферм, как правило, показывали серонегативные результаты  исследований по РА и РСК.       Но выращенные из них нетели, независимо от того они были изолированы или содержались  на общих фермах, на 8-м месяце стельности абортировали и становились серопозитивными в высоких титрах по РА.</w:t>
      </w:r>
    </w:p>
    <w:p>
      <w:pPr>
        <w:pStyle w:val="Normal"/>
        <w:jc w:val="both"/>
        <w:rPr/>
      </w:pPr>
      <w:r>
        <w:rPr>
          <w:sz w:val="28"/>
          <w:szCs w:val="28"/>
        </w:rPr>
        <w:t xml:space="preserve">    </w:t>
      </w:r>
      <w:r>
        <w:rPr>
          <w:sz w:val="28"/>
          <w:szCs w:val="28"/>
        </w:rPr>
        <w:t xml:space="preserve">При многочисленных  серологических исследованиях (подчас более 12 раз в год)  все же удавалось добиться отрицательных двукратных результатов с интервалом 6 месяцев,  чтобы ферму поставить на контроль для её последующего оздоровления,  как того требовала действовавшая в те годы инструкция. Но в ряде случаев через несколько лет после такого оздоровления отмечали рецидивы инфекции с  абортами среди нетелей.    </w:t>
      </w:r>
    </w:p>
    <w:p>
      <w:pPr>
        <w:pStyle w:val="Normal"/>
        <w:jc w:val="both"/>
        <w:rPr>
          <w:sz w:val="28"/>
          <w:szCs w:val="28"/>
        </w:rPr>
      </w:pPr>
      <w:r>
        <w:rPr>
          <w:sz w:val="28"/>
          <w:szCs w:val="28"/>
        </w:rPr>
        <w:t xml:space="preserve">    </w:t>
      </w:r>
      <w:r>
        <w:rPr>
          <w:sz w:val="28"/>
          <w:szCs w:val="28"/>
        </w:rPr>
        <w:t>Несмотря на то, что в каждом районе неблагополучными были 2 - 9 и более населенных пунктов, новые вспышки бруцеллёза в благополучных хозяйствах  выявляли сравнительно редко. Они возникали преимущественно как рецидивы на 2 - 4  год после оздоровления, в период кампаний по укрупнению хозяйств, когда объединяли разные в эпизоотологическом отношении группы скота, и в засушливые годы при перемещении откормочных гуртов и нетелей на отдалённые общие пастбища. Более успешно оздоравливали от бруцеллёза, преимущественно, небольшие фермы с поголовьем 100 - 120 коров и путём ликвидации всего маточного стада с приплодом.</w:t>
      </w:r>
    </w:p>
    <w:p>
      <w:pPr>
        <w:pStyle w:val="Normal"/>
        <w:jc w:val="both"/>
        <w:rPr/>
      </w:pPr>
      <w:r>
        <w:rPr>
          <w:sz w:val="28"/>
          <w:szCs w:val="28"/>
        </w:rPr>
        <w:t xml:space="preserve">   </w:t>
      </w:r>
      <w:r>
        <w:rPr>
          <w:sz w:val="28"/>
          <w:szCs w:val="28"/>
        </w:rPr>
        <w:t>Большую информацию для понимания сущности эпизоотического процесса бруцеллёза дают сопоставления особенностей его проявления  в старых неблагополучных пунктах, для которых характерно «вялое» течение инфекции, и  при новых вспышках характеризующихся абортами, преимущественно нетелей. Остановить их не удавалось, даже если исследование коров начать на второй день после первого аборта и повторять через каждые 20 - 30 дней.</w:t>
      </w:r>
    </w:p>
    <w:p>
      <w:pPr>
        <w:pStyle w:val="Normal"/>
        <w:jc w:val="both"/>
        <w:rPr>
          <w:sz w:val="28"/>
          <w:szCs w:val="28"/>
        </w:rPr>
      </w:pPr>
      <w:r>
        <w:rPr>
          <w:sz w:val="28"/>
          <w:szCs w:val="28"/>
        </w:rPr>
        <w:t xml:space="preserve">    </w:t>
      </w:r>
      <w:r>
        <w:rPr>
          <w:sz w:val="28"/>
          <w:szCs w:val="28"/>
        </w:rPr>
        <w:t xml:space="preserve">В такой ситуации при попытках блокировать эпизоотический процесс вакцинацией животных, получали диаметрально противоположные результаты. После прививки возрастало число абортировавших животных  с нежелательными последствиями. Характерно, что в старых неблагополучных пунктах применение вакцины не приводило к подобным явлениям. </w:t>
      </w:r>
    </w:p>
    <w:p>
      <w:pPr>
        <w:pStyle w:val="Normal"/>
        <w:jc w:val="both"/>
        <w:rPr/>
      </w:pPr>
      <w:r>
        <w:rPr>
          <w:sz w:val="28"/>
          <w:szCs w:val="28"/>
        </w:rPr>
        <w:t xml:space="preserve">    </w:t>
      </w:r>
      <w:r>
        <w:rPr>
          <w:sz w:val="28"/>
          <w:szCs w:val="28"/>
        </w:rPr>
        <w:t>Не оказало желаемого результата на улучшение эпизоотической обстановки и широкое  использование вакцины из штамма 19  телятам и тёлкам перед случкой.  Когда нетелей,  привитых по такой схеме, вводили в маточное стадо, то эпизоотическая ситуация резко ухудшалась. Многих их этих нетелей получали от серопозитивных коров и изолированно выращивали на специализированных нетелинных фермах. До вакцинации они показывали серонегативные результаты. Но к периоду отёла многие из них абортировали.</w:t>
      </w:r>
    </w:p>
    <w:p>
      <w:pPr>
        <w:pStyle w:val="Normal"/>
        <w:jc w:val="both"/>
        <w:rPr>
          <w:sz w:val="28"/>
          <w:szCs w:val="28"/>
        </w:rPr>
      </w:pPr>
      <w:r>
        <w:rPr>
          <w:sz w:val="28"/>
          <w:szCs w:val="28"/>
        </w:rPr>
        <w:t xml:space="preserve">    </w:t>
      </w:r>
      <w:r>
        <w:rPr>
          <w:sz w:val="28"/>
          <w:szCs w:val="28"/>
        </w:rPr>
        <w:t>Применение этой же вакцины взрослому поголовью в благополучных хозяйствах не приводило к нежелательным последствиям. Но на некоторых фермах такая вакцинация только у отдельных животных формировала стабильные, долго сохраняемые  положительные серологические реакции в высоких титрах. Такие реакции расценивались как поствакцинальные.  Они отличались от реакций в неблагополучном хозяйстве только тем, что после изъятия серопозитивных животных стадо становилось устойчиво серонегативным. В то время как на неблагополучных фермах требовались многочисленные исследования и изъятие серопозитивных, чтобы добиться стабильного серонегативного результата.</w:t>
      </w:r>
    </w:p>
    <w:p>
      <w:pPr>
        <w:pStyle w:val="Normal"/>
        <w:jc w:val="both"/>
        <w:rPr/>
      </w:pPr>
      <w:r>
        <w:rPr>
          <w:sz w:val="28"/>
          <w:szCs w:val="28"/>
        </w:rPr>
        <w:t xml:space="preserve">      </w:t>
      </w:r>
      <w:r>
        <w:rPr>
          <w:sz w:val="28"/>
          <w:szCs w:val="28"/>
        </w:rPr>
        <w:t xml:space="preserve">Для разработки новой гипотезы эпизоотического процесса важно учесть многие эпизоотологические наблюдения и обследования.  Весьма полезными для понимания сущности эпизоотического процесса бруцеллёза оказались наблюдения над работами по оздоровлению  больных животных, сконцентрированных в изоляторах.  Феномен самовыздоровления коров от бруцеллёза установлен давно. С.Н.Вышелесский еще в 1935 году указывал на работы по этому вопросу С.С.Савельева, В.А.Николаева, Р.А.Циона. Уже в то время было показано, что  на втором году после  утраты реакций отмечали рецидивы болезни. К.И.Плотников в условиях Новосибирской НИВС показал, что возбудитель  этой инфекционной болезни способен трансформироваться в авирулентную форму с утратой антигенных свойств. Но С.Н.Вышелесский (1950) уточнил, что в определенных эпизоотологических ситуациях эти свойства восстанавливаются.                                                                                                                                                                                                                                                                                                                                                                                                                          </w:t>
      </w:r>
    </w:p>
    <w:p>
      <w:pPr>
        <w:pStyle w:val="Normal"/>
        <w:jc w:val="both"/>
        <w:rPr/>
      </w:pPr>
      <w:r>
        <w:rPr>
          <w:sz w:val="28"/>
          <w:szCs w:val="28"/>
        </w:rPr>
        <w:t xml:space="preserve">      </w:t>
      </w:r>
      <w:r>
        <w:rPr>
          <w:sz w:val="28"/>
          <w:szCs w:val="28"/>
        </w:rPr>
        <w:t>Интерес к этому феномену резко повысился в  шестидесятые годы прошлого столетия, когда в Новосибирской области неблагополучными по бруцеллёзу были сотни хозяйств, и во многих из них  при каждом исследовании выявляли значительное  число серопозитивных животных, а имеющиеся изоляторы оказались переполненными. Из числа серопозитивных и клинически проявивших болезнь в изоляторы переводили только лучших животных.  После изоляции среди них не отмечали клинических признаков болезни, а продуктивность таких животных была выше среднехозяйственной. На эту особенность обратили внимание многие руководители и ветеринарные врачи.</w:t>
      </w:r>
    </w:p>
    <w:p>
      <w:pPr>
        <w:pStyle w:val="Normal"/>
        <w:jc w:val="both"/>
        <w:rPr/>
      </w:pPr>
      <w:r>
        <w:rPr>
          <w:sz w:val="28"/>
          <w:szCs w:val="28"/>
        </w:rPr>
        <w:t xml:space="preserve">        </w:t>
      </w:r>
      <w:r>
        <w:rPr>
          <w:sz w:val="28"/>
          <w:szCs w:val="28"/>
        </w:rPr>
        <w:t>К.П.Ворошилов  (1965) подтвердил, что во многих изоляторах большинство животных устойчиво реагировали  серонегативно. Какие либо клинические проявления бруцеллёза среди них не просматривались. Возврат на фермы таких животных после трехлетних наблюдений в изоляторах не приводил к нежелательным последствиям.</w:t>
      </w:r>
    </w:p>
    <w:p>
      <w:pPr>
        <w:pStyle w:val="Normal"/>
        <w:jc w:val="both"/>
        <w:rPr/>
      </w:pPr>
      <w:r>
        <w:rPr>
          <w:sz w:val="28"/>
          <w:szCs w:val="28"/>
        </w:rPr>
        <w:t xml:space="preserve">      </w:t>
      </w:r>
      <w:r>
        <w:rPr>
          <w:sz w:val="28"/>
          <w:szCs w:val="28"/>
        </w:rPr>
        <w:t>Но многие нетели, выращенные из телят, полученных от этих коров, абортировали. Это явление наблюдали,  независимо от того изолированно их выращивали или в общих гуртах. Если телкам, полученным от переведенных из изолятора коров, перед случкой прививали вакцину из штамма 19, а после отёла ревакцинировали, то число абортов среди них только незначительно   сокращалось.</w:t>
      </w:r>
    </w:p>
    <w:p>
      <w:pPr>
        <w:pStyle w:val="Normal"/>
        <w:jc w:val="both"/>
        <w:rPr/>
      </w:pPr>
      <w:r>
        <w:rPr>
          <w:sz w:val="28"/>
          <w:szCs w:val="28"/>
        </w:rPr>
        <w:t xml:space="preserve">    </w:t>
      </w:r>
      <w:r>
        <w:rPr>
          <w:sz w:val="28"/>
          <w:szCs w:val="28"/>
        </w:rPr>
        <w:t>Ветеринарная секция НТС МСХ СССР 13 ноября 1962 года одобрила проводимую работу (протокол №26). Подчеркнуто, что с 1955 года (за 6 лет) из 222 изоляторов вывели как выздоровевших 34 тыс. коров. Эта мера позволила своевременно изолировать серопозитивных животных на оздоравливаемых фермах. Но секция НТС не рекомендовала вакцинировать животных, выведенных из изоляторов и их потомство.  Первотелки, полученные от таких коров, продолжали абортировать.</w:t>
      </w:r>
    </w:p>
    <w:p>
      <w:pPr>
        <w:pStyle w:val="Normal"/>
        <w:jc w:val="both"/>
        <w:rPr/>
      </w:pPr>
      <w:r>
        <w:rPr>
          <w:sz w:val="28"/>
          <w:szCs w:val="28"/>
        </w:rPr>
        <w:t xml:space="preserve">    </w:t>
      </w:r>
      <w:r>
        <w:rPr>
          <w:sz w:val="28"/>
          <w:szCs w:val="28"/>
        </w:rPr>
        <w:t>Эпизоотологические наблюдения над итогами этих опытов подтвердили стабильную закономерность утраты больными коровами серопозитивных реакций, бесспорность скрытого бруцеллоносительства как коровами, утратившими такие реакции, так и их потомством. Подтвердили  они  и факт вертикальной передачи возбудителя инфекции от родителей - скрытых его носителей нарождающемуся потомству.</w:t>
      </w:r>
    </w:p>
    <w:p>
      <w:pPr>
        <w:pStyle w:val="Normal"/>
        <w:jc w:val="both"/>
        <w:rPr/>
      </w:pPr>
      <w:r>
        <w:rPr>
          <w:i/>
          <w:sz w:val="28"/>
          <w:szCs w:val="28"/>
        </w:rPr>
        <w:t xml:space="preserve">  </w:t>
      </w:r>
      <w:r>
        <w:rPr>
          <w:sz w:val="28"/>
          <w:szCs w:val="28"/>
        </w:rPr>
        <w:t xml:space="preserve"> </w:t>
      </w:r>
      <w:r>
        <w:rPr>
          <w:sz w:val="28"/>
          <w:szCs w:val="28"/>
        </w:rPr>
        <w:t>Не менее поучительной и информативной для разработки гипотезы эпизоотического процесса бруцеллёза крупного рогатого скота была работа по надзору над перемещением животных из одного района в другой. Такой надзор в 1965 - 68 гг. был резко усилен в связи с угрозой  распространения нового в то время для страны ящура типа А</w:t>
      </w:r>
      <w:r>
        <w:rPr>
          <w:sz w:val="28"/>
          <w:szCs w:val="28"/>
          <w:vertAlign w:val="subscript"/>
        </w:rPr>
        <w:t xml:space="preserve">22.          </w:t>
      </w:r>
      <w:r>
        <w:rPr>
          <w:sz w:val="28"/>
          <w:szCs w:val="28"/>
        </w:rPr>
        <w:t>Для получения разрешений на такие перемещения животных главные ветеринарные врачи районов запрашивали ветеринарный отдел телеграммой, в которой кроме ящура, характеризовали  благополучие по бруцеллёзу и туберкулезу.</w:t>
      </w:r>
    </w:p>
    <w:p>
      <w:pPr>
        <w:pStyle w:val="Normal"/>
        <w:jc w:val="both"/>
        <w:rPr/>
      </w:pPr>
      <w:r>
        <w:rPr>
          <w:sz w:val="28"/>
          <w:szCs w:val="28"/>
        </w:rPr>
        <w:t xml:space="preserve">  </w:t>
      </w:r>
      <w:r>
        <w:rPr>
          <w:sz w:val="28"/>
          <w:szCs w:val="28"/>
        </w:rPr>
        <w:t>Некоторые из таких перевозок стали причиной вспышек бруцеллёза в тех постоянно благополучных хозяйствах, куда перевозили животных из пунктов, оздоровленных от бруцеллеза. Эпизоотологическими обследованиями подтверждали, что животных  вывозили действительно из благополучных или оздоровленных населённых пунктов. Перед вывозом все они реагировали серонегативно по РА и РСК. В тех местах, куда завозили животных из благополучных хозяйств,  никаких нежелательных последствий не наблюдали. Там же, куда завозили из оздоровленных хозяйств, они становились пусковым механизмом проявления эпизоотического процесса бруцеллеза.  В ряде случаев своевременное изъятие вновь завезенных животных, уже ставших серопозитивными, предупреждало дальнейшее распространение инфекции.</w:t>
      </w:r>
    </w:p>
    <w:p>
      <w:pPr>
        <w:pStyle w:val="Normal"/>
        <w:jc w:val="both"/>
        <w:rPr>
          <w:sz w:val="28"/>
          <w:szCs w:val="28"/>
        </w:rPr>
      </w:pPr>
      <w:r>
        <w:rPr>
          <w:sz w:val="28"/>
          <w:szCs w:val="28"/>
        </w:rPr>
        <w:t xml:space="preserve">   </w:t>
      </w:r>
      <w:r>
        <w:rPr>
          <w:sz w:val="28"/>
          <w:szCs w:val="28"/>
        </w:rPr>
        <w:t>Эти эпизоотологические наблюдения еще раз подтвердили, что в эпизоотическом процессе бруцеллеза ведущим звеном являются скрытые носители возбудителя инфекции.</w:t>
      </w:r>
    </w:p>
    <w:p>
      <w:pPr>
        <w:pStyle w:val="Normal"/>
        <w:jc w:val="both"/>
        <w:rPr>
          <w:sz w:val="28"/>
          <w:szCs w:val="28"/>
        </w:rPr>
      </w:pPr>
      <w:r>
        <w:rPr>
          <w:sz w:val="28"/>
          <w:szCs w:val="28"/>
        </w:rPr>
        <w:t xml:space="preserve">    </w:t>
      </w:r>
      <w:r>
        <w:rPr>
          <w:sz w:val="28"/>
          <w:szCs w:val="28"/>
        </w:rPr>
        <w:t>Их признавали  и другие исследователи. Проанализировав работы о вакцинации крупного рогатого скота малыми дозами вакцины из штамма 19, П.С.Уласевич и В.А.Ромахов (1983) отмечают, что такой метод позволил многим зарубежным исследователям дополнительно выявить скрытых носителей возбудителя бруцеллёза с помощью серологических исследований, проведённых после вакцинации животных. Положительно реагирующие после такой вакцинации это не что иное, как результат провокации скрытого носительства возбудителя инфекции. С её помощью становится возможным выявлять и удалять из стада скрытых носителей возбудителя инфекции, и лишать их возможности трансформироваться в её источник и пусковой механизм проявления эпизоотического процесса.  Если это не учитывать, то такие животные становятся причиной вспышек бруцеллеза даже в том случае если стадо привито вакцинами из штаммов 19 или 82.</w:t>
      </w:r>
    </w:p>
    <w:p>
      <w:pPr>
        <w:pStyle w:val="Normal"/>
        <w:jc w:val="both"/>
        <w:rPr>
          <w:sz w:val="28"/>
          <w:szCs w:val="28"/>
        </w:rPr>
      </w:pPr>
      <w:r>
        <w:rPr>
          <w:sz w:val="28"/>
          <w:szCs w:val="28"/>
        </w:rPr>
        <w:t xml:space="preserve">   </w:t>
      </w:r>
      <w:r>
        <w:rPr>
          <w:sz w:val="28"/>
          <w:szCs w:val="28"/>
        </w:rPr>
        <w:t>Эти эпизоотологические наблюдения убедительно аргументирует экспериментальное исследование, проведённое А.С.Мангазеевой (1976) под руководством А.А.Косилова.  Показано, что в стадах с естественным хроническим течением бруцеллёза вторичное введение антигена провоцирует у скрытых носителей возбудителя  инфекции синтез антител, улавливаемых антигенами в РА и РСК.  Такие же результаты получил В.И.Кудла (1987) при инфекционном эпидидимите баранов.</w:t>
      </w:r>
    </w:p>
    <w:p>
      <w:pPr>
        <w:pStyle w:val="Normal"/>
        <w:jc w:val="both"/>
        <w:rPr>
          <w:sz w:val="28"/>
          <w:szCs w:val="28"/>
        </w:rPr>
      </w:pPr>
      <w:r>
        <w:rPr>
          <w:sz w:val="28"/>
          <w:szCs w:val="28"/>
        </w:rPr>
        <w:t xml:space="preserve">    </w:t>
      </w:r>
      <w:r>
        <w:rPr>
          <w:sz w:val="28"/>
          <w:szCs w:val="28"/>
        </w:rPr>
        <w:t>Аналогично познавали эпизоотический процесс сапа лошадей.  Ведь подкожная маллеинизация была не чем иным, как провокацией скрытого носительства возбудителя этой инфекции. Она позволила выявлять и убирать из табунов таких скрытых опасных источников его возбудителя. Это убедительно подтвердил монгольский исследователь Готовын Цэвэгдам (1987). Применив метод провокации, он  снизил зараженность лошадей сапом с 10% в 1970 году до 0,98% в 1973 году.</w:t>
      </w:r>
    </w:p>
    <w:p>
      <w:pPr>
        <w:pStyle w:val="Normal"/>
        <w:jc w:val="both"/>
        <w:rPr>
          <w:sz w:val="28"/>
          <w:szCs w:val="28"/>
        </w:rPr>
      </w:pPr>
      <w:r>
        <w:rPr>
          <w:sz w:val="28"/>
          <w:szCs w:val="28"/>
        </w:rPr>
        <w:t xml:space="preserve">    </w:t>
      </w:r>
      <w:r>
        <w:rPr>
          <w:sz w:val="28"/>
          <w:szCs w:val="28"/>
        </w:rPr>
        <w:t>Ценность метода провокации скрытого микробоносительства заключается не только в том, что он способствовал формулировке эпизоотического процесса бруцеллеза крупного рогатого скота, адекватно его естественному течению, но и обеспечивал диагностику ранее не улавливаемых, а потому особо опасных  форм болезни.  На эту особенность П.Ф.Здродовский (1948) обращал внимание еще на начальной стадии изучения бруцеллёза. Он рекомендовал в диагностических целях применять аллерген как метод специфической провокации латентного бруцеллеза. По его данным  зараженных бруцеллезом телят от больных матерей можно выявлять только с помощью специфической провокации. К сожалению, изучение бруцеллеза пошло по иному пути.</w:t>
      </w:r>
    </w:p>
    <w:p>
      <w:pPr>
        <w:pStyle w:val="Normal"/>
        <w:jc w:val="both"/>
        <w:rPr>
          <w:sz w:val="28"/>
          <w:szCs w:val="28"/>
        </w:rPr>
      </w:pPr>
      <w:r>
        <w:rPr>
          <w:sz w:val="28"/>
          <w:szCs w:val="28"/>
        </w:rPr>
        <w:t xml:space="preserve">    </w:t>
      </w:r>
      <w:r>
        <w:rPr>
          <w:sz w:val="28"/>
          <w:szCs w:val="28"/>
        </w:rPr>
        <w:t xml:space="preserve">Надо отметить, что провокация скрытых форм бруцеллеза позволяет решать проблему девастации возбудителя этой инфекционной болезни. Оказалось, что эпизоотический процесс бруцеллеза крупного рогатого скота обеспечивает  закономерную жизнедеятельность возбудителя этой инфекционной болезни в организме его облигатного хозяина в форме недоступной для обычной диагностики.  Но его выявление в этом организме с помощью провокации открывает возможности для  девастации. А это уже перспектива надёжного обеспечения благополучия животноводческих ферм. </w:t>
      </w:r>
    </w:p>
    <w:p>
      <w:pPr>
        <w:pStyle w:val="Normal"/>
        <w:jc w:val="both"/>
        <w:rPr/>
      </w:pPr>
      <w:r>
        <w:rPr>
          <w:sz w:val="28"/>
          <w:szCs w:val="28"/>
        </w:rPr>
        <w:t xml:space="preserve">  </w:t>
      </w:r>
      <w:r>
        <w:rPr>
          <w:sz w:val="28"/>
          <w:szCs w:val="28"/>
        </w:rPr>
        <w:t>Уместно показать как, пока стихийно, но реализуется эта перспектива. В шестидесятые - семидесятые годы прошлого столетия  происходила концентрация животных на ограниченных площадях. В особо неблагополучных регионах  эту работу проводили с использованием вакцины из штамма 19, а в последующем и из штамма 82. Разумеется, стремились не допускать объединения животных из хозяйств различных эпизоотологических категорий. И все же, по этой причине в объединенных животноводческих хозяйствах отмечали острые вспышки бруцеллеза. Они порождали многочисленные экономические и организационные трудности.</w:t>
      </w:r>
    </w:p>
    <w:p>
      <w:pPr>
        <w:pStyle w:val="Normal"/>
        <w:jc w:val="both"/>
        <w:rPr/>
      </w:pPr>
      <w:r>
        <w:rPr>
          <w:sz w:val="28"/>
          <w:szCs w:val="28"/>
        </w:rPr>
        <w:t xml:space="preserve">    </w:t>
      </w:r>
      <w:r>
        <w:rPr>
          <w:sz w:val="28"/>
          <w:szCs w:val="28"/>
        </w:rPr>
        <w:t>В таких условиях перед ветеринарной службой стала задача усилить защиту коров от бруцеллеза. Решить эту задачу считали возможным с помощью  вакцины из штамма 19. По разрешению ГУВ МСХ РСФСР в 1968 -1969 годах в благополучных хозяйствах  Новосибирской области всех коров  привили этой вакциной. Никаких клинических или нежелательных эпизоотических последствий от прививки не просматривали.  Но в 1970-1972 годах при исследовании этого поголовья по РА выявляли по 4 - 7, а в крупных хозяйствах и больше, серопозитивных животных в титрах 1:200 МЕ и выше.  Такие животные оказались на каждой третьей  благополучной по бруцеллезу и охваченной вакцинацией ферме. Наблюдение показало, что они  не выполняют функцию источника возбудителя инфекции, их наличие не стимулировало выявления новых серопозитивных животных,  хотя  у одних и тех же животных высокие титры серологической реакции поддерживались годами. Руководствуясь инструкцией по борьбе с бруцеллезом, таких животных из стада изъяли, после чего животные в хозяйствах благополучных по бруцеллезу стали постоянно серонегативными.</w:t>
      </w:r>
    </w:p>
    <w:p>
      <w:pPr>
        <w:pStyle w:val="Normal"/>
        <w:jc w:val="both"/>
        <w:rPr>
          <w:sz w:val="28"/>
          <w:szCs w:val="28"/>
        </w:rPr>
      </w:pPr>
      <w:r>
        <w:rPr>
          <w:sz w:val="28"/>
          <w:szCs w:val="28"/>
        </w:rPr>
        <w:t xml:space="preserve">    </w:t>
      </w:r>
      <w:r>
        <w:rPr>
          <w:sz w:val="28"/>
          <w:szCs w:val="28"/>
        </w:rPr>
        <w:t xml:space="preserve">Дальнейший ход оздоровительных работ показал, что  наблюдаемая до проведения вакцинации коров  закономерность выявления за пятилетку определенного числа новых неблагополучных пунктов, близкого к такому же числу оздоровленных,  не стала проявляться.  Благодаря этому  в короткие сроки   удалось оздоровить от бруцеллеза все животноводческие хозяйства Сибири. </w:t>
      </w:r>
    </w:p>
    <w:p>
      <w:pPr>
        <w:pStyle w:val="Normal"/>
        <w:jc w:val="both"/>
        <w:rPr/>
      </w:pPr>
      <w:r>
        <w:rPr>
          <w:sz w:val="28"/>
          <w:szCs w:val="28"/>
        </w:rPr>
        <w:t xml:space="preserve">    </w:t>
      </w:r>
      <w:r>
        <w:rPr>
          <w:sz w:val="28"/>
          <w:szCs w:val="28"/>
        </w:rPr>
        <w:t xml:space="preserve">Этот производственный опыт позволил предположить, что причиной длительного сохранения серопозитивных реакций только у единичных  коров из ферм благополучных по бруцеллезу после их вакцинации являются не особенности вакцин, как предполагалось их расценивать, а спровоцированное такой вакцинацией скрытое носительство возбудителя этой инфекции. </w:t>
      </w:r>
    </w:p>
    <w:p>
      <w:pPr>
        <w:pStyle w:val="Normal"/>
        <w:jc w:val="both"/>
        <w:rPr/>
      </w:pPr>
      <w:r>
        <w:rPr>
          <w:sz w:val="28"/>
          <w:szCs w:val="28"/>
        </w:rPr>
        <w:t xml:space="preserve">    </w:t>
      </w:r>
      <w:r>
        <w:rPr>
          <w:sz w:val="28"/>
          <w:szCs w:val="28"/>
        </w:rPr>
        <w:t xml:space="preserve">Соответственно, в условиях широкого и продолжительного неблагополучия по бруцеллёзу почти каждая третья  благополучная по этой инфекционной болезни  животноводческая ферма в  Новосибирской области уже имела таких скрытых носителей возбудителя инфекции. Телки, полученные от таких животных, инфицировались вертикальным путём L-формой возбудителя инфекции, которая в период их стельности трансформировалась в R- и S-формы, являющиеся причиной аборта. Стимулирование клинического проявления болезни, основным признаком которого был аборт, могло реализоваться воздействием на таких нетелей каких-то других биологических или хозяйственных факторов внешней или внутренней среды. </w:t>
      </w:r>
    </w:p>
    <w:p>
      <w:pPr>
        <w:pStyle w:val="Normal"/>
        <w:jc w:val="both"/>
        <w:rPr>
          <w:sz w:val="28"/>
          <w:szCs w:val="28"/>
        </w:rPr>
      </w:pPr>
      <w:r>
        <w:rPr>
          <w:sz w:val="28"/>
          <w:szCs w:val="28"/>
        </w:rPr>
        <w:t xml:space="preserve">    </w:t>
      </w:r>
      <w:r>
        <w:rPr>
          <w:sz w:val="28"/>
          <w:szCs w:val="28"/>
        </w:rPr>
        <w:t xml:space="preserve">Такие скрытые носители возбудителя бруцеллёза были одной из основных причин новых вспышек этой инфекции. А аборт – основной источник вирулентной формы возбудителя этой инфекционной болезни  крупного рогатого скота. Попав в организм своего облигатного хозяина, эта форма возбудителя инфекции трансформируется в L-форму, которая авирулентна и не диагностируется принятыми диагностическими тестами.  Вспышки бруцеллеза за счет клинического проявления  болезни среди  нетелей происходили на фоне успешного оздоровления имеющихся неблагополучных пунктов по критериям действующей инструкции. </w:t>
      </w:r>
    </w:p>
    <w:p>
      <w:pPr>
        <w:pStyle w:val="Normal"/>
        <w:jc w:val="both"/>
        <w:rPr/>
      </w:pPr>
      <w:r>
        <w:rPr>
          <w:sz w:val="28"/>
          <w:szCs w:val="28"/>
        </w:rPr>
        <w:t xml:space="preserve">      </w:t>
      </w:r>
      <w:r>
        <w:rPr>
          <w:sz w:val="28"/>
          <w:szCs w:val="28"/>
        </w:rPr>
        <w:t>Изъятие из благополучных стад всех скрытых носителей возбудителя инфекции после прививки вакцины из штамма 19 позволило предупредить новые вспышки инфекции среди нетелей и надёжно оздоровить поголовье, что убедительно подтверждается уже почти 20-летним благополучием по бруцеллезу хозяйств Западной Сибири. Такая надёжность обеспечивалась провокацией скрытого носительства возбудителя инфекции и изъятием из стада потенциально опасных его носителей и источников.</w:t>
      </w:r>
    </w:p>
    <w:p>
      <w:pPr>
        <w:pStyle w:val="Normal"/>
        <w:jc w:val="both"/>
        <w:rPr>
          <w:sz w:val="28"/>
          <w:szCs w:val="28"/>
        </w:rPr>
      </w:pPr>
      <w:r>
        <w:rPr>
          <w:sz w:val="28"/>
          <w:szCs w:val="28"/>
        </w:rPr>
        <w:t xml:space="preserve">      </w:t>
      </w:r>
      <w:r>
        <w:rPr>
          <w:sz w:val="28"/>
          <w:szCs w:val="28"/>
        </w:rPr>
        <w:t>Чтобы подтвердить это  уже целенаправленно в Болотнинском районе провели исследование по уточнению роли  провокации скрытых форм инфекции и изъятии из стада потенциально опасных источников  ее возбудителя.  До 1959 года в Новосибирской области  благополучными оставались только Колыванский и соседний с ним Болотнинский районы. В 1959-1960 гг. в Колыванском районе эту болезнь зарегистрировали в виде острых вспышек на нескольких фермах. Оздоровили их к 1973 году. В  Болотнинском районе впервые бруцеллёз зарегистрировали в 1970 году, и эпизоотия почти одновременно охватила 29 пунктов. С помощью вакцины из штамма 82 их оздоровили к 1982 году.</w:t>
      </w:r>
    </w:p>
    <w:p>
      <w:pPr>
        <w:pStyle w:val="Normal"/>
        <w:jc w:val="both"/>
        <w:rPr>
          <w:sz w:val="28"/>
          <w:szCs w:val="28"/>
        </w:rPr>
      </w:pPr>
      <w:r>
        <w:rPr>
          <w:sz w:val="28"/>
          <w:szCs w:val="28"/>
        </w:rPr>
        <w:t xml:space="preserve">    </w:t>
      </w:r>
      <w:r>
        <w:rPr>
          <w:sz w:val="28"/>
          <w:szCs w:val="28"/>
        </w:rPr>
        <w:t>С этого периода в Болотнинском районе регулярно проводили эпизоотологический мониторинг на поголовья более 14 тыс. коров из благополучных и 29 оздоровленных ферм. В работе принимали участие начальник ветеринарного отдела А.И.Лапшин, главный ветеринарный врач района В.А.Пругло, заведующая ветеринарной лабораторией Л.И.Радченко и ветеринарные врачи хозяйств.</w:t>
      </w:r>
    </w:p>
    <w:p>
      <w:pPr>
        <w:pStyle w:val="Normal"/>
        <w:jc w:val="both"/>
        <w:rPr>
          <w:sz w:val="28"/>
          <w:szCs w:val="28"/>
        </w:rPr>
      </w:pPr>
      <w:r>
        <w:rPr>
          <w:sz w:val="28"/>
          <w:szCs w:val="28"/>
        </w:rPr>
        <w:t xml:space="preserve">     </w:t>
      </w:r>
      <w:r>
        <w:rPr>
          <w:sz w:val="28"/>
          <w:szCs w:val="28"/>
        </w:rPr>
        <w:t xml:space="preserve">Предполагалось, что, как и в других местах,  могут отмечаться рецидивы этой инфекционной болезни. Для контроля над ними все серонегативное (благополучное и оздоровленное) поголовье с целью выявления среди него скрытых форм инфекции неоднократно прививали вакциной из штамма 82. Через месяц после прививки устанавливали наличие серопозитивных животных и изымали их из стада как спровоцированных скрытых носителей возбудителя инфекции. Результаты этих исследований описаны в работах С.И.Джупина и С.К.Димова (1989), С.И.Джупина (1993, 1994). Здесь же только отметим, что после первых исследований животных, привитых  в 1982 - 1986  гг. выявили 21 корову, положительно реагирующую по РА в титре 1:200 МЕ и выше. Своевременное изъятие этих животных из стада было основной мерой, предупредившей рецидивы в течение последующих 25 лет, и обеспечившей успех оздоровления. </w:t>
      </w:r>
    </w:p>
    <w:p>
      <w:pPr>
        <w:pStyle w:val="Normal"/>
        <w:jc w:val="both"/>
        <w:rPr/>
      </w:pPr>
      <w:r>
        <w:rPr>
          <w:sz w:val="28"/>
          <w:szCs w:val="28"/>
        </w:rPr>
        <w:t xml:space="preserve">     </w:t>
      </w:r>
      <w:r>
        <w:rPr>
          <w:sz w:val="28"/>
          <w:szCs w:val="28"/>
        </w:rPr>
        <w:t>Можно предположить, что рецидивы бруцеллёза в этом районе предупреждены уровнем иммунитета, формируемым прививками коровам вакцины из штамма 82 через каждые 2 года. Безусловно, у определенной  части животных некоторое время слабый иммунитет поддерживался. Но в 1993 году в условиях полного благополучия по этой инфекционной болезни всех животноводческих хозяйств, когда не проявлялись даже единичные серопозитивные животные в титрах 1:100 и ниже, на одной из ферм АО «Восток»  произошла острая вспышка бруцеллеза. Причину этой вспышки легко установили. Акционерное  Общество в свое хозяйство по откорму скота завозило молодых животных из многих районов, в том числе и неблагополучных по бруцеллёзу. Одну группу таких телок без согласования с ветеринарной службой, после осеменения перевели в свое производственное хозяйство для ремонта маточного стада. Этот перевод и стал причиной острой вспышки бруцеллеза. Абортировали  только нетели, выращенные из завезенных для откорма телят и  привитые вакциной из штамма 82.</w:t>
      </w:r>
    </w:p>
    <w:p>
      <w:pPr>
        <w:pStyle w:val="Normal"/>
        <w:jc w:val="both"/>
        <w:rPr>
          <w:sz w:val="28"/>
          <w:szCs w:val="28"/>
        </w:rPr>
      </w:pPr>
      <w:r>
        <w:rPr>
          <w:sz w:val="28"/>
          <w:szCs w:val="28"/>
        </w:rPr>
        <w:t xml:space="preserve">  </w:t>
      </w:r>
      <w:r>
        <w:rPr>
          <w:sz w:val="28"/>
          <w:szCs w:val="28"/>
        </w:rPr>
        <w:t>Следовательно, применение бруцеллезных вакцин на оздоровленном от этой инфекции и благополучном поголовье способствует выявлению скрытых носителей возбудителя инфекции. Такие носители определенное время не представляют опасности в своих стадах, но весьма опасны как источники возбудителя инфекции и пусковые механизмы проявления эпизоотического процесса при переводе в другие благополучные хозяйств. Особую опасность в этом плане представляют нетели, выращенные из телят, полученных от коров – скрытых носителей возбудителя инфекции.</w:t>
      </w:r>
    </w:p>
    <w:p>
      <w:pPr>
        <w:pStyle w:val="Normal"/>
        <w:jc w:val="both"/>
        <w:rPr>
          <w:sz w:val="28"/>
          <w:szCs w:val="28"/>
        </w:rPr>
      </w:pPr>
      <w:r>
        <w:rPr>
          <w:sz w:val="28"/>
          <w:szCs w:val="28"/>
        </w:rPr>
        <w:t xml:space="preserve">   </w:t>
      </w:r>
      <w:r>
        <w:rPr>
          <w:sz w:val="28"/>
          <w:szCs w:val="28"/>
        </w:rPr>
        <w:t>Есть и другие эпизоотологические наблюдения, подтверждающие, что профилактика и оздоровление стад от бруцеллеза обеспечивается не столько уровнем напряженности иммунитета, сколько своевременным изъятием из стада скрытых носителей возбудителя инфекции, как вероятных потенциальных его источников и пусковых механизмов эпизоотического процесса.</w:t>
      </w:r>
    </w:p>
    <w:p>
      <w:pPr>
        <w:pStyle w:val="Normal"/>
        <w:jc w:val="both"/>
        <w:rPr>
          <w:sz w:val="28"/>
          <w:szCs w:val="28"/>
        </w:rPr>
      </w:pPr>
      <w:r>
        <w:rPr>
          <w:sz w:val="28"/>
          <w:szCs w:val="28"/>
        </w:rPr>
        <w:t xml:space="preserve">  </w:t>
      </w:r>
      <w:r>
        <w:rPr>
          <w:sz w:val="28"/>
          <w:szCs w:val="28"/>
        </w:rPr>
        <w:t>Несколько замечаний в отношении дозы вакцины и плотности в ней микробных тел, потребных для провокации скрытого носительства. Пришлось принимать участие в эпизоотологическом обследовании случая, когда на благополучном поголовье применили вакцину из штамма 19 с удвоенным количеством микробных тел. Небольшое количество такой вакцины поступило в Новосибирскую область по какому-то недоразумению.  Её применили на трех фермах благополучного по бруцеллёзу совхоза. После вакцинации на всех фермах стали регистрировать аборты. Ветеринарная лаборатория подтвердила их бруцеллезную этиологию. Но эпизоотическая ситуация на этих фермах существенно отличалась от ситуации при естественных острых вспышках этой инфекционной болезни. После выделения из стада абортировавших коров все другие показывали серонегативные результаты  по РА. По нашему мнению, в этом случае применение стандартной  дозы вакцины с удвоенным количеством микробных тел спровоцировало скрытое носительство возбудителя бруцеллеза до клинического проявления инфекционной болезни. Но в стаде инфекция не получила распространения, как это происходит при естественных острых вспышках бруцеллеза.  Применение стандартных и малых доз этой вакцины  и вакцины из штамма 82 провоцирует скрытое носительство до длительного поддержания серопозитивных реакций.</w:t>
      </w:r>
    </w:p>
    <w:p>
      <w:pPr>
        <w:pStyle w:val="Normal"/>
        <w:jc w:val="both"/>
        <w:rPr/>
      </w:pPr>
      <w:r>
        <w:rPr>
          <w:sz w:val="28"/>
          <w:szCs w:val="28"/>
        </w:rPr>
        <w:t xml:space="preserve">    </w:t>
      </w:r>
      <w:r>
        <w:rPr>
          <w:sz w:val="28"/>
          <w:szCs w:val="28"/>
        </w:rPr>
        <w:t>Таким образом, интерпретируя представленные материалы применительно к определению общего эпизоотического процесса (С.И.Джупина, 2009, стр. 27) представляется возможным показать сущность этого процесса бруцеллеза крупного рогатого скота.</w:t>
      </w:r>
      <w:r>
        <w:rPr>
          <w:b/>
          <w:sz w:val="28"/>
          <w:szCs w:val="28"/>
        </w:rPr>
        <w:t xml:space="preserve"> Общий эпизоотический процесс это эволюционно сложившееся  закономерное заражение животных - облигатных хозяев соответствующего возбудителя инфекции.</w:t>
      </w:r>
      <w:r>
        <w:rPr>
          <w:i/>
          <w:sz w:val="28"/>
          <w:szCs w:val="28"/>
        </w:rPr>
        <w:t xml:space="preserve">  Из представленных материалов видно, что для возбудителя бруцеллеза крупного рогатого скота облигатным хозяином является только крупный рогатый скот. Закономерное его заражение сложилось в процессе совместной эволюции. </w:t>
      </w:r>
      <w:r>
        <w:rPr>
          <w:b/>
          <w:sz w:val="28"/>
          <w:szCs w:val="28"/>
        </w:rPr>
        <w:t xml:space="preserve"> Но определение общего эпизоотического процесса показывает, что такое закономерное заражение приводит к скрытому носительству возбудителя инфекции или хроническому проявлению болезни. </w:t>
      </w:r>
      <w:r>
        <w:rPr>
          <w:i/>
          <w:sz w:val="28"/>
          <w:szCs w:val="28"/>
        </w:rPr>
        <w:t xml:space="preserve">Из представленных материалов видно, что молодые животные остаются скрытыми носителями возбудителя  инфекции, даже не проявляя серологических реакций. А после аборта в сравнительно сжатые сроки  формируется тенденция к скрытому носительству даже без серологических реакций.  Это убедительно показано на материалах оздоровления бруцеллезных изоляторов и эпизоотологического надзора над перемещением животных. </w:t>
      </w:r>
      <w:r>
        <w:rPr>
          <w:b/>
          <w:sz w:val="28"/>
          <w:szCs w:val="28"/>
        </w:rPr>
        <w:t xml:space="preserve"> Далее в определении отмечается, что  болезнь обостряется  под воздействием стрессовых факторов внешней среды,  и после проникновения возбудителя инфекции в органы и  ткани облигатного хозяина с измененными  биохимическими показателями. </w:t>
      </w:r>
      <w:r>
        <w:rPr>
          <w:i/>
          <w:sz w:val="28"/>
          <w:szCs w:val="28"/>
        </w:rPr>
        <w:t xml:space="preserve">  Представленные  материалы убедительно подтверждают это. Провокация вакцинами обостряет эпизоотический процесс, что видно  по  устойчивым серологическим реакциям, а жизнедеятельность возбудителя инфекции в измененных  биохимических условиях стельности является причиной трансформации в вирулентную S-форму, являющуюся причиной  аборта.  </w:t>
      </w:r>
      <w:r>
        <w:rPr>
          <w:b/>
          <w:sz w:val="28"/>
          <w:szCs w:val="28"/>
        </w:rPr>
        <w:t xml:space="preserve"> Определение эпизоотического процесса ориентирует на то, что он сопровождается случайной передачей возбудителя инфекции к животным - потенциальным хозяевам.</w:t>
      </w:r>
      <w:r>
        <w:rPr>
          <w:i/>
          <w:sz w:val="28"/>
          <w:szCs w:val="28"/>
        </w:rPr>
        <w:t xml:space="preserve"> Эпизоотологические материалы подтверждают, что возбудитель бруцеллеза бычьего типа  уже только горизонтальным путем  может вызвать инфекционный процесс у мелкого рогатого скота, зайцев, людей.   Но в их популяциях этот тип возбудителя бруцеллёза вертикально  не распространяется.</w:t>
      </w:r>
    </w:p>
    <w:p>
      <w:pPr>
        <w:pStyle w:val="Normal"/>
        <w:jc w:val="both"/>
        <w:rPr/>
      </w:pPr>
      <w:r>
        <w:rPr>
          <w:sz w:val="28"/>
          <w:szCs w:val="28"/>
        </w:rPr>
        <w:t xml:space="preserve">  </w:t>
      </w:r>
      <w:r>
        <w:rPr>
          <w:sz w:val="28"/>
          <w:szCs w:val="28"/>
        </w:rPr>
        <w:t xml:space="preserve">Подтверждается такое понимание эпизоотического процесса и микробиологическими исследованиями. Показано, что возбудитель инфекции трансформируется в  </w:t>
      </w:r>
      <w:r>
        <w:rPr>
          <w:sz w:val="28"/>
          <w:szCs w:val="28"/>
          <w:lang w:val="en-US"/>
        </w:rPr>
        <w:t>L</w:t>
      </w:r>
      <w:r>
        <w:rPr>
          <w:sz w:val="28"/>
          <w:szCs w:val="28"/>
        </w:rPr>
        <w:t xml:space="preserve"> - форму под воздействием факторов внешней среды (В.Г.Ощепков, Л.Н.Гордиенко, 1988, 2004). Но  </w:t>
      </w:r>
      <w:r>
        <w:rPr>
          <w:sz w:val="28"/>
          <w:szCs w:val="28"/>
          <w:lang w:val="en-US"/>
        </w:rPr>
        <w:t>L</w:t>
      </w:r>
      <w:r>
        <w:rPr>
          <w:sz w:val="28"/>
          <w:szCs w:val="28"/>
        </w:rPr>
        <w:t xml:space="preserve">-трансформация происходит в длительном процессе взаимной адаптации, когда возбудитель инфекции устремляется к биологическому равновесию с организмом его облигатного хозяина, а </w:t>
      </w:r>
      <w:r>
        <w:rPr>
          <w:sz w:val="28"/>
          <w:szCs w:val="28"/>
          <w:lang w:val="en-US"/>
        </w:rPr>
        <w:t>S</w:t>
      </w:r>
      <w:r>
        <w:rPr>
          <w:sz w:val="28"/>
          <w:szCs w:val="28"/>
        </w:rPr>
        <w:t xml:space="preserve">-  и   </w:t>
      </w:r>
      <w:r>
        <w:rPr>
          <w:sz w:val="28"/>
          <w:szCs w:val="28"/>
          <w:lang w:val="en-US"/>
        </w:rPr>
        <w:t>R</w:t>
      </w:r>
      <w:r>
        <w:rPr>
          <w:sz w:val="28"/>
          <w:szCs w:val="28"/>
        </w:rPr>
        <w:t>-трансформация - в результате стрессовых воздействий на организм облигатного хозяина, меняющих в нем условия жизнедеятельности  для возбудителя инфекции. В этом случае повышается вирулентность возбудителя инфекции.</w:t>
      </w:r>
    </w:p>
    <w:p>
      <w:pPr>
        <w:pStyle w:val="Normal"/>
        <w:jc w:val="both"/>
        <w:rPr>
          <w:sz w:val="28"/>
          <w:szCs w:val="28"/>
        </w:rPr>
      </w:pPr>
      <w:r>
        <w:rPr>
          <w:sz w:val="28"/>
          <w:szCs w:val="28"/>
        </w:rPr>
        <w:t xml:space="preserve">  </w:t>
      </w:r>
      <w:r>
        <w:rPr>
          <w:sz w:val="28"/>
          <w:szCs w:val="28"/>
        </w:rPr>
        <w:t xml:space="preserve">Разнообразие клинико-серологического проявления бруцеллеза крупного рогатого скота объясняется, по нашему мнению, степенью различия среды донора, от которого поступил возбудитель, и реципиента, к которому он попал, а также дозой возбудителя, проникшей в организм животного. Эта гипотеза подтверждается прекращением новых вспышек бруцеллеза после удаления из благополучных ферм Сибири серопозитивных животных, выявленных с помощью провокации вакцинами из штаммов 19 и 82 его скрытых форм или </w:t>
      </w:r>
      <w:r>
        <w:rPr>
          <w:sz w:val="28"/>
          <w:szCs w:val="28"/>
          <w:lang w:val="en-US"/>
        </w:rPr>
        <w:t>L</w:t>
      </w:r>
      <w:r>
        <w:rPr>
          <w:sz w:val="28"/>
          <w:szCs w:val="28"/>
        </w:rPr>
        <w:t xml:space="preserve">-форм. В равной степени она подтверждается тем, что в регионах, где не изымали скрытых носителей возбудителя бруцеллеза крупного рогатого скота с помощью его провокации в благополучных стадах, эпизоотическая ситуация из года в год закономерно ухудшается (В.Г.Ощепков, 2010). </w:t>
      </w:r>
    </w:p>
    <w:p>
      <w:pPr>
        <w:pStyle w:val="Normal"/>
        <w:jc w:val="both"/>
        <w:rPr/>
      </w:pPr>
      <w:r>
        <w:rPr>
          <w:sz w:val="28"/>
          <w:szCs w:val="28"/>
        </w:rPr>
        <w:t xml:space="preserve">    </w:t>
      </w:r>
      <w:r>
        <w:rPr>
          <w:sz w:val="28"/>
          <w:szCs w:val="28"/>
        </w:rPr>
        <w:t>Соответственно,</w:t>
      </w:r>
      <w:r>
        <w:rPr>
          <w:b/>
          <w:sz w:val="28"/>
          <w:szCs w:val="28"/>
        </w:rPr>
        <w:t xml:space="preserve"> эпизоотический процесс бруцеллёза крупного рогатого скота это эволюционно сформированная закономерная жизнедеятельность возбудителя этой инфекционной болезни в организме своего облигатного хозяина, приводящая к образованию скрытой и авирулентной формы возбудителя.  В такой форме возбудитель инфекции передаётся потомству вертикальным путём. Изменение условий для его жизнедеятельности в организме облигатного хозяина  в результате стельности является стрессовым воздействием на скрытые формы возбудителя, что повышает его вирулентность  и обостряет этот процесс до клинического проявления болезни – аборта.  Глубокая стельность нетелей является одним из  основных стрессовых воздействий, формирующих S-трансформацию возбудителя бруцеллеза крупного рогатого скота.  Потенциальные хозяева реагируют на внедрение возбудителя бруцеллеза более остро, выражено. Но его вертикальная передача в их популяциях не происходит.</w:t>
      </w:r>
    </w:p>
    <w:p>
      <w:pPr>
        <w:pStyle w:val="Normal"/>
        <w:jc w:val="both"/>
        <w:rPr/>
      </w:pPr>
      <w:r>
        <w:rPr>
          <w:b/>
          <w:sz w:val="28"/>
          <w:szCs w:val="28"/>
        </w:rPr>
        <w:t xml:space="preserve">    </w:t>
      </w:r>
      <w:r>
        <w:rPr>
          <w:sz w:val="28"/>
          <w:szCs w:val="28"/>
        </w:rPr>
        <w:t xml:space="preserve">Основной формой существования возбудителя бруцеллеза крупного рогатого скота является </w:t>
      </w:r>
      <w:r>
        <w:rPr>
          <w:sz w:val="28"/>
          <w:szCs w:val="28"/>
          <w:lang w:val="en-US"/>
        </w:rPr>
        <w:t>L</w:t>
      </w:r>
      <w:r>
        <w:rPr>
          <w:sz w:val="28"/>
          <w:szCs w:val="28"/>
        </w:rPr>
        <w:t xml:space="preserve">-форма. Объективное понимание эпизоотического процесса этой инфекционной болезни, соответствующее его течению в естественных условиях, позволяет сформулировать определение этого  процесса. Руководствуясь таким определением, представляется возможным не только в сжатые сроки обеспечивать оздоровление неблагополучных пунктов,  но и осуществить девастацию возбудителя этой инфекционной болезни.  Определение эпизоотического процесса показывает  недоступность места жизнедеятельности возбудителя инфекции  для принятых диагностических реакций. Это же определение показывает возможность решить эту проблему. Используя метод провокации скрытого микробоносительства,  становится возможным  изымать из оборота  стада скрытых носителей возбудителя инфекции и тем самым обеспечивать  девастацию этого возбудителя.   Эта мера  уже почти 20 лет осуществлена  в животноводческих хозяйствах Сибири. </w:t>
      </w:r>
    </w:p>
    <w:p>
      <w:pPr>
        <w:pStyle w:val="Normal"/>
        <w:jc w:val="both"/>
        <w:rPr>
          <w:sz w:val="28"/>
          <w:szCs w:val="28"/>
        </w:rPr>
      </w:pPr>
      <w:r>
        <w:rPr>
          <w:sz w:val="28"/>
          <w:szCs w:val="28"/>
        </w:rPr>
        <w:t xml:space="preserve">  </w:t>
      </w:r>
      <w:r>
        <w:rPr>
          <w:sz w:val="28"/>
          <w:szCs w:val="28"/>
        </w:rPr>
        <w:t>В других регионах, длительное время неблагополучных по бруцеллёзу, целесообразно всех животных в благополучных хозяйствах, одновременно привить одной из бруцеллезных вакцин,  через 2 - 3 месяца исследовать по РА и изъять из стада всех серопозитивных, как скрытых источников возбудителя инфекции. Такая работа положит начало девастации возбудителя бруцеллёза крупного рогатого скота во всей стране.</w:t>
      </w:r>
    </w:p>
    <w:p>
      <w:pPr>
        <w:pStyle w:val="Normal"/>
        <w:jc w:val="both"/>
        <w:rPr>
          <w:sz w:val="28"/>
          <w:szCs w:val="28"/>
        </w:rPr>
      </w:pPr>
      <w:r>
        <w:rPr>
          <w:sz w:val="28"/>
          <w:szCs w:val="28"/>
        </w:rPr>
        <w:t xml:space="preserve">   </w:t>
      </w:r>
      <w:r>
        <w:rPr>
          <w:sz w:val="28"/>
          <w:szCs w:val="28"/>
        </w:rPr>
        <w:t>Но её важность не только в этом. Такая работа покажет, что вполне реально не только оздоровление, но девастация возбудителей целой эпизоотологической группы факторных инфекционных болезней, эпизоотическим процессам которых свойственна эстафетная передача возбудителя инфекции.</w:t>
      </w:r>
    </w:p>
    <w:p>
      <w:pPr>
        <w:pStyle w:val="Normal"/>
        <w:jc w:val="both"/>
        <w:rPr/>
      </w:pPr>
      <w:r>
        <w:rPr>
          <w:sz w:val="28"/>
          <w:szCs w:val="28"/>
        </w:rPr>
        <w:t xml:space="preserve">      </w:t>
      </w:r>
      <w:r>
        <w:rPr>
          <w:sz w:val="28"/>
          <w:szCs w:val="28"/>
        </w:rPr>
        <w:t xml:space="preserve">Такая  работа сформирует технологию содержания и последовательности элементарных операций, в совокупности обеспечивающих благополучие продуктивного животноводства по факторным инфекционным болезням, эпизоотическим процессам которых свойственна эстафетная передача возбудителя инфекции.  Другими словами, такая работа определит алгоритм деятельности, направленной на оздоровление неблагополучных хозяйств и девастацию возбудителей факторных инфекционных болезней, эпизоотическим процессам которых свойственна их эстафетная передача (С.И.Джупина, 2004, стр.25).   </w:t>
      </w:r>
    </w:p>
    <w:p>
      <w:pPr>
        <w:pStyle w:val="Normal"/>
        <w:jc w:val="both"/>
        <w:rPr>
          <w:sz w:val="28"/>
          <w:szCs w:val="28"/>
        </w:rPr>
      </w:pPr>
      <w:r>
        <w:rPr>
          <w:sz w:val="28"/>
          <w:szCs w:val="28"/>
        </w:rPr>
        <w:t xml:space="preserve">     </w:t>
      </w:r>
      <w:r>
        <w:rPr>
          <w:sz w:val="28"/>
          <w:szCs w:val="28"/>
        </w:rPr>
        <w:t>Предупредительные  мероприятия с помощью провокации скрытого носительства возбудителя бруцеллеза  в организме облигатного хозяина адекватны эпизоотическому процессу этой инфекционной болезни крупного рогатого скота.  Их проведение в течение 1 – 2 лет позволит предупредить новые эпизоотические вспышки этой болезни. А проведение предусмотренных действующей инструкцией оздоровительных мероприятий позволит за 3,5 – 4 года оздоровить имеющиеся неблагополучные пункты, что откроит перспективу планирования девастации возбудителя этой инфекционной болезни на территории  Российской Федерации.</w:t>
      </w:r>
    </w:p>
    <w:p>
      <w:pPr>
        <w:pStyle w:val="Normal"/>
        <w:ind w:left="-180" w:hanging="0"/>
        <w:jc w:val="both"/>
        <w:rPr>
          <w:sz w:val="28"/>
          <w:szCs w:val="28"/>
        </w:rPr>
      </w:pPr>
      <w:r>
        <w:rPr>
          <w:sz w:val="28"/>
          <w:szCs w:val="28"/>
        </w:rPr>
        <w:t xml:space="preserve">      </w:t>
      </w:r>
      <w:r>
        <w:rPr>
          <w:sz w:val="28"/>
          <w:szCs w:val="28"/>
        </w:rPr>
        <w:t>Наконец, девастация возбудителей факторных инфекционных болезней, эпизоотическим процессам которых свойственна их эстафетная передача убедит, что понятие «факторные» относится не к инфекционному процессу, определяемому некоторыми авторами как монофакторные (или унифакторные), а к эпизоотическому. Определяется это понятие тем, что пусковым механизмом эпизоотического процесса является не занос возбудителя инфекции извне, как это имеет место при классических инфекционных болезнях, а провокация скрытого его носительства внутренними или внешними факторами.  Поэтому вирусные, бактериальные и другие инфекционные болезни животных объединяются в категорию «факторных».</w:t>
      </w:r>
    </w:p>
    <w:p>
      <w:pPr>
        <w:pStyle w:val="Normal"/>
        <w:ind w:left="-180" w:hanging="0"/>
        <w:jc w:val="both"/>
        <w:rPr/>
      </w:pPr>
      <w:r>
        <w:rPr>
          <w:sz w:val="28"/>
          <w:szCs w:val="28"/>
        </w:rPr>
        <w:t xml:space="preserve">      </w:t>
      </w:r>
      <w:r>
        <w:rPr>
          <w:sz w:val="28"/>
          <w:szCs w:val="28"/>
        </w:rPr>
        <w:t>К болезням одной эпизоотологической группы  экологической категории «факторных» относится бруцеллез крупного рогатого скота, овец и свиней, инфекционный эпидидимит овец, туберкулез крупного рогатого скота и птиц, висна-мэди овец, лейкоз крупного рогатого скота, инфекционная анемия лошадей и многие другие болезни.</w:t>
      </w:r>
    </w:p>
    <w:p>
      <w:pPr>
        <w:pStyle w:val="Normal"/>
        <w:ind w:left="-180" w:hanging="0"/>
        <w:jc w:val="both"/>
        <w:rPr>
          <w:sz w:val="28"/>
          <w:szCs w:val="28"/>
        </w:rPr>
      </w:pPr>
      <w:r>
        <w:rPr>
          <w:sz w:val="28"/>
          <w:szCs w:val="28"/>
        </w:rPr>
        <w:t xml:space="preserve">   </w:t>
      </w:r>
      <w:r>
        <w:rPr>
          <w:sz w:val="28"/>
          <w:szCs w:val="28"/>
        </w:rPr>
        <w:t>Материалы настоящей работы опубликованы в статье «Эпизоотический процесс бруцеллеза крупного рогатого скота» в трудах Всероссийского научно-исследовательского института бруцеллеза и туберкулеза животных «Актуальные проблемы инфекционных и незаразных патологий животных» в г. Омск за 2010 год на 29 – 36 стр.</w:t>
      </w:r>
    </w:p>
    <w:p>
      <w:pPr>
        <w:pStyle w:val="Normal"/>
        <w:ind w:left="-180" w:hanging="0"/>
        <w:jc w:val="both"/>
        <w:rPr>
          <w:sz w:val="28"/>
          <w:szCs w:val="28"/>
        </w:rPr>
      </w:pPr>
      <w:r>
        <w:rPr>
          <w:sz w:val="28"/>
          <w:szCs w:val="28"/>
        </w:rPr>
        <w:t xml:space="preserve">    </w:t>
      </w:r>
      <w:r>
        <w:rPr>
          <w:sz w:val="28"/>
          <w:szCs w:val="28"/>
        </w:rPr>
        <w:t>Настоящей компьютерной публикацией преследовали цель еще раз напомнить, что искоренение факторных инфекционных болезней животных, эпизоотическим процессам которых свойственна эстафетная передача возбудителя инфекции, реализуется не столько оздоровлением диагностируемых эпизоотических очагов, сколько предупреждением новых вспышек   болезней этой эпизоотологической группы за счет скрытых источников возбудителя инфекции.  Примером таких исследований является  предупреждение новых вспышек бруцеллеза крупного рогатого скота, обеспечивающее оздоровление неблагополучных ферм.</w:t>
      </w:r>
    </w:p>
    <w:p>
      <w:pPr>
        <w:pStyle w:val="Normal"/>
        <w:ind w:left="-180" w:hanging="0"/>
        <w:jc w:val="both"/>
        <w:rPr/>
      </w:pPr>
      <w:r>
        <w:rPr>
          <w:sz w:val="28"/>
          <w:szCs w:val="28"/>
        </w:rPr>
        <w:t xml:space="preserve">   </w:t>
      </w:r>
      <w:r>
        <w:rPr>
          <w:sz w:val="28"/>
          <w:szCs w:val="28"/>
        </w:rPr>
        <w:t xml:space="preserve">И надо понять, что вакцины при такой форме скрытого носительства возбудителя инфекции не обеспечивают защитной функции. Но их применение весьма полезно для провокации скрытых форм  возбудителя.      </w:t>
      </w:r>
    </w:p>
    <w:p>
      <w:pPr>
        <w:pStyle w:val="Normal"/>
        <w:ind w:left="-180" w:hanging="0"/>
        <w:jc w:val="both"/>
        <w:rPr>
          <w:sz w:val="28"/>
          <w:szCs w:val="28"/>
        </w:rPr>
      </w:pPr>
      <w:r>
        <w:rPr>
          <w:sz w:val="28"/>
          <w:szCs w:val="28"/>
        </w:rPr>
        <w:t xml:space="preserve">    </w:t>
      </w:r>
      <w:r>
        <w:rPr>
          <w:sz w:val="28"/>
          <w:szCs w:val="28"/>
        </w:rPr>
        <w:t xml:space="preserve">Важно понять и то, что эпизоотический процесс инфекционных болезней животных это не единая, свойственная   болезням всех категорий форма их возникновения и распространения, а имеется как минимум три варианта эпизоотических процессов существенно отличающиеся один от другого и контроль, над проявлением которых имеет свои специфические особенности. Причиной одного из таких вариантов являются скрытые авирулентные формы возбудителей факторных инфекционных болезней животных, на наличие которых Н.Ф.Гамалея обратил внимание еще в 1894 году. Но морфологическое развитие таких форм бактерий впервые изучила Эмми Клайнбергер-Нобель в 1935 г. в Листеровском институте в г. Лондоне. Первая буква названия этого института и стала названием формы возбудителя инфекции. За  80-летний период  эту форму бактерий пытались как-то объяснить, применительно к  инфекционному процессу болезней. Но её истинное  значение применительно к эпизоотическому процессу оставалось не известным. И только углубленное и всестороннее изучение этого  процесса показало, что </w:t>
      </w:r>
      <w:r>
        <w:rPr>
          <w:sz w:val="28"/>
          <w:szCs w:val="28"/>
          <w:lang w:val="en-US"/>
        </w:rPr>
        <w:t>L</w:t>
      </w:r>
      <w:r>
        <w:rPr>
          <w:sz w:val="28"/>
          <w:szCs w:val="28"/>
        </w:rPr>
        <w:t>-форма бактерий среди их облигатных хозяев является скрытым источником  возбудителя инфекциной болезни,  пусковым механизмом и движущей силой её эпизоотического процесса.</w:t>
      </w:r>
    </w:p>
    <w:p>
      <w:pPr>
        <w:pStyle w:val="Normal"/>
        <w:ind w:left="-180" w:right="-5" w:hanging="0"/>
        <w:jc w:val="center"/>
        <w:rPr>
          <w:b/>
          <w:b/>
          <w:i/>
          <w:i/>
        </w:rPr>
      </w:pPr>
      <w:r>
        <w:rPr>
          <w:b/>
          <w:i/>
        </w:rPr>
        <w:t>Литература</w:t>
      </w:r>
    </w:p>
    <w:p>
      <w:pPr>
        <w:pStyle w:val="Normal"/>
        <w:ind w:left="-180" w:right="-5" w:hanging="0"/>
        <w:jc w:val="both"/>
        <w:rPr>
          <w:i/>
          <w:i/>
        </w:rPr>
      </w:pPr>
      <w:r>
        <w:rPr>
          <w:i/>
        </w:rPr>
        <w:t xml:space="preserve">Джупина С.И. Бруцеллёз крупного рогатого скота.  В кн.: Эпизоотический процесс и его </w:t>
      </w:r>
    </w:p>
    <w:p>
      <w:pPr>
        <w:pStyle w:val="Normal"/>
        <w:ind w:left="-180" w:right="-5" w:hanging="0"/>
        <w:jc w:val="both"/>
        <w:rPr>
          <w:i/>
          <w:i/>
        </w:rPr>
      </w:pPr>
      <w:r>
        <w:rPr>
          <w:i/>
        </w:rPr>
        <w:t xml:space="preserve">      </w:t>
      </w:r>
      <w:r>
        <w:rPr>
          <w:i/>
        </w:rPr>
        <w:t>контроль при факторных инфекционных болезнях. М., 2002, с. 142 - 152.</w:t>
      </w:r>
    </w:p>
    <w:p>
      <w:pPr>
        <w:pStyle w:val="Normal"/>
        <w:ind w:left="-180" w:right="-5" w:hanging="0"/>
        <w:jc w:val="both"/>
        <w:rPr>
          <w:i/>
          <w:i/>
        </w:rPr>
      </w:pPr>
      <w:r>
        <w:rPr>
          <w:i/>
        </w:rPr>
        <w:t>Бакулов И.А., Юрков Г.Г., Ведерников В.А., Орлов Ф.М. Эпизоотологический словарь</w:t>
      </w:r>
    </w:p>
    <w:p>
      <w:pPr>
        <w:pStyle w:val="Normal"/>
        <w:ind w:left="-180" w:right="-5" w:hanging="0"/>
        <w:jc w:val="both"/>
        <w:rPr>
          <w:i/>
          <w:i/>
        </w:rPr>
      </w:pPr>
      <w:r>
        <w:rPr>
          <w:i/>
        </w:rPr>
        <w:t xml:space="preserve">    </w:t>
      </w:r>
      <w:r>
        <w:rPr>
          <w:i/>
        </w:rPr>
        <w:t>-справочник. М., Россельхозиздат, 1986, с. 187</w:t>
      </w:r>
    </w:p>
    <w:p>
      <w:pPr>
        <w:pStyle w:val="Normal"/>
        <w:ind w:left="-180" w:right="-5" w:hanging="0"/>
        <w:jc w:val="both"/>
        <w:rPr>
          <w:i/>
          <w:i/>
        </w:rPr>
      </w:pPr>
      <w:r>
        <w:rPr>
          <w:i/>
        </w:rPr>
        <w:t>Беляков В.Д., Яфаев Р.Х. Эпидемиология, М., «Медицина», 1989, с. 41-55</w:t>
      </w:r>
    </w:p>
    <w:p>
      <w:pPr>
        <w:pStyle w:val="Normal"/>
        <w:ind w:left="-180" w:right="-5" w:hanging="0"/>
        <w:jc w:val="both"/>
        <w:rPr>
          <w:i/>
          <w:i/>
        </w:rPr>
      </w:pPr>
      <w:r>
        <w:rPr>
          <w:i/>
        </w:rPr>
        <w:t>Косилов И.А.,  Аракелян П.К., Димов С.К., Хлыстунов А.Г. Бруцеллёз сельскохозяйственных</w:t>
      </w:r>
    </w:p>
    <w:p>
      <w:pPr>
        <w:pStyle w:val="Normal"/>
        <w:ind w:left="-180" w:right="-5" w:hanging="0"/>
        <w:jc w:val="both"/>
        <w:rPr>
          <w:i/>
          <w:i/>
        </w:rPr>
      </w:pPr>
      <w:r>
        <w:rPr>
          <w:i/>
        </w:rPr>
        <w:t xml:space="preserve">     </w:t>
      </w:r>
      <w:r>
        <w:rPr>
          <w:i/>
        </w:rPr>
        <w:t>животных.  Под ред. И.А.Косилова, Новосибирск,  1999,   с. 343</w:t>
      </w:r>
    </w:p>
    <w:p>
      <w:pPr>
        <w:pStyle w:val="Normal"/>
        <w:ind w:left="-180" w:right="-5" w:hanging="0"/>
        <w:jc w:val="both"/>
        <w:rPr>
          <w:i/>
          <w:i/>
        </w:rPr>
      </w:pPr>
      <w:r>
        <w:rPr>
          <w:i/>
        </w:rPr>
        <w:t>Вышелесский С.Н. Бруцеллёз домашних животных. В кн.: Частная эпизоотология</w:t>
      </w:r>
    </w:p>
    <w:p>
      <w:pPr>
        <w:pStyle w:val="Normal"/>
        <w:ind w:left="-180" w:right="-5" w:hanging="0"/>
        <w:jc w:val="both"/>
        <w:rPr>
          <w:i/>
          <w:i/>
        </w:rPr>
      </w:pPr>
      <w:r>
        <w:rPr>
          <w:i/>
        </w:rPr>
        <w:t xml:space="preserve">     </w:t>
      </w:r>
      <w:r>
        <w:rPr>
          <w:i/>
        </w:rPr>
        <w:t>М., «Сельхозгиз», 1935, с. 174 - 206</w:t>
      </w:r>
    </w:p>
    <w:p>
      <w:pPr>
        <w:pStyle w:val="Normal"/>
        <w:ind w:left="-180" w:right="-5" w:hanging="0"/>
        <w:jc w:val="both"/>
        <w:rPr>
          <w:i/>
          <w:i/>
        </w:rPr>
      </w:pPr>
      <w:r>
        <w:rPr>
          <w:i/>
        </w:rPr>
        <w:t xml:space="preserve">Вышелесский С.Н. Итоги научно-исследовательских работ по бруцеллёзу с.-х. </w:t>
      </w:r>
    </w:p>
    <w:p>
      <w:pPr>
        <w:pStyle w:val="Normal"/>
        <w:ind w:left="-180" w:right="-5" w:hanging="0"/>
        <w:jc w:val="both"/>
        <w:rPr>
          <w:i/>
          <w:i/>
        </w:rPr>
      </w:pPr>
      <w:r>
        <w:rPr>
          <w:i/>
        </w:rPr>
        <w:t xml:space="preserve">       </w:t>
      </w:r>
      <w:r>
        <w:rPr>
          <w:i/>
        </w:rPr>
        <w:t>животных в  СССР за 30 лет. Труды МВА. 1950, с .39 - 58</w:t>
      </w:r>
    </w:p>
    <w:p>
      <w:pPr>
        <w:pStyle w:val="Normal"/>
        <w:ind w:left="-180" w:right="-5" w:hanging="0"/>
        <w:jc w:val="both"/>
        <w:rPr>
          <w:i/>
          <w:i/>
        </w:rPr>
      </w:pPr>
      <w:r>
        <w:rPr>
          <w:i/>
        </w:rPr>
        <w:t xml:space="preserve">Вышелесский С.Н. Бруцеллёз. В кн.: Частная эпизоотология. Огиз-Сельхозгиз,1948, </w:t>
      </w:r>
    </w:p>
    <w:p>
      <w:pPr>
        <w:pStyle w:val="Normal"/>
        <w:ind w:left="-180" w:right="-5" w:hanging="0"/>
        <w:jc w:val="both"/>
        <w:rPr>
          <w:i/>
          <w:i/>
        </w:rPr>
      </w:pPr>
      <w:r>
        <w:rPr>
          <w:i/>
        </w:rPr>
        <w:t xml:space="preserve">Ворошилов К.П.  Изучение эпизоотической ситуации, самовыздоровления и опыт </w:t>
      </w:r>
    </w:p>
    <w:p>
      <w:pPr>
        <w:pStyle w:val="Normal"/>
        <w:ind w:left="-180" w:right="-5" w:hanging="0"/>
        <w:jc w:val="both"/>
        <w:rPr>
          <w:i/>
          <w:i/>
        </w:rPr>
      </w:pPr>
      <w:r>
        <w:rPr>
          <w:i/>
        </w:rPr>
        <w:t xml:space="preserve">      </w:t>
      </w:r>
      <w:r>
        <w:rPr>
          <w:i/>
        </w:rPr>
        <w:t>оздоровления бруцеллезных изоляторов крупного рогатого скота в хозяйствах</w:t>
      </w:r>
    </w:p>
    <w:p>
      <w:pPr>
        <w:pStyle w:val="Normal"/>
        <w:ind w:left="-180" w:right="-5" w:hanging="0"/>
        <w:jc w:val="both"/>
        <w:rPr>
          <w:i/>
          <w:i/>
        </w:rPr>
      </w:pPr>
      <w:r>
        <w:rPr>
          <w:i/>
        </w:rPr>
        <w:t xml:space="preserve">      </w:t>
      </w:r>
      <w:r>
        <w:rPr>
          <w:i/>
        </w:rPr>
        <w:t>Новосибирской области. Фрунзе, 1965, с. 19</w:t>
      </w:r>
    </w:p>
    <w:p>
      <w:pPr>
        <w:pStyle w:val="Normal"/>
        <w:ind w:left="-180" w:right="-5" w:hanging="0"/>
        <w:jc w:val="both"/>
        <w:rPr>
          <w:i/>
          <w:i/>
        </w:rPr>
      </w:pPr>
      <w:r>
        <w:rPr>
          <w:i/>
        </w:rPr>
        <w:t>Готовын Цэвэгдм Профилактика и искоренение сапа  лошадей в Монгольской Народной</w:t>
      </w:r>
    </w:p>
    <w:p>
      <w:pPr>
        <w:pStyle w:val="Normal"/>
        <w:ind w:left="-180" w:right="-5" w:hanging="0"/>
        <w:jc w:val="both"/>
        <w:rPr>
          <w:i/>
          <w:i/>
        </w:rPr>
      </w:pPr>
      <w:r>
        <w:rPr>
          <w:i/>
        </w:rPr>
        <w:t xml:space="preserve">      </w:t>
      </w:r>
      <w:r>
        <w:rPr>
          <w:i/>
        </w:rPr>
        <w:t>республики. Автореф. дисс. М. 1987, с .47</w:t>
      </w:r>
    </w:p>
    <w:p>
      <w:pPr>
        <w:pStyle w:val="Normal"/>
        <w:ind w:left="-180" w:right="-5" w:hanging="0"/>
        <w:jc w:val="both"/>
        <w:rPr>
          <w:i/>
          <w:i/>
        </w:rPr>
      </w:pPr>
      <w:r>
        <w:rPr>
          <w:i/>
        </w:rPr>
        <w:t xml:space="preserve"> </w:t>
      </w:r>
      <w:r>
        <w:rPr>
          <w:i/>
        </w:rPr>
        <w:t>Здродовский П.Ф. Бруцеллез. Издательство АМН СССР, М., 1948, с .51</w:t>
      </w:r>
    </w:p>
    <w:p>
      <w:pPr>
        <w:pStyle w:val="Normal"/>
        <w:ind w:left="-180" w:right="-5" w:hanging="0"/>
        <w:jc w:val="both"/>
        <w:rPr>
          <w:i/>
          <w:i/>
        </w:rPr>
      </w:pPr>
      <w:r>
        <w:rPr>
          <w:i/>
        </w:rPr>
        <w:t>Уласевич П.С., В.А.Ромахов. Перспективы вакцинации крупного рогатого скота против</w:t>
      </w:r>
    </w:p>
    <w:p>
      <w:pPr>
        <w:pStyle w:val="Normal"/>
        <w:ind w:left="-180" w:right="-5" w:hanging="0"/>
        <w:jc w:val="both"/>
        <w:rPr>
          <w:i/>
          <w:i/>
        </w:rPr>
      </w:pPr>
      <w:r>
        <w:rPr>
          <w:i/>
        </w:rPr>
        <w:t xml:space="preserve">  </w:t>
      </w:r>
      <w:r>
        <w:rPr>
          <w:i/>
        </w:rPr>
        <w:t>бруцеллеза малыми дозами вакцин. «Сельское хозяйство за рубежом»,     №6, М., , «Колос»</w:t>
      </w:r>
    </w:p>
    <w:p>
      <w:pPr>
        <w:pStyle w:val="Normal"/>
        <w:ind w:left="-180" w:right="-5" w:hanging="0"/>
        <w:jc w:val="both"/>
        <w:rPr>
          <w:i/>
          <w:i/>
        </w:rPr>
      </w:pPr>
      <w:r>
        <w:rPr>
          <w:i/>
        </w:rPr>
        <w:t xml:space="preserve">  </w:t>
      </w:r>
      <w:r>
        <w:rPr>
          <w:i/>
        </w:rPr>
        <w:t>1983, с .47 - 50</w:t>
      </w:r>
    </w:p>
    <w:p>
      <w:pPr>
        <w:pStyle w:val="Normal"/>
        <w:ind w:left="-180" w:right="-5" w:hanging="0"/>
        <w:jc w:val="both"/>
        <w:rPr>
          <w:i/>
          <w:i/>
        </w:rPr>
      </w:pPr>
      <w:r>
        <w:rPr>
          <w:i/>
        </w:rPr>
        <w:t xml:space="preserve">Джупина С.И., Димов С.К. Повышение эффективности диагностики путём провокации </w:t>
      </w:r>
    </w:p>
    <w:p>
      <w:pPr>
        <w:pStyle w:val="Normal"/>
        <w:ind w:left="-180" w:right="-5" w:hanging="0"/>
        <w:jc w:val="both"/>
        <w:rPr>
          <w:i/>
          <w:i/>
        </w:rPr>
      </w:pPr>
      <w:r>
        <w:rPr>
          <w:i/>
        </w:rPr>
        <w:t xml:space="preserve">     </w:t>
      </w:r>
      <w:r>
        <w:rPr>
          <w:i/>
        </w:rPr>
        <w:t>скрытых форм бруцеллеза. В кн.: Актуальные вопросы профилактики бруцеллеза и</w:t>
      </w:r>
    </w:p>
    <w:p>
      <w:pPr>
        <w:pStyle w:val="Normal"/>
        <w:ind w:left="-180" w:right="-5" w:hanging="0"/>
        <w:jc w:val="both"/>
        <w:rPr>
          <w:i/>
          <w:i/>
        </w:rPr>
      </w:pPr>
      <w:r>
        <w:rPr>
          <w:i/>
        </w:rPr>
        <w:t xml:space="preserve">      </w:t>
      </w:r>
      <w:r>
        <w:rPr>
          <w:i/>
        </w:rPr>
        <w:t>организации медицинской помощи больным. Тезисы докладов Всесоюзной конференции.</w:t>
      </w:r>
    </w:p>
    <w:p>
      <w:pPr>
        <w:pStyle w:val="Normal"/>
        <w:ind w:left="-180" w:right="-5" w:hanging="0"/>
        <w:jc w:val="both"/>
        <w:rPr/>
      </w:pPr>
      <w:r>
        <w:rPr>
          <w:i/>
        </w:rPr>
        <w:t xml:space="preserve">      </w:t>
      </w:r>
      <w:r>
        <w:rPr>
          <w:i/>
        </w:rPr>
        <w:t>Новосибирск, 24 - 25 октября 1989, М., с. 137 - 138.</w:t>
      </w:r>
    </w:p>
    <w:p>
      <w:pPr>
        <w:pStyle w:val="Normal"/>
        <w:ind w:left="-180" w:right="-5" w:hanging="0"/>
        <w:jc w:val="both"/>
        <w:rPr>
          <w:i/>
          <w:i/>
        </w:rPr>
      </w:pPr>
      <w:r>
        <w:rPr>
          <w:i/>
        </w:rPr>
        <w:t>Джупина С.И. Методы эпизоотологических исследований и теория эпизоотического</w:t>
      </w:r>
    </w:p>
    <w:p>
      <w:pPr>
        <w:pStyle w:val="Normal"/>
        <w:ind w:left="-180" w:right="-5" w:hanging="0"/>
        <w:jc w:val="both"/>
        <w:rPr/>
      </w:pPr>
      <w:r>
        <w:rPr>
          <w:i/>
        </w:rPr>
        <w:t xml:space="preserve">      </w:t>
      </w:r>
      <w:r>
        <w:rPr>
          <w:i/>
        </w:rPr>
        <w:t>процесса. Изд-во «Наука», СО АН СССР, Новосибирск, 1991, с. 140</w:t>
      </w:r>
    </w:p>
    <w:p>
      <w:pPr>
        <w:pStyle w:val="Normal"/>
        <w:ind w:left="-180" w:right="-5" w:hanging="0"/>
        <w:jc w:val="both"/>
        <w:rPr>
          <w:i/>
          <w:i/>
        </w:rPr>
      </w:pPr>
      <w:r>
        <w:rPr>
          <w:i/>
        </w:rPr>
        <w:t>Джупина С.И.  Контроль эпизоотического процесса. Новосибирск, 1994, с. 138 - 144</w:t>
      </w:r>
    </w:p>
    <w:p>
      <w:pPr>
        <w:pStyle w:val="Normal"/>
        <w:ind w:left="-180" w:right="-5" w:hanging="0"/>
        <w:jc w:val="both"/>
        <w:rPr>
          <w:i/>
          <w:i/>
        </w:rPr>
      </w:pPr>
      <w:r>
        <w:rPr>
          <w:i/>
        </w:rPr>
        <w:t>Джупина С.И. Теория эпизоотического процесса. М., 2004, с. 123</w:t>
      </w:r>
    </w:p>
    <w:p>
      <w:pPr>
        <w:pStyle w:val="Normal"/>
        <w:ind w:left="-180" w:right="-5" w:hanging="0"/>
        <w:jc w:val="both"/>
        <w:rPr>
          <w:i/>
          <w:i/>
        </w:rPr>
      </w:pPr>
      <w:r>
        <w:rPr>
          <w:i/>
        </w:rPr>
        <w:t>Джупина С.И. Инфекционный и эпизоотический процессы - полный  комплекс знаний</w:t>
      </w:r>
    </w:p>
    <w:p>
      <w:pPr>
        <w:pStyle w:val="Normal"/>
        <w:ind w:left="-180" w:right="-5" w:hanging="0"/>
        <w:jc w:val="both"/>
        <w:rPr/>
      </w:pPr>
      <w:r>
        <w:rPr>
          <w:i/>
        </w:rPr>
        <w:t xml:space="preserve">      </w:t>
      </w:r>
      <w:r>
        <w:rPr>
          <w:i/>
        </w:rPr>
        <w:t>инфекционной патологии. М., 2009, с. 98</w:t>
      </w:r>
    </w:p>
    <w:p>
      <w:pPr>
        <w:pStyle w:val="Normal"/>
        <w:ind w:left="-180" w:right="-5" w:hanging="0"/>
        <w:jc w:val="both"/>
        <w:rPr>
          <w:i/>
          <w:i/>
        </w:rPr>
      </w:pPr>
      <w:r>
        <w:rPr>
          <w:i/>
        </w:rPr>
        <w:t>Мангазеева А.С. Вторичный иммунный ответ у крупного рогатого скота при применении</w:t>
      </w:r>
    </w:p>
    <w:p>
      <w:pPr>
        <w:pStyle w:val="Normal"/>
        <w:ind w:left="-180" w:right="-5" w:hanging="0"/>
        <w:jc w:val="both"/>
        <w:rPr>
          <w:i/>
          <w:i/>
        </w:rPr>
      </w:pPr>
      <w:r>
        <w:rPr>
          <w:i/>
        </w:rPr>
        <w:t xml:space="preserve">   </w:t>
      </w:r>
      <w:r>
        <w:rPr>
          <w:i/>
        </w:rPr>
        <w:t>некоторых противобруцеллезных вакцин. Автореферат дисс.     г. Фрунзе 1976.</w:t>
      </w:r>
    </w:p>
    <w:p>
      <w:pPr>
        <w:pStyle w:val="Normal"/>
        <w:ind w:left="-180" w:right="-5" w:hanging="0"/>
        <w:jc w:val="both"/>
        <w:rPr>
          <w:i/>
          <w:i/>
        </w:rPr>
      </w:pPr>
      <w:r>
        <w:rPr>
          <w:i/>
        </w:rPr>
        <w:t xml:space="preserve">Кудла В.И. Противоэпизоотическая эффективность разных средств и методов </w:t>
      </w:r>
    </w:p>
    <w:p>
      <w:pPr>
        <w:pStyle w:val="Normal"/>
        <w:ind w:left="-180" w:right="-5" w:hanging="0"/>
        <w:jc w:val="both"/>
        <w:rPr>
          <w:i/>
          <w:i/>
        </w:rPr>
      </w:pPr>
      <w:r>
        <w:rPr>
          <w:i/>
        </w:rPr>
        <w:t xml:space="preserve">     </w:t>
      </w:r>
      <w:r>
        <w:rPr>
          <w:i/>
        </w:rPr>
        <w:t xml:space="preserve">диагностики инфекционного эпидидимита баранов. Автореферат дисс. Новосибирск, </w:t>
      </w:r>
    </w:p>
    <w:p>
      <w:pPr>
        <w:pStyle w:val="Normal"/>
        <w:ind w:left="-180" w:right="-5" w:hanging="0"/>
        <w:jc w:val="both"/>
        <w:rPr/>
      </w:pPr>
      <w:r>
        <w:rPr>
          <w:i/>
        </w:rPr>
        <w:t xml:space="preserve">    </w:t>
      </w:r>
      <w:r>
        <w:rPr>
          <w:i/>
        </w:rPr>
        <w:t>1987, с. 19</w:t>
      </w:r>
    </w:p>
    <w:p>
      <w:pPr>
        <w:pStyle w:val="Normal"/>
        <w:ind w:left="-180" w:right="-5" w:hanging="0"/>
        <w:jc w:val="both"/>
        <w:rPr>
          <w:i/>
          <w:i/>
        </w:rPr>
      </w:pPr>
      <w:r>
        <w:rPr>
          <w:i/>
        </w:rPr>
        <w:t xml:space="preserve">Ощепков В.Г., Гордиенко Л.Н. Распространенность   </w:t>
      </w:r>
      <w:r>
        <w:rPr>
          <w:i/>
          <w:lang w:val="en-US"/>
        </w:rPr>
        <w:t>R</w:t>
      </w:r>
      <w:r>
        <w:rPr>
          <w:i/>
        </w:rPr>
        <w:t xml:space="preserve">- и -  </w:t>
      </w:r>
      <w:r>
        <w:rPr>
          <w:i/>
          <w:lang w:val="en-US"/>
        </w:rPr>
        <w:t>SR</w:t>
      </w:r>
      <w:r>
        <w:rPr>
          <w:i/>
        </w:rPr>
        <w:t xml:space="preserve">- форм </w:t>
      </w:r>
      <w:r>
        <w:rPr>
          <w:i/>
          <w:lang w:val="en-US"/>
        </w:rPr>
        <w:t>B</w:t>
      </w:r>
      <w:r>
        <w:rPr>
          <w:i/>
        </w:rPr>
        <w:t xml:space="preserve">. </w:t>
      </w:r>
      <w:r>
        <w:rPr>
          <w:i/>
          <w:lang w:val="en-US"/>
        </w:rPr>
        <w:t>abortus</w:t>
      </w:r>
      <w:r>
        <w:rPr>
          <w:i/>
        </w:rPr>
        <w:t xml:space="preserve">  на</w:t>
      </w:r>
    </w:p>
    <w:p>
      <w:pPr>
        <w:pStyle w:val="Normal"/>
        <w:ind w:left="-180" w:right="-5" w:hanging="0"/>
        <w:jc w:val="both"/>
        <w:rPr>
          <w:i/>
          <w:i/>
        </w:rPr>
      </w:pPr>
      <w:r>
        <w:rPr>
          <w:i/>
        </w:rPr>
        <w:t xml:space="preserve">        </w:t>
      </w:r>
      <w:r>
        <w:rPr>
          <w:i/>
        </w:rPr>
        <w:t>территории Сибири и Дальнего Востока и их свойства.  В кн.: Эпизоотология,</w:t>
      </w:r>
    </w:p>
    <w:p>
      <w:pPr>
        <w:pStyle w:val="Normal"/>
        <w:ind w:left="-180" w:right="-5" w:hanging="0"/>
        <w:jc w:val="both"/>
        <w:rPr>
          <w:i/>
          <w:i/>
        </w:rPr>
      </w:pPr>
      <w:r>
        <w:rPr>
          <w:i/>
        </w:rPr>
        <w:t xml:space="preserve">         </w:t>
      </w:r>
      <w:r>
        <w:rPr>
          <w:i/>
        </w:rPr>
        <w:t>диагностика и профилактика инфекционных и инвазионных болезней животных</w:t>
      </w:r>
    </w:p>
    <w:p>
      <w:pPr>
        <w:pStyle w:val="Normal"/>
        <w:ind w:left="-180" w:right="-5" w:hanging="0"/>
        <w:jc w:val="both"/>
        <w:rPr/>
      </w:pPr>
      <w:r>
        <w:rPr>
          <w:i/>
        </w:rPr>
        <w:t xml:space="preserve">       </w:t>
      </w:r>
      <w:r>
        <w:rPr>
          <w:i/>
        </w:rPr>
        <w:t>. Новосибирск, 1988, с. 36 - 40</w:t>
      </w:r>
    </w:p>
    <w:p>
      <w:pPr>
        <w:pStyle w:val="Normal"/>
        <w:ind w:left="-180" w:right="-5" w:hanging="0"/>
        <w:jc w:val="both"/>
        <w:rPr>
          <w:i/>
          <w:i/>
        </w:rPr>
      </w:pPr>
      <w:r>
        <w:rPr>
          <w:i/>
        </w:rPr>
        <w:t xml:space="preserve">Ощепков В.Г. и Гордиенко Л.Н. </w:t>
      </w:r>
      <w:r>
        <w:rPr>
          <w:i/>
          <w:lang w:val="en-US"/>
        </w:rPr>
        <w:t>L</w:t>
      </w:r>
      <w:r>
        <w:rPr>
          <w:i/>
        </w:rPr>
        <w:t>-трансформация бруцелл – значение в эпизоотическом</w:t>
      </w:r>
    </w:p>
    <w:p>
      <w:pPr>
        <w:pStyle w:val="Normal"/>
        <w:ind w:left="-180" w:right="-5" w:hanging="0"/>
        <w:jc w:val="both"/>
        <w:rPr/>
      </w:pPr>
      <w:r>
        <w:rPr>
          <w:i/>
        </w:rPr>
        <w:t xml:space="preserve">          </w:t>
      </w:r>
      <w:r>
        <w:rPr>
          <w:i/>
        </w:rPr>
        <w:t>процессе и эволюции рода Brucella  Ветеринарная патология, №4,с.36 -46</w:t>
      </w:r>
    </w:p>
    <w:p>
      <w:pPr>
        <w:pStyle w:val="Normal"/>
        <w:ind w:left="-180" w:right="-5" w:hanging="0"/>
        <w:jc w:val="both"/>
        <w:rPr>
          <w:i/>
          <w:i/>
        </w:rPr>
      </w:pPr>
      <w:r>
        <w:rPr>
          <w:i/>
        </w:rPr>
        <w:t>Ощепков В.Г. Современные проблемы бруцеллеза и туберкулеза и решение их во ВНИИБТЖ</w:t>
      </w:r>
    </w:p>
    <w:p>
      <w:pPr>
        <w:pStyle w:val="Normal"/>
        <w:ind w:left="-180" w:right="-5" w:hanging="0"/>
        <w:jc w:val="both"/>
        <w:rPr/>
      </w:pPr>
      <w:r>
        <w:rPr>
          <w:i/>
        </w:rPr>
        <w:t xml:space="preserve">          </w:t>
      </w:r>
      <w:r>
        <w:rPr>
          <w:i/>
        </w:rPr>
        <w:t>в 2006-2010 гг. Актуальные проблемы инфекционных и незаразных патологий</w:t>
      </w:r>
    </w:p>
    <w:p>
      <w:pPr>
        <w:pStyle w:val="Normal"/>
        <w:ind w:left="-180" w:right="-5" w:hanging="0"/>
        <w:jc w:val="both"/>
        <w:rPr>
          <w:i/>
          <w:i/>
        </w:rPr>
      </w:pPr>
      <w:r>
        <w:rPr>
          <w:i/>
        </w:rPr>
        <w:t xml:space="preserve">         </w:t>
      </w:r>
      <w:r>
        <w:rPr>
          <w:i/>
        </w:rPr>
        <w:t>животных. Омск, 2010, с.11 - 28</w:t>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ind w:left="-180" w:right="-5" w:hanging="0"/>
        <w:jc w:val="both"/>
        <w:rPr>
          <w:i/>
          <w:i/>
        </w:rPr>
      </w:pPr>
      <w:r>
        <w:rPr>
          <w:i/>
        </w:rPr>
      </w:r>
    </w:p>
    <w:p>
      <w:pPr>
        <w:pStyle w:val="Normal"/>
        <w:jc w:val="center"/>
        <w:rPr>
          <w:b/>
          <w:b/>
          <w:i/>
          <w:i/>
          <w:sz w:val="28"/>
          <w:szCs w:val="28"/>
        </w:rPr>
      </w:pPr>
      <w:r>
        <w:rPr>
          <w:b/>
          <w:i/>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5:53:00Z</dcterms:created>
  <dc:creator>джупина</dc:creator>
  <dc:description/>
  <cp:keywords/>
  <dc:language>en-US</dc:language>
  <cp:lastModifiedBy>джупина</cp:lastModifiedBy>
  <dcterms:modified xsi:type="dcterms:W3CDTF">2013-11-02T16:08:00Z</dcterms:modified>
  <cp:revision>13</cp:revision>
  <dc:subject/>
  <dc:title>ИСТОЧНИК ВОЗБУДИТЕЛЯ БРУЦЕЛЛЕЗА КРУПНОГО РОГАТОГО СКОТА И ПЕРСПЕКТИВЫ ЕГО ДЕВАСТАЦИИ</dc:title>
</cp:coreProperties>
</file>