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right="-766" w:hanging="0"/>
        <w:jc w:val="left"/>
        <w:rPr>
          <w:b/>
          <w:b/>
          <w:sz w:val="32"/>
        </w:rPr>
      </w:pPr>
      <w:r>
        <w:rPr>
          <w:b/>
          <w:sz w:val="32"/>
        </w:rPr>
        <w:t>Экология – фундаментальная основа знаний об эпизоотическом процессе и контроле над  его проявлением</w:t>
      </w:r>
    </w:p>
    <w:p>
      <w:pPr>
        <w:pStyle w:val="TextBody"/>
        <w:ind w:left="-426" w:right="-766" w:hanging="0"/>
        <w:jc w:val="left"/>
        <w:rPr/>
      </w:pPr>
      <w:r>
        <w:rPr/>
        <w:t xml:space="preserve">               </w:t>
      </w:r>
      <w:r>
        <w:rPr/>
        <w:t>С.И.Джупина – профессор  кафедры ветеринарной патологии РУДН</w:t>
      </w:r>
    </w:p>
    <w:p>
      <w:pPr>
        <w:pStyle w:val="TextBody"/>
        <w:ind w:left="-426" w:right="-766" w:hanging="0"/>
        <w:rPr/>
      </w:pPr>
      <w:r>
        <w:rPr/>
      </w:r>
    </w:p>
    <w:p>
      <w:pPr>
        <w:pStyle w:val="TextBody"/>
        <w:ind w:left="-426" w:right="-766" w:hanging="0"/>
        <w:rPr/>
      </w:pPr>
      <w:r>
        <w:rPr/>
        <w:t xml:space="preserve">     </w:t>
      </w:r>
      <w:r>
        <w:rPr/>
        <w:t xml:space="preserve">Современные технологии введения животноводства существенно изменили традиционно сложившиеся  условия содержания, ухода и кормления животных.  Соответственно, изменились выработанные столетиями экологические параметры  среды, отвечавшие  потребностям организма животных. Такие параметры обеспечивали благополучие ферм по инфекционным болезням определенных эпизоотологических категорий.  Изменение условий содержания животных породило множество ветеринарно-санитарных проблем и привело к массовой их заболеваемости  инфекционными болезнями этих эпизоотологических категорий.  Особенности  формирования причин  вспышек таких болезней убедительно описал К.Кеннеди (1978). </w:t>
      </w:r>
    </w:p>
    <w:p>
      <w:pPr>
        <w:pStyle w:val="TextBody"/>
        <w:ind w:left="-426" w:right="-766" w:hanging="0"/>
        <w:rPr/>
      </w:pPr>
      <w:r>
        <w:rPr/>
        <w:t xml:space="preserve">      </w:t>
      </w:r>
      <w:r>
        <w:rPr/>
        <w:t xml:space="preserve">Поскольку   болезни инфекционные, но  их пусковым механизмом и движущей силой стало изменение факторов внешней среды,  то меры борьбы и профилактики, применяемые к классическим инфекционным болезням, оказались не состоятельными. Для решения этой проблемы требуются новые методологические подходы и новые построения системы взглядов. </w:t>
      </w:r>
    </w:p>
    <w:p>
      <w:pPr>
        <w:pStyle w:val="TextBody"/>
        <w:ind w:left="-426" w:right="-766" w:hanging="0"/>
        <w:rPr/>
      </w:pPr>
      <w:r>
        <w:rPr/>
        <w:t xml:space="preserve">     </w:t>
      </w:r>
      <w:r>
        <w:rPr/>
        <w:t>Необходимо познать изменения экологической организации и функционирования  компонентов системы в условиях концентрации животных на ограниченных площадях в закрытых помещениях.  Это можно решить только продолжительными комплексными экспедиционными исследованиями непосредственно в современных животноводческих хозяйствах, используя  экологические методы. Взаимовыгодное сотрудничество эпизоотологов с экологами  К.Уатт (1971) аргументировал  обширным списком публикаций о распространении болезней,  при которых преобладал экологический подход к изучаемым явлениям. По его мнению « … эпидемиология может многое почерпнуть из экологии, а экология в свою очередь – извлечь много ценного из эпидемиологии, так как обе науки по существу изучают одно и то же: реакции отдельных организмов, популяций и сообществ на изменения в биотических и абиотических компонентах среды. Включив в рассмотрение многочисленные примеры из эпидемиологии, экологи могут значительно расширить базу, на которой основываются их обобщения и выводы».</w:t>
      </w:r>
    </w:p>
    <w:p>
      <w:pPr>
        <w:pStyle w:val="TextBody"/>
        <w:ind w:left="-426" w:right="-766" w:hanging="0"/>
        <w:rPr/>
      </w:pPr>
      <w:r>
        <w:rPr/>
        <w:t xml:space="preserve">       </w:t>
      </w:r>
      <w:r>
        <w:rPr/>
        <w:t xml:space="preserve">Надо учитывать и то, что предметы познания экологии эволюционно развиваются и представляют единый процесс прогрессивного приспособления органов к среде (С.С.Шварц, 1969). </w:t>
      </w:r>
    </w:p>
    <w:p>
      <w:pPr>
        <w:pStyle w:val="TextBody"/>
        <w:ind w:left="-426" w:right="-908" w:hanging="0"/>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Поэтому вполне логично объяснять причины массовой заболеваемости  изменениями условий содержания и кормления животных. В.Н.Беклемишев (1956) рекомендовал систему взглядов на эпизоотический процесс разрабатывать на основе знаний экологии, биоценологии или паразитоценологии. По его мнению «Эпизоотология диких животных … по существу является подразделением  биоценологии …  Эпидемиология и … эпизоотология домашних животных … могут быть отнесены к тому же разделу биоценологии, но лишь со значительными ограничениями.      Учитывая такое  понимание проблемы распространения инфекционных болезней, предприняли попытку осмыслить сущность эпизоотического процесса с экологических позиций. </w:t>
      </w:r>
    </w:p>
    <w:p>
      <w:pPr>
        <w:pStyle w:val="TextBody"/>
        <w:rPr/>
      </w:pPr>
      <w:r>
        <w:rPr/>
        <w:t xml:space="preserve">     </w:t>
      </w:r>
      <w:r>
        <w:rPr/>
        <w:t>Известно, что экология изучает  организацию и функционирование  надорганизменных систем различных уровней: видов, популяций, биоценозов и др. (БСЭ, т.29, 1978). Используя основные положения  этой науки, многие исследователи показали, что естественная жизнедеятельность микропопуляций возбудителей инфекционных болезней   происходит на поверхности тела, в открытых полостях или в органах и тканях теплокровных животных.  На одних из них такие возбудители   находили оптимальные условия для жизнедеятельности,  и надежный механизм передачи к  последующим поколениям. Таким механизмом  мог быть преимущественно вертикальный.  В процессе эволюционного развития   сложившихся  экологических взаимоотношений  происходило прогрессивное приспособление возбудителя инфекции к органам и тканям  животного, а животное, в свою очередь,  совершенствовало  терпимость к  такой жизнедеятельности. Этот процесс прогрессировал  в сторону биологического равновесия. Одновременно происходило прогрессивное совершенствование вертикального механизма передачи возбудителя инфекции.  Его суть сводилась к тому, что плод в утробе матери и в первый постнатальный период оставался терпимым к  наличию в нем возбудителя инфекции. Животных таких видов, на которых происходили эти процессы удобно определять как облигатные хозяева возбудителей инфекционных болезней. Разумеется,  своих облигатных хозяев имеют возбудители всех инфекционных болезней.  Для возбудителя сапа и инфекционной анемии это лошади. Для возбудителя бруцеллеза, туберкулеза и лейкоза крупного рогатого скота это  крупный рогатый скот.  Для возбудителя классической и африканской чумы свиней это свиньи. Для возбудителей таких инфекционных болезней как туляремия, чумы верблюдов, листериоз, лептоспироз, болезнь Ауески и некоторых других облигатными хозяевами являются  разные виды грызунов. Есть большая группа убиквистарных микроорганизмов, естественно обитающих на  поверхности тела животных разных видов. Такие животные  и являются  облигатными хозяевами соответствующих убиквистарных микробов.</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Таким образом, инфекционные болезни животных - облигатных хозяев соответствующих возбудителей, обусловлены микроорганизмами, закономерно обитающими на поверхности их тела, в открытых полостях  или в органах и тканях.  </w:t>
      </w:r>
    </w:p>
    <w:p>
      <w:pPr>
        <w:pStyle w:val="TextBody"/>
        <w:rPr/>
      </w:pPr>
      <w:r>
        <w:rPr/>
        <w:t xml:space="preserve">       </w:t>
      </w:r>
      <w:r>
        <w:rPr/>
        <w:t>При этом возбудитель инфекции закономерно живет на поверхности тела, в открытых полостях или в органах и тканях своих облигатных хозяев,  а болезнь проявляется кратковременно и только в определенный период. Например,  положительные серологические реакции на лейкоз и бруцеллез крупного рогатого скота, висна-мэди овец, инфекционную анемию лошадей  указывают на наличие возбудителя инфекции в органах и тканях животных.  Но клинически болезнь проявляется только после значительных  биохимических  изменений  соответствующих органов и тканей.  При бруцеллезе  фактором таких изменений является глубокая стельность. При лейкозе и висна-мэди это фактор постарения органов и тканей. При инфекционной анемии это фактор перенапряжения организма в результате  повышенной эксплуатации. Болезни этой группы определяют как хронические, медленные.</w:t>
      </w:r>
    </w:p>
    <w:p>
      <w:pPr>
        <w:pStyle w:val="TextBody"/>
        <w:rPr/>
      </w:pPr>
      <w:r>
        <w:rPr/>
        <w:t xml:space="preserve">       </w:t>
      </w:r>
      <w:r>
        <w:rPr/>
        <w:t xml:space="preserve">Но известно и то, что  некоторые из перечисленных болезней  поражают животных не облигатных их хозяев. Сапом болеют люди и плотоядные животные.  Бруцеллезом крупного рогатого скота болеют люди Можно приводить и другие примеры. Таких не облигатных хозяев возбудителей инфекции целесообразно определять как потенциальных. Клиническое и эпизоотологическое проявление инфекционных болезней этой категории  существенно отличается от проявления на облигатном хозяине. Прежде всего, болезни животных-потенциальных хозяев проявляется более остро,  с выраженными клиническими признаками и зачастую с летальным исходом.  Особо наглядно это просматривается при сапе плотоядных и людей.  Заболевшие животные-потенциальные хозяева возбудителя инфекции не является  его источником.  Эпизоотический процесс попадает в тупик и среди животных таких видов болезнь не распространяется.  Такую особенность можно подтвердить многочисленными примерами.  Известны многочисленные случаи заболевания людей бруцеллезом бычьего или овечьего типа. Все они инфицировались от больного крупного рогатого скота или овец. Но заболевшие люди не выполняли функцию источника возбудителя инфекции.  То же можно сказать в отношении заболевания людей и плотоядных животных сапом, а крупного рогатого скота овечьим бруцеллезом и туберкулезом  человеческого типа. В таких ситуациях формировалась тупиковая ситуация и болезнь  в популяциях потенциальных хозяев   возбудителя инфекции не распространялась.  Объясняется это, прежде всего, отсутствием эволюционно выработанных биоценотических связей между хозяином и возбудителем инфекции, определяемых как вертикальная или горизонтальная его передача. </w:t>
      </w:r>
    </w:p>
    <w:p>
      <w:pPr>
        <w:pStyle w:val="TextBody"/>
        <w:rPr/>
      </w:pPr>
      <w:r>
        <w:rPr/>
      </w:r>
    </w:p>
    <w:p>
      <w:pPr>
        <w:pStyle w:val="TextBody"/>
        <w:rPr/>
      </w:pPr>
      <w:r>
        <w:rPr/>
      </w:r>
    </w:p>
    <w:p>
      <w:pPr>
        <w:pStyle w:val="TextBody"/>
        <w:rPr/>
      </w:pPr>
      <w:r>
        <w:rPr/>
      </w:r>
    </w:p>
    <w:p>
      <w:pPr>
        <w:pStyle w:val="TextBody"/>
        <w:rPr/>
      </w:pPr>
      <w:r>
        <w:rPr/>
        <w:t xml:space="preserve">         </w:t>
      </w:r>
      <w:r>
        <w:rPr/>
        <w:t>Чувствительность животных-потенциальных хозяев к возбудителям инфекции случайна.    Она не определена эволюцией биоценотических отношений хозяина и возбудителя инфекции.  Такие животные, как правило, тяжело болеют, но не определяют эпизоотическую ситуацию.</w:t>
      </w:r>
    </w:p>
    <w:p>
      <w:pPr>
        <w:pStyle w:val="TextBody"/>
        <w:rPr/>
      </w:pPr>
      <w:r>
        <w:rPr/>
        <w:t xml:space="preserve">         </w:t>
      </w:r>
      <w:r>
        <w:rPr/>
        <w:t xml:space="preserve">Разумеется, может случиться так, что в популяции потенциального хозяина возбудителя инфекции сформируется вертикальный  механизм его передачи. Такая ситуация превращает потенциального хозяина возбудителя инфекции в облигатного,  что определяет  реальные условия для образования  новой инфекционной болезни. </w:t>
      </w:r>
    </w:p>
    <w:p>
      <w:pPr>
        <w:pStyle w:val="TextBody"/>
        <w:rPr/>
      </w:pPr>
      <w:r>
        <w:rPr/>
        <w:t xml:space="preserve">         </w:t>
      </w:r>
      <w:r>
        <w:rPr/>
        <w:t>Если же в популяциях больных – потенциальных хозяев возбудителя инфекции появляется фактор, обеспечивающий горизонтальный механизм его  передачи, то болезнь продолжает распространяться только в период активного действия такого механизма.  Хотя пусковым механизмом эпизоотии  и в этом случае были облигатные хозяева возбудителя инфекции, но движущей ее силой стали все возрастающее число больных животных-потенциальных хозяев и активно действующий случайный горизонтальный механизм передачи  возбудителя инфекции. Как бы часто и широко  не распространялась болезнь в популяциях животных потенциальных хозяев, она не может превратить их в облигатных хозяев  возбудителя инфекции.</w:t>
      </w:r>
    </w:p>
    <w:p>
      <w:pPr>
        <w:pStyle w:val="TextBody"/>
        <w:rPr/>
      </w:pPr>
      <w:r>
        <w:rPr/>
        <w:t xml:space="preserve">       </w:t>
      </w:r>
      <w:r>
        <w:rPr/>
        <w:t xml:space="preserve">Таким образом, на животных-облигатных хозяевах возбудителя инфекции болезнь проявляется только в определенных ситуациях, меняющих условия жизнедеятельности популяций соответствующих микробов. Такие ситуации могут порождаться хозяйственной деятельностью или биогенетическими физиологическими изменениями. </w:t>
      </w:r>
    </w:p>
    <w:p>
      <w:pPr>
        <w:pStyle w:val="TextBody"/>
        <w:rPr/>
      </w:pPr>
      <w:r>
        <w:rPr/>
        <w:t xml:space="preserve">      </w:t>
      </w:r>
      <w:r>
        <w:rPr/>
        <w:t xml:space="preserve">Возбудитель инфекции в популяциях животных потенциальных хозяев не имеет естественно сложившихся механизмов передачи. Если такие механизмы появляются, то они по своей природе случайны.  Поэтому, как правило, формируют тупиковую ситуацию эпизоотического процесса.   </w:t>
      </w:r>
    </w:p>
    <w:p>
      <w:pPr>
        <w:pStyle w:val="TextBody"/>
        <w:rPr/>
      </w:pPr>
      <w:r>
        <w:rPr/>
        <w:t xml:space="preserve">      </w:t>
      </w:r>
      <w:r>
        <w:rPr/>
        <w:t xml:space="preserve">Целесообразно  характеризовать особенности эпизоотических ситуаций  таких инфекционных болезней животных,  которые на первый взгляд могут показаться противоречащими изложенным теоретическим положениям.  Одной из них является классическая чума свиней. Облигатным хозяином возбудителя этой инфекции являются свиньи. С этим вряд ли кто будет спорить. Согласно теории эпизоотического процесса классическая чума   расценивается как факторная инфекционная болезней свиней со свойственной ее эпизоотическому процессу эстафетной передачей возбудителя инфекции. Болезнь  таких животных должна  характеризоваться хроническим проявлением  инфекционного и эпизоотического процессов с выраженными явлениями скрытого вирусоносительства.  В реальной   обстановке  в период развития эпизоотии весьма часты случаи острого и сверх острого проявления инфекции и гибели  животных. </w:t>
      </w:r>
    </w:p>
    <w:p>
      <w:pPr>
        <w:pStyle w:val="TextBody"/>
        <w:rPr/>
      </w:pPr>
      <w:r>
        <w:rPr/>
      </w:r>
    </w:p>
    <w:p>
      <w:pPr>
        <w:pStyle w:val="TextBody"/>
        <w:rPr/>
      </w:pPr>
      <w:r>
        <w:rPr/>
      </w:r>
    </w:p>
    <w:p>
      <w:pPr>
        <w:pStyle w:val="TextBody"/>
        <w:rPr/>
      </w:pPr>
      <w:r>
        <w:rPr/>
        <w:t xml:space="preserve">        </w:t>
      </w:r>
      <w:r>
        <w:rPr/>
        <w:t>В  последующем же процесс принимает явно выраженное хроническое течение с  многочисленными случаями скрытого вирусоносительства.</w:t>
      </w:r>
    </w:p>
    <w:p>
      <w:pPr>
        <w:pStyle w:val="TextBody"/>
        <w:rPr/>
      </w:pPr>
      <w:r>
        <w:rPr/>
        <w:t xml:space="preserve">       </w:t>
      </w:r>
      <w:r>
        <w:rPr/>
        <w:t xml:space="preserve">Объясняется это тем, что облигатным хозяином вируса классической чумы свиней являются дикие кабаны. Есть основания предполагать, что такие кабаны  обитают  в определенных местах горной, центральной Азии. В их популяциях болезнь животных клинически  не просматривается. Но свинина, полученная от такого поголовья  животных, является мощным фактором передачи возбудителя инфекции к свиньям культурных пород. Органы и ткани животных таких пород, как среда обитания возбудителя чумы свиней, существенно отличаются от органов и тканей диких кабанов. В популяциях  животных культурных пород в период развития эпизоотии просматривается  обостренное течение инфекции, но вскоре болезнь все же принимает хронический характер и даже отмечают случаи  скрытого вирусоносительства. В этой ситуации обострение течения и проявления  эпизоотического процесса объясняется  гетерогенностью  среды обитания возбудителя инфекции в органах и тканях диких кабанов и различных пород и породных групп одомашненных  свиней. </w:t>
      </w:r>
    </w:p>
    <w:p>
      <w:pPr>
        <w:pStyle w:val="TextBody"/>
        <w:rPr/>
      </w:pPr>
      <w:r>
        <w:rPr/>
        <w:t xml:space="preserve">        </w:t>
      </w:r>
      <w:r>
        <w:rPr/>
        <w:t>Такая гетерогенность определяется не однородностью животных в одном хозяйстве или в определенном регионе, как это расценивают некоторые эпизоотологи, а многочисленностью пород и породных групп животных этого вида. В органах и тканях таких животных среда обитания возбудителя инфекции существенно отличается от среды в органах и тканях диких кабанов,  и  от среды обитания  в органах и тканях  домашних свиней других пород и породных групп. Использование вакцин только способствует укоренению возбудителя инфекции в организм домашних свиней.  Таким образом, теория эпизоотического процесса полностью объясняет особенности эпизоотической ситуации классической чумы свиней и ориентирует на проведение целенаправленных фундаментальных исследований по установлению  природного очага этой инфекции. Она освещает путь к устранению все еще имеющихся  в эпизоотологии «белых пятен».</w:t>
      </w:r>
    </w:p>
    <w:p>
      <w:pPr>
        <w:pStyle w:val="TextBody"/>
        <w:rPr/>
      </w:pPr>
      <w:r>
        <w:rPr/>
        <w:t xml:space="preserve">       </w:t>
      </w:r>
      <w:r>
        <w:rPr/>
        <w:t>Уместно напомнить, что более глубоко изученные источники и резервуары африканской чумы свиней  аналогичны  источникам и резервуарам классической чумы свиней.   Только случайностью можно объяснить то, что естественные природные резервуары возбудителя африканской чумы свиней достаточно полно изучались, а естественные резервуары классической чумы свиней остались вне внимания исследовательских учреждений.</w:t>
      </w:r>
    </w:p>
    <w:p>
      <w:pPr>
        <w:pStyle w:val="TextBody"/>
        <w:rPr/>
      </w:pPr>
      <w:r>
        <w:rPr/>
        <w:t xml:space="preserve">        </w:t>
      </w:r>
      <w:r>
        <w:rPr/>
        <w:t xml:space="preserve">На первый взгляд может показаться противоречащей  теоретическим концепциям эпизоотического процесса  и эпизоотическая ситуация по ящуру парнокопытных. Но это только на первый взгляд. Внимательный анализ особенностей эпизоотической ситуации этой инфекции убедительно подтверждает, что она соответствует основным положениям теории эпизоотического процесса. </w:t>
      </w:r>
    </w:p>
    <w:p>
      <w:pPr>
        <w:pStyle w:val="TextBody"/>
        <w:rPr/>
      </w:pPr>
      <w:r>
        <w:rPr/>
      </w:r>
    </w:p>
    <w:p>
      <w:pPr>
        <w:pStyle w:val="TextBody"/>
        <w:rPr/>
      </w:pPr>
      <w:r>
        <w:rPr/>
      </w:r>
    </w:p>
    <w:p>
      <w:pPr>
        <w:pStyle w:val="TextBody"/>
        <w:rPr/>
      </w:pPr>
      <w:r>
        <w:rPr/>
      </w:r>
    </w:p>
    <w:p>
      <w:pPr>
        <w:pStyle w:val="TextBody"/>
        <w:rPr/>
      </w:pPr>
      <w:r>
        <w:rPr/>
        <w:t xml:space="preserve">       </w:t>
      </w:r>
      <w:r>
        <w:rPr/>
        <w:t xml:space="preserve">Действительно сельскохозяйственные и дикие парнокопытные могут расцениваться как потенциальные хозяева возбудителя ящура.       Они болеют остро и кратковременно. Для парнокопытных не характерно скрытое носительство возбудителя инфекции с функцией его источника.  </w:t>
      </w:r>
    </w:p>
    <w:p>
      <w:pPr>
        <w:pStyle w:val="TextBody"/>
        <w:rPr/>
      </w:pPr>
      <w:r>
        <w:rPr/>
        <w:t xml:space="preserve">      </w:t>
      </w:r>
      <w:r>
        <w:rPr/>
        <w:t xml:space="preserve">В мире известны 7 серологических типов вируса ящура,  для каждого из которых характерен  свой ареал распространения.  Для южно-африканских типов таким ареалом является юг Африканского континента. Для азиатского типа – юг Азиатского континента. Для типа А (с множеством его вариантов)  регион Ближнего Востока с примыкающими территориями.  В южной и центральной Америке распространяется ящур типов А и О. </w:t>
      </w:r>
    </w:p>
    <w:p>
      <w:pPr>
        <w:pStyle w:val="TextBody"/>
        <w:rPr/>
      </w:pPr>
      <w:r>
        <w:rPr/>
        <w:t xml:space="preserve">        </w:t>
      </w:r>
      <w:r>
        <w:rPr/>
        <w:t>Вирус длительное время сохраняется при низких температурах и обладает высокой тропностью  по отношении к слизистым оболочкам парнокопытных</w:t>
      </w:r>
    </w:p>
    <w:p>
      <w:pPr>
        <w:pStyle w:val="TextBody"/>
        <w:rPr/>
      </w:pPr>
      <w:r>
        <w:rPr/>
        <w:t xml:space="preserve">     </w:t>
      </w:r>
      <w:r>
        <w:rPr/>
        <w:t>Поэтому нет ничего удивительного, если перевозить корма в транспорте, контаминированном таким вирусом больными животными, то   болезнь легко можно завезти в весьма отдаленные и несвойственные для ее распространения регионы. Такое встречалось весьма часто.  Но в этой ситуации в подавляющем числе случаев легко обеспечивали  купирование инфекции. Но если она получала  широкое неудержимое распространение, есть  основание полагать, работал какой то не опознанный  множественный фактор передачи возбудителя</w:t>
      </w:r>
    </w:p>
    <w:p>
      <w:pPr>
        <w:pStyle w:val="TextBody"/>
        <w:rPr/>
      </w:pPr>
      <w:r>
        <w:rPr/>
        <w:t xml:space="preserve">     </w:t>
      </w:r>
      <w:r>
        <w:rPr/>
        <w:t>И все же,  различные типы вируса ящура приурочены к определенным местам земного шара. Характерное неудержимое распространение ящура на Евро-Азиатском континенте периодически повторяется. Каждый раз оно начинается  с региона Ближнего Востока и движется в определенном направлении.</w:t>
      </w:r>
    </w:p>
    <w:p>
      <w:pPr>
        <w:pStyle w:val="TextBody"/>
        <w:rPr/>
      </w:pPr>
      <w:r>
        <w:rPr/>
        <w:t xml:space="preserve">     </w:t>
      </w:r>
      <w:r>
        <w:rPr/>
        <w:t>По нашему мнению, в регионах сосредоточения ящура соответствующих типов обитают какие-то пока не опознанные теплокровные животные, которые являются облигатными хозяевами вируса этой инфекции соответствующих типов. Они остаются преимущественно скрытыми носителями вируса этой инфекции. При каких-то определенных ситуациях – чрезмерное размножение популяций облигатного хозяина, высокий уровень их инфицированности или др. – вирус проникает к популяциям  диких и домашних парнокопытных. Естественные миграции таких диких парнокопытных и определяют расширенную зону распространения этой инфекции. Разумеется, в силу высокой контагиозности каждая первичная вспышка становится резервуаром возбудителя инфекции для невдалеке расположенных животных.</w:t>
      </w:r>
    </w:p>
    <w:p>
      <w:pPr>
        <w:pStyle w:val="TextBody"/>
        <w:rPr/>
      </w:pPr>
      <w:r>
        <w:rPr/>
        <w:t xml:space="preserve">      </w:t>
      </w:r>
      <w:r>
        <w:rPr/>
        <w:t xml:space="preserve">В таком плане никто не изучал резервуары,  источники, пути и механизмы возбудителя ящура.  Но они четко определяются теорией эпизоотического процесса и подтверждаются многолетним анализом эпизоотической ситуации этой инфекции.  Таким образом, теория эпизоотического процесса ориентирует на установление естественного резервуара возбудителя этой инфекции, что составляет фундаментальную основу знаний экологии вируса ящура.  </w:t>
      </w:r>
    </w:p>
    <w:p>
      <w:pPr>
        <w:pStyle w:val="TextBody"/>
        <w:rPr/>
      </w:pPr>
      <w:r>
        <w:rPr/>
      </w:r>
    </w:p>
    <w:p>
      <w:pPr>
        <w:pStyle w:val="TextBody"/>
        <w:rPr/>
      </w:pPr>
      <w:r>
        <w:rPr/>
      </w:r>
    </w:p>
    <w:p>
      <w:pPr>
        <w:pStyle w:val="TextBody"/>
        <w:rPr/>
      </w:pPr>
      <w:r>
        <w:rPr/>
        <w:t xml:space="preserve">           </w:t>
      </w:r>
      <w:r>
        <w:rPr/>
        <w:t>Исследования в плане теории эпизоотического процесса позволят значительно повысить уровень контроля этого процесса ящура парнокопытных.</w:t>
      </w:r>
    </w:p>
    <w:p>
      <w:pPr>
        <w:pStyle w:val="TextBody"/>
        <w:rPr/>
      </w:pPr>
      <w:r>
        <w:rPr/>
        <w:t xml:space="preserve">          </w:t>
      </w:r>
      <w:r>
        <w:rPr/>
        <w:t>Не менее показательны мифы и иллюзии, сформированные на незнании экологической  сущности эпизоотического процесса сибирской язвы. Не вызывает сомнения, что споровая форма возбудителя сибирской язвы десятки лет сохраняется жизнеспособной в почве, а при определенных обстоятельствах может в ней даже вегетировать. Принято считать, что животные заражаются от почвы через корма. Но анализ эпизоотической ситуации этой инфекции за многие десятилетия, эпизоотологические  эксперименты, обследования и наблюдения  убедительно показали, что заразить их таким механизмом не представляется возможным.</w:t>
      </w:r>
    </w:p>
    <w:p>
      <w:pPr>
        <w:pStyle w:val="TextBody"/>
        <w:rPr/>
      </w:pPr>
      <w:r>
        <w:rPr/>
        <w:t xml:space="preserve">         </w:t>
      </w:r>
      <w:r>
        <w:rPr/>
        <w:t>В то же время многочисленные исследователи выделяли вирулентного возбудителя сибирской язвы от клинически здоровых грызунов.  Известно, что они являются прокормителями клещей, которые в определенный сезон активно нападают на сельскохозяйственных животных.  Этот сезон совпадает с сезоном максимального распространения сибирской язвы.  Уже имеется достаточно материалов, чтобы эпизоотический процесс этой инфекции рассматривать с позиции его общей  теории.  Но целенаправленное проведение экспедиционных исследований  только  углубит фундаментальные знания  о сибирской язве и эффективном контроле над его проявлением.  По этому поводу смотри статью «Эпизоотологические критерии целесообразности вакцинации животных» в газете «Ветеринарный консультант» №18 (87) за сентябрь 2004 года.</w:t>
      </w:r>
    </w:p>
    <w:p>
      <w:pPr>
        <w:pStyle w:val="TextBody"/>
        <w:rPr/>
      </w:pPr>
      <w:r>
        <w:rPr/>
        <w:t xml:space="preserve">      </w:t>
      </w:r>
      <w:r>
        <w:rPr/>
        <w:t>Имеются и другие инфекционные болезни животных, фундаментальные знания, о которых в свете теории  эпизоотических процессах  целесообразно уточнять и углублять экспедиционными исследованиями.</w:t>
      </w:r>
    </w:p>
    <w:p>
      <w:pPr>
        <w:pStyle w:val="TextBody"/>
        <w:rPr/>
      </w:pPr>
      <w:r>
        <w:rPr/>
        <w:t xml:space="preserve">     </w:t>
      </w:r>
      <w:r>
        <w:rPr/>
        <w:t>Рассматривая фундаментальные знания об эпизоотическом процессе и контроле над его проявлением с экологических позиций,  целесообразно показать взаимосвязь возбудителя инфекционной болезни с его облигатным хозяином, как средой, которая определяет возможности развития,  выживая, созревания  и размножения.   Такая возможность, по Н.П.Наумову (1963), рассматривается в трех разделах экологии: экологии особей, экологии популяций и  экологии сообществ или биоценологии. Важно отметить, что применительно к эпизоотологии следует учитывать особи, популяции   и сообщества как диких и домашних теплокровных животных, так и микроорганизмов, случайно попавших к ним или закономерно обитающих на поверхности  тела животных, в открытых полостях или органах и тканях.</w:t>
      </w:r>
    </w:p>
    <w:p>
      <w:pPr>
        <w:pStyle w:val="TextBody"/>
        <w:rPr/>
      </w:pPr>
      <w:r>
        <w:rPr/>
        <w:t xml:space="preserve">        </w:t>
      </w:r>
      <w:r>
        <w:rPr/>
        <w:t xml:space="preserve">Прикладной аспект экологии особей в ветеринарии изучают микробиология и вирусология, а так же физиология животных. Эти науки основное внимание уделяют изучению преимущественно морфологии, физиологии, биохимии микроорганизмов и теплокровных животных. </w:t>
      </w:r>
    </w:p>
    <w:p>
      <w:pPr>
        <w:pStyle w:val="TextBody"/>
        <w:rPr/>
      </w:pPr>
      <w:r>
        <w:rPr/>
      </w:r>
    </w:p>
    <w:p>
      <w:pPr>
        <w:pStyle w:val="TextBody"/>
        <w:rPr/>
      </w:pPr>
      <w:r>
        <w:rPr/>
      </w:r>
    </w:p>
    <w:p>
      <w:pPr>
        <w:pStyle w:val="TextBody"/>
        <w:rPr/>
      </w:pPr>
      <w:r>
        <w:rPr/>
      </w:r>
    </w:p>
    <w:p>
      <w:pPr>
        <w:pStyle w:val="TextBody"/>
        <w:rPr/>
      </w:pPr>
      <w:r>
        <w:rPr/>
        <w:t xml:space="preserve">           </w:t>
      </w:r>
      <w:r>
        <w:rPr/>
        <w:t>Но они  недостаточно учитывают экологические аспекты, определенные эволюцией как потребность нормальной жизнедеятельности микроорганизмов и сельскохозяйственных животных.</w:t>
      </w:r>
    </w:p>
    <w:p>
      <w:pPr>
        <w:pStyle w:val="TextBody"/>
        <w:rPr/>
      </w:pPr>
      <w:r>
        <w:rPr/>
        <w:t xml:space="preserve">      </w:t>
      </w:r>
      <w:r>
        <w:rPr/>
        <w:t>Незнание этих аспектов приводит к весьма затруднительным хозяйственным и эпизоотологическим ситуациям. Например, от здорового бычка  ветеринарная лаборатория выделили  пастереллы или сальмонеллы. Соответственно, в заключении предписывается проводить специфическую профилактику этих инфекций.  В хозяйстве же никаких клинических или эпизоотологических признаков пастереллеза или сальмонеллеза не просматривают. Или серологическим исследованием  сыворотки крови кур установлены положительные реакции на инфекционный ларингит.  Хозяйству предписывают проводить вакцинацию птицы. Но клинических или эпизоотологических признаков болезни  среди птицепоголовья не просматривали ни до вакцинации, ни после ее проведения.</w:t>
      </w:r>
    </w:p>
    <w:p>
      <w:pPr>
        <w:pStyle w:val="TextBody"/>
        <w:rPr/>
      </w:pPr>
      <w:r>
        <w:rPr/>
        <w:t xml:space="preserve">    </w:t>
      </w:r>
      <w:r>
        <w:rPr/>
        <w:t>В таких случаях действительно надо проводить меры профилактики болезней. Но они заключаются не в вакцинации,   а в предупреждении тех факторов, которые бы стали пусковыми механизмами проявления эпизоотического процесса. Вакцинацией такие механизмы предупредить не удастся.</w:t>
      </w:r>
    </w:p>
    <w:p>
      <w:pPr>
        <w:pStyle w:val="TextBody"/>
        <w:rPr/>
      </w:pPr>
      <w:r>
        <w:rPr/>
        <w:t xml:space="preserve">     </w:t>
      </w:r>
      <w:r>
        <w:rPr/>
        <w:t xml:space="preserve">То же можно отметить в отношении знаний фундаментальных вопросов  экологии популяций, как микроорганизмов, так и теплокровных диких и домашних животных различных видов.   Дефицит таких знаний тормозит развитие эпизоотологии и обеспечение силами этой дисциплины эффективного контроля эпизоотического процесса. </w:t>
      </w:r>
    </w:p>
    <w:p>
      <w:pPr>
        <w:pStyle w:val="TextBody"/>
        <w:rPr/>
      </w:pPr>
      <w:r>
        <w:rPr/>
        <w:t xml:space="preserve">   </w:t>
      </w:r>
      <w:r>
        <w:rPr/>
        <w:t xml:space="preserve">Эпизоотология или наука об эпизоотическом процессе  весьма обстоятельно использует для своих разработок фундаментальные основы экологии сообществ или биоценологии. Биоценология показывает взаимосвязь популяций животных разных видов, растений и  микроорганизмов, обитающих в общем биотопе и образующих сообщество (биоценоз). Знание таких биотопов и сообществ имеет большое практическое народнохозяйственное значение. Речь идет о знании совместной или параллельной эволюции популяций животных и эволюции популяций микроорганизмов, об изучении взаимосвязи  популяций диких и домашних животных с популяциями микроорганизмов в определенных биотопах, образующих соответствующие биоценозы. </w:t>
      </w:r>
    </w:p>
    <w:p>
      <w:pPr>
        <w:pStyle w:val="TextBody"/>
        <w:rPr/>
      </w:pPr>
      <w:r>
        <w:rPr/>
        <w:t xml:space="preserve">   </w:t>
      </w:r>
      <w:r>
        <w:rPr/>
        <w:t xml:space="preserve">С биологической точки зрения эпизоотологию следует рассматривать как прикладную экологию или вернее как прикладная биоценология. </w:t>
      </w:r>
    </w:p>
    <w:p>
      <w:pPr>
        <w:pStyle w:val="TextBody"/>
        <w:rPr/>
      </w:pPr>
      <w:r>
        <w:rPr/>
        <w:t xml:space="preserve">    </w:t>
      </w:r>
      <w:r>
        <w:rPr/>
        <w:t>Действительно, первоначальная в историческом эволюционном плане встреча возбудителей инфекционных болезней  с популяцией своих облигатных хозяев – животных определенных видов приводила к выраженной их реакции, которую в последующем определяли как инфекционная болезнь.</w:t>
      </w:r>
    </w:p>
    <w:p>
      <w:pPr>
        <w:pStyle w:val="TextBody"/>
        <w:rPr/>
      </w:pPr>
      <w:r>
        <w:rPr/>
      </w:r>
    </w:p>
    <w:p>
      <w:pPr>
        <w:pStyle w:val="TextBody"/>
        <w:rPr/>
      </w:pPr>
      <w:r>
        <w:rPr/>
      </w:r>
    </w:p>
    <w:p>
      <w:pPr>
        <w:pStyle w:val="TextBody"/>
        <w:rPr/>
      </w:pPr>
      <w:r>
        <w:rPr/>
      </w:r>
    </w:p>
    <w:p>
      <w:pPr>
        <w:pStyle w:val="TextBody"/>
        <w:rPr/>
      </w:pPr>
      <w:r>
        <w:rPr/>
      </w:r>
    </w:p>
    <w:p>
      <w:pPr>
        <w:pStyle w:val="TextBody"/>
        <w:rPr/>
      </w:pPr>
      <w:r>
        <w:rPr/>
        <w:t>Но совместная или параллельная эволюция участников этого биоценоза закономерно формировала взаимоадаптацию и постоянно приближала их к устойчивому биологическому равновесию. В процессе коэволюции возбудитель инфекции вырабатывал оптимальные условия для своего существования   и проникновения к новым особям и популяциям, а облигатный хозяин вырабатывал терпимость к тому, что в его организме живет этот микроб.  Такие особенности убедительно подтверждаются примерами взаимоотношений возбудителей туберкулеза, бруцеллеза и лейкоза со своим облигатным хозяином – крупным рогатым скотом, возбудителей сапа и инфекционной анемии с однокопытными и возбудителей многих других инфекционных болезней с животными их обгигатными хозяевами.  Такие особенности свойственны убиквистарной микрофлоре, жизнедеятельность которой естественна и закономерна на поверхности тела и в открытых полостях животных. Соответствующие животные и являются облигатными хозяевами этой микрофлоры.</w:t>
      </w:r>
    </w:p>
    <w:p>
      <w:pPr>
        <w:pStyle w:val="TextBody"/>
        <w:rPr/>
      </w:pPr>
      <w:r>
        <w:rPr/>
        <w:t xml:space="preserve">       </w:t>
      </w:r>
      <w:r>
        <w:rPr/>
        <w:t>Но при изменении в организме облигатного хозяина условий для жизнедеятельности  такой микрофлоры ее агрессивность существенно изменяется. Факторов меняющих такие условия очень много.  В их число входит селекционная работа людей по созданию новых пород и породных групп животных. Такие животные остаются облигатными хозяевами соответствующих возбудителей инфекций. Но биохимические показатели органов и тканей у них существенно отличаются от показателей  диких или древних аборигенных пород животных. Поэтому животные вновь созданных пород и породных групп  в начальный период эпизоотии болеют более выражено, зачастую остро с летальным исходом.</w:t>
      </w:r>
    </w:p>
    <w:p>
      <w:pPr>
        <w:pStyle w:val="TextBody"/>
        <w:rPr/>
      </w:pPr>
      <w:r>
        <w:rPr/>
        <w:t xml:space="preserve">       </w:t>
      </w:r>
      <w:r>
        <w:rPr/>
        <w:t>Не менее важным  изменением условий жизнедеятельности убиквистарной микрофлоры является травмирование,  переохлаждение или перегревание  мест закономерного их обитания на поверхности тела животных. Такие факторы являются причиной инфекционных маститов, гнойно-некротических процессов в поврежденных тканях и др.</w:t>
      </w:r>
    </w:p>
    <w:p>
      <w:pPr>
        <w:pStyle w:val="TextBody"/>
        <w:rPr/>
      </w:pPr>
      <w:r>
        <w:rPr/>
        <w:t xml:space="preserve">     </w:t>
      </w:r>
      <w:r>
        <w:rPr/>
        <w:t xml:space="preserve">То же происходит, если такая убиквистарная микрофлора попадает в ткани тела животных или открытые полости, где в естественных условиях она не обитает. Примером,  подтверждающим это, может быть некробактериоз крупного рогатого скота. В результате нарушения витаминно-минерального обмена в организме животных и повышенной влажности  кожа дистальной части конечностей теряет свою защитную функцию, в результате чего убиквистарный микроорганизм  фузобактериум некрофорум проникает через нее и вызывает в тканях тяжелый некротический процесс. </w:t>
      </w:r>
    </w:p>
    <w:p>
      <w:pPr>
        <w:pStyle w:val="TextBody"/>
        <w:rPr/>
      </w:pPr>
      <w:r>
        <w:rPr/>
        <w:t xml:space="preserve">     </w:t>
      </w:r>
      <w:r>
        <w:rPr/>
        <w:t xml:space="preserve">Не менее показателен пример массовых желудочно-кишечных болезней новорожденного молодняка сельскохозяйственных животных.    </w:t>
      </w:r>
    </w:p>
    <w:p>
      <w:pPr>
        <w:pStyle w:val="TextBody"/>
        <w:rPr/>
      </w:pPr>
      <w:r>
        <w:rPr/>
      </w:r>
    </w:p>
    <w:p>
      <w:pPr>
        <w:pStyle w:val="TextBody"/>
        <w:rPr/>
      </w:pPr>
      <w:r>
        <w:rPr/>
      </w:r>
    </w:p>
    <w:p>
      <w:pPr>
        <w:pStyle w:val="TextBody"/>
        <w:rPr/>
      </w:pPr>
      <w:r>
        <w:rPr/>
      </w:r>
    </w:p>
    <w:p>
      <w:pPr>
        <w:pStyle w:val="TextBody"/>
        <w:rPr/>
      </w:pPr>
      <w:r>
        <w:rPr/>
      </w:r>
    </w:p>
    <w:p>
      <w:pPr>
        <w:pStyle w:val="TextBody"/>
        <w:rPr/>
      </w:pPr>
      <w:r>
        <w:rPr/>
        <w:t>Причиной этой патологии является энтеральная убиквистарная микрофлора: кишечная палочка, корона-,  рота вирусы и др. Местом жизнедеятельности этой микрофлоры является толстый отдел кишечника. Но фактором, определяющим пусковой механизм и движущую силу  массовой заболеваемости новорожденных является проникновение этой микрофлоры в открытую полость, не свойственную для ее естественной жизнедеятельности. Такой полостью является тонкий отдел кишечника.  В него микрофлора попадает через рот в результате проведения отела и содержания новорожденных  в местах высокой ее концентрации в канализационных лотках и на полу родильного отделения. Можно приводить и другие примеры.</w:t>
      </w:r>
    </w:p>
    <w:p>
      <w:pPr>
        <w:pStyle w:val="TextBody"/>
        <w:rPr/>
      </w:pPr>
      <w:r>
        <w:rPr/>
        <w:t xml:space="preserve">        </w:t>
      </w:r>
      <w:r>
        <w:rPr/>
        <w:t>Такую патологию ветеринарные лаборатории  расценивают как  вызванную убиквистарной микрофлорой с повышенной вирулентностью.  От больных новорожденных выделяют кишечную палочку с повышенной вирулентностью, из некротических очагов больных некробактериозом выделяют фузобактериум некрофорум с повышенной вирулентностью. То же при других болезнях этой группы. Объяснение причин этой патологии  повышенной вирулентностью убиквистарной микрофлоры не выдерживает критики. Вед закономерно, что, попав в неестественные для себя условия, такая микрофлора изменяет свои вирулентные свойства.  Если ее вернуть в нормальные условия, то эти свойства будут потеряны. Причиной болезней этой группы является не повышенная вирулентность возбудителей инфекции, а те факторы, которые превратили безобидную убиквистарную микрофлору в патогенную.</w:t>
      </w:r>
    </w:p>
    <w:p>
      <w:pPr>
        <w:pStyle w:val="TextBody"/>
        <w:rPr/>
      </w:pPr>
      <w:r>
        <w:rPr/>
        <w:t xml:space="preserve">      </w:t>
      </w:r>
      <w:r>
        <w:rPr/>
        <w:t xml:space="preserve">Рассматривая экологию как основу фундаментальных знаний об эпизоотическом процессе и контроле над его проявлением, целесообразно  напомнить, что основные знания по этой проблеме можно получить   преимущественно экспедиционными исследованиями.  Вопросы скрытого микробоносительства следует изучать  в естественных хозяйственных условиях.  Только в таких условиях можно познать источники, резервуары, пути и механизмы передачи возбудителя инфекции.  Экология животных и экология микроорганизмов в них обитающих во многом зависит от ветеринарной санитарии и гигиены.  А научно-обоснованная оптимизация этой проблемы может быть обеспечена только экспедиционными исследованиями. </w:t>
      </w:r>
    </w:p>
    <w:p>
      <w:pPr>
        <w:pStyle w:val="TextBody"/>
        <w:rPr/>
      </w:pPr>
      <w:r>
        <w:rPr/>
      </w:r>
    </w:p>
    <w:p>
      <w:pPr>
        <w:pStyle w:val="TextBody"/>
        <w:rPr/>
      </w:pPr>
      <w:r>
        <w:rPr/>
      </w:r>
    </w:p>
    <w:p>
      <w:pPr>
        <w:pStyle w:val="TextBody"/>
        <w:rPr/>
      </w:pPr>
      <w:r>
        <w:rPr/>
      </w:r>
    </w:p>
    <w:p>
      <w:pPr>
        <w:pStyle w:val="TextBody"/>
        <w:rPr>
          <w:b/>
          <w:b/>
          <w:sz w:val="32"/>
          <w:lang w:val="en-US"/>
        </w:rPr>
      </w:pPr>
      <w:r>
        <w:rPr/>
        <w:t xml:space="preserve">Сайт в интернете: </w:t>
      </w:r>
      <w:r>
        <w:rPr>
          <w:lang w:val="en-US"/>
        </w:rPr>
        <w:t xml:space="preserve"> </w:t>
      </w:r>
      <w:r>
        <w:rPr>
          <w:b/>
          <w:sz w:val="32"/>
          <w:lang w:val="en-US"/>
        </w:rPr>
        <w:t>dzhupina.narod.ru</w:t>
      </w:r>
    </w:p>
    <w:p>
      <w:pPr>
        <w:pStyle w:val="TextBody"/>
        <w:rPr>
          <w:b w:val="false"/>
          <w:b w:val="false"/>
          <w:sz w:val="28"/>
          <w:lang w:val="en-US"/>
        </w:rPr>
      </w:pPr>
      <w:r>
        <w:rPr>
          <w:b w:val="false"/>
          <w:sz w:val="28"/>
          <w:lang w:val="en-US"/>
        </w:rPr>
      </w:r>
    </w:p>
    <w:p>
      <w:pPr>
        <w:pStyle w:val="TextBody"/>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right="-90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1:32:00Z</dcterms:created>
  <dc:creator>Serge</dc:creator>
  <dc:description/>
  <dc:language>en-US</dc:language>
  <cp:lastModifiedBy>Serge</cp:lastModifiedBy>
  <cp:lastPrinted>2004-12-19T15:06:00Z</cp:lastPrinted>
  <dcterms:modified xsi:type="dcterms:W3CDTF">2005-03-10T05:39:00Z</dcterms:modified>
  <cp:revision>29</cp:revision>
  <dc:subject/>
  <dc:title>Экология – фундаментальная основа знаний об эпизоотическом процессе и контроле над его проявлением</dc:title>
</cp:coreProperties>
</file>