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1" w:right="355" w:hanging="0"/>
        <w:jc w:val="center"/>
        <w:outlineLvl w:val="0"/>
        <w:rPr>
          <w:b/>
          <w:b/>
        </w:rPr>
      </w:pPr>
      <w:r>
        <w:rPr>
          <w:b/>
        </w:rPr>
        <w:t>ОБ ИСПОЛЬЗОВАНИИ ТЕОРИИ ЭПИЗООТИЧЕСКОГО ПРОЦЕССА ДЛЯ ОПРЕДЕЛЕНИЯ ОБЛИГАТНОГО ХОЗЯИНА ВОЗБУДИТЕЛЯ ЯЩУРА</w:t>
      </w:r>
    </w:p>
    <w:p>
      <w:pPr>
        <w:pStyle w:val="Normal"/>
        <w:numPr>
          <w:ilvl w:val="0"/>
          <w:numId w:val="0"/>
        </w:numPr>
        <w:tabs>
          <w:tab w:val="clear" w:pos="708"/>
          <w:tab w:val="left" w:pos="2700" w:leader="none"/>
        </w:tabs>
        <w:ind w:left="-181" w:right="355" w:hanging="0"/>
        <w:jc w:val="center"/>
        <w:outlineLvl w:val="0"/>
        <w:rPr>
          <w:b/>
          <w:b/>
        </w:rPr>
      </w:pPr>
      <w:r>
        <w:rPr>
          <w:b/>
        </w:rPr>
        <w:t>Джупина С.И.</w:t>
      </w:r>
    </w:p>
    <w:p>
      <w:pPr>
        <w:pStyle w:val="Normal"/>
        <w:numPr>
          <w:ilvl w:val="0"/>
          <w:numId w:val="0"/>
        </w:numPr>
        <w:tabs>
          <w:tab w:val="clear" w:pos="708"/>
          <w:tab w:val="left" w:pos="2700" w:leader="none"/>
        </w:tabs>
        <w:ind w:left="567" w:right="355" w:hanging="0"/>
        <w:jc w:val="center"/>
        <w:outlineLvl w:val="0"/>
        <w:rPr/>
      </w:pPr>
      <w:r>
        <w:rPr/>
        <w:t>Кафедра ветеринарной патологии,</w:t>
      </w:r>
    </w:p>
    <w:p>
      <w:pPr>
        <w:pStyle w:val="Normal"/>
        <w:numPr>
          <w:ilvl w:val="0"/>
          <w:numId w:val="0"/>
        </w:numPr>
        <w:tabs>
          <w:tab w:val="clear" w:pos="708"/>
          <w:tab w:val="left" w:pos="2700" w:leader="none"/>
        </w:tabs>
        <w:ind w:left="567" w:right="355" w:hanging="0"/>
        <w:jc w:val="center"/>
        <w:outlineLvl w:val="0"/>
        <w:rPr/>
      </w:pPr>
      <w:r>
        <w:rPr/>
        <w:t>Российский университет дружбы народов</w:t>
      </w:r>
    </w:p>
    <w:p>
      <w:pPr>
        <w:pStyle w:val="Normal"/>
        <w:numPr>
          <w:ilvl w:val="0"/>
          <w:numId w:val="0"/>
        </w:numPr>
        <w:tabs>
          <w:tab w:val="clear" w:pos="708"/>
          <w:tab w:val="left" w:pos="2700" w:leader="none"/>
        </w:tabs>
        <w:ind w:left="567" w:right="355" w:hanging="0"/>
        <w:jc w:val="center"/>
        <w:outlineLvl w:val="0"/>
        <w:rPr>
          <w:i/>
          <w:i/>
        </w:rPr>
      </w:pPr>
      <w:r>
        <w:rPr>
          <w:i/>
        </w:rPr>
        <w:t>ул. Миклухо-Маклая,  8/2, Москва, Россия, 117198</w:t>
      </w:r>
    </w:p>
    <w:p>
      <w:pPr>
        <w:pStyle w:val="Normal"/>
        <w:numPr>
          <w:ilvl w:val="0"/>
          <w:numId w:val="0"/>
        </w:numPr>
        <w:tabs>
          <w:tab w:val="clear" w:pos="708"/>
          <w:tab w:val="left" w:pos="2700" w:leader="none"/>
        </w:tabs>
        <w:ind w:left="-680" w:right="355" w:hanging="0"/>
        <w:jc w:val="both"/>
        <w:outlineLvl w:val="0"/>
        <w:rPr/>
      </w:pPr>
      <w:r>
        <w:rPr/>
        <w:t>Резюме</w:t>
      </w:r>
      <w:r>
        <w:rPr>
          <w:i/>
        </w:rPr>
        <w:t>: В статье показано, что возбудитель ящура закономерно живет в организме своего облигатного хозяина. Сельскохозяйственные и дикие парнокопытные  животные являются его потенциальным хозяином и выполняют функцию вторичного источника возбудителя инфекции. Они по-разному формируют проявление эпизоотического процесса в популяциях сельскохозяйственных животных. Облигатный хозяин вируса ящура пока остаётся не известным. Познать его  можно только экспедиционными исследованиями. Изложены соображения о возможностях его установления.</w:t>
      </w:r>
    </w:p>
    <w:p>
      <w:pPr>
        <w:pStyle w:val="Normal"/>
        <w:numPr>
          <w:ilvl w:val="0"/>
          <w:numId w:val="0"/>
        </w:numPr>
        <w:tabs>
          <w:tab w:val="clear" w:pos="708"/>
          <w:tab w:val="left" w:pos="2700" w:leader="none"/>
        </w:tabs>
        <w:ind w:left="-680" w:right="355" w:hanging="0"/>
        <w:jc w:val="both"/>
        <w:outlineLvl w:val="0"/>
        <w:rPr/>
      </w:pPr>
      <w:r>
        <w:rPr/>
        <w:t>Ключевые слова</w:t>
      </w:r>
      <w:r>
        <w:rPr>
          <w:sz w:val="28"/>
          <w:szCs w:val="28"/>
        </w:rPr>
        <w:t xml:space="preserve">: </w:t>
      </w:r>
      <w:r>
        <w:rPr>
          <w:i/>
        </w:rPr>
        <w:t>рациональная эпизоотологическая классификация,  классические и факторные инфекционные болезни, облигатные и потенциальные хозяева возбудителя инфекции, экспедиционные исследования, источники, резервуары и механизмы передачи возбудителя инфекции,</w:t>
      </w:r>
    </w:p>
    <w:p>
      <w:pPr>
        <w:pStyle w:val="Normal"/>
        <w:ind w:left="-1985" w:right="355" w:hanging="0"/>
        <w:jc w:val="both"/>
        <w:rPr>
          <w:i/>
          <w:i/>
          <w:sz w:val="28"/>
          <w:szCs w:val="28"/>
        </w:rPr>
      </w:pPr>
      <w:r>
        <w:rPr>
          <w:i/>
          <w:sz w:val="28"/>
          <w:szCs w:val="28"/>
        </w:rPr>
      </w:r>
    </w:p>
    <w:p>
      <w:pPr>
        <w:pStyle w:val="Normal"/>
        <w:ind w:left="-680" w:right="355" w:hanging="0"/>
        <w:jc w:val="both"/>
        <w:rPr/>
      </w:pPr>
      <w:r>
        <w:rPr/>
        <w:t xml:space="preserve">    </w:t>
      </w:r>
      <w:r>
        <w:rPr/>
        <w:t>Профессора А.М.Рахманов и В.Л.Узюмов в журнале «Ветеринария сегодня» №1 за 2013 г. напомнили, что в августе 2013 г. исполняется 55-летие ФГБУ «ВНИИЗЖ», (ранее известного, как Всесоюзный научно-исследовательский ящурный институт). Разумеется, к юбилею оправдано вспомнить все основные этапы становления и развития института, а  более всего важно еще  раз напомнить о значении его работ для обеспечения благополучия животноводства в Российской Федерации. Не менее важно вспомнить,  какой  была эпизоотическая ситуация по ящуру и какими силами пытались решать её до создания института.</w:t>
      </w:r>
    </w:p>
    <w:p>
      <w:pPr>
        <w:pStyle w:val="Normal"/>
        <w:ind w:left="-680" w:right="355" w:hanging="0"/>
        <w:jc w:val="both"/>
        <w:rPr/>
      </w:pPr>
      <w:r>
        <w:rPr/>
        <w:t xml:space="preserve">     </w:t>
      </w:r>
      <w:r>
        <w:rPr/>
        <w:t>С 1953 года в Новосибирской области пришлось  исполнять должности ветеринарного врача,  первостепенной  обязанностью которого была работа по организации мер профилактики и борьбы с ящуром. Считал себя специалистом по этой проблеме, поскольку прослушал курс лекций профессора  А.Л.Скоморохова и проходил производственную практику  по специальному заданию предупредить дальнейшее распространение эпизоотии ящура в Ровенской области. В этой области при сравнительно компактном размещении крупных населенных пунктов, активной хозяйственно-транспортной деятельности, большой численности крупного рогатого скота в хозяйствах индивидуального пользования и многочисленных случаях содержания животных в открытых пригонах,  основные причины распространения ящура  соответствовали знаниям, полученным на лекциях по эпизоотологии, и легко просматривались.</w:t>
      </w:r>
    </w:p>
    <w:p>
      <w:pPr>
        <w:pStyle w:val="Normal"/>
        <w:ind w:left="-680" w:right="355" w:hanging="0"/>
        <w:jc w:val="both"/>
        <w:rPr/>
      </w:pPr>
      <w:r>
        <w:rPr/>
        <w:t xml:space="preserve">     </w:t>
      </w:r>
      <w:r>
        <w:rPr/>
        <w:t>В иной ситуации пришлось вести борьбу с этой болезнью в Новосибирской области, где населённые пункты сравнительно небольшие, отдалены один от другого на значительные расстояния, требования административных и ветеринарных органов выполняются более организованно. Но самое главное, в этой области очень часто возникали ситуации, затруднявшие возможность определить факторы заноса возбудителя инфекции и заподозрить вину кого-либо в вольном или невольном причастии к этому.</w:t>
      </w:r>
    </w:p>
    <w:p>
      <w:pPr>
        <w:pStyle w:val="Normal"/>
        <w:ind w:left="-680" w:right="355" w:hanging="0"/>
        <w:jc w:val="both"/>
        <w:rPr/>
      </w:pPr>
      <w:r>
        <w:rPr/>
        <w:t xml:space="preserve">     </w:t>
      </w:r>
      <w:r>
        <w:rPr/>
        <w:t>В таких условиях большую помощь в проведении противоящурных мероприятий оказывал будущий академик ВАСХНИЛ  А.А.Свиридов. Он на базе Новосибирской НИВС и в условиях Курского биокомбината, много внимания уделял конструированию вакцин, которые с успехом использовали ветеринарные врачи Сибири для купирования вспышек путём создания иммунной зоны вокруг них. Но он не мог удовлетворить  потребность  практики в этом препарате.   Наряду с конструированием вакцин Алексей Александрович не уставал повторять о важности знаний  путей, механизмов и факторов передачи возбудителя инфекции. Он обращал внимание на эпизоотические ситуации, когда эта инфекционная болезнь   распространялась «скачкообразно» на большие удаления от действующего эпизоотического очага.</w:t>
      </w:r>
    </w:p>
    <w:p>
      <w:pPr>
        <w:pStyle w:val="Normal"/>
        <w:ind w:left="-680" w:right="355" w:hanging="0"/>
        <w:jc w:val="both"/>
        <w:rPr/>
      </w:pPr>
      <w:r>
        <w:rPr/>
        <w:t xml:space="preserve">     </w:t>
      </w:r>
      <w:r>
        <w:rPr/>
        <w:t>В такой ситуации  не представлялось  возможным установить, каким фактором занесён возбудитель инфекции. И, соответственно, создавались затруднения предсказать дальнейшее распространение и своевременно предупредить вспышки болезни.  Подтверждением этого могут быть примеры из эпизоотического распространения в Новосибирской области ящура типа О в 1962 – 64 и варианта А</w:t>
      </w:r>
      <w:r>
        <w:rPr>
          <w:sz w:val="16"/>
          <w:szCs w:val="16"/>
        </w:rPr>
        <w:t>22</w:t>
      </w:r>
      <w:r>
        <w:rPr/>
        <w:t xml:space="preserve"> в 1967 – 68 гг.</w:t>
      </w:r>
    </w:p>
    <w:p>
      <w:pPr>
        <w:pStyle w:val="Normal"/>
        <w:ind w:left="-680" w:right="355" w:hanging="0"/>
        <w:jc w:val="both"/>
        <w:rPr/>
      </w:pPr>
      <w:r>
        <w:rPr/>
        <w:t xml:space="preserve">     </w:t>
      </w:r>
      <w:r>
        <w:rPr/>
        <w:t>В этот период наблюдали многочисленные случаи, подтверждающие дефицит знаний о путях, механизмах и факторах передачи возбудителя инфекции.   В небольшом селе Красулино, отдаленном от  центральной усадьбы колхоза и молочного завода на 18 – 22 км, к заболевшим ящуром коровам участковый ветеринарный врач и работник милиции добирались по снежным заносам на тракторных санях, которые раз в неделю вывозили молоко в замороженном виде и доставляли туда нужные товары. Других связей с этим селом не было.  В условиях благополучия  района не удавалось даже предположить, откуда занесён вирус.  Или второй пример. В 12 км. от с. Ояш, в лесном массиве  на обширной поляне  ежегодно летом откармливали 150 – 180 бычков. Пастухи жили в специально построенной избушке и только периодически посещали село для удовлетворения бытовых потребностей. Первая вспышка ящура в этом районе характеризовалась одновременным заболеванием  этих бычков.</w:t>
      </w:r>
    </w:p>
    <w:p>
      <w:pPr>
        <w:pStyle w:val="Normal"/>
        <w:ind w:left="-680" w:right="355" w:hanging="0"/>
        <w:jc w:val="both"/>
        <w:rPr/>
      </w:pPr>
      <w:r>
        <w:rPr/>
        <w:t xml:space="preserve">     </w:t>
      </w:r>
      <w:r>
        <w:rPr/>
        <w:t>По рекомендации  А.А.Свиридова пригласили представителя  ГУВ МСХ РСФСР для убеждения о необходимости привлечь внимание к более глубокому изучению путей, механизмов и факторов передачи возбудителя ящура. Приехал Е.В.Андреев (ВНИЯИ). Совместно с ним, А.А.Свиридовым, представителями местной администрации и местными ветеринарными врачами пришли к убеждению, что вирус ящура распространяется дикими парнокопытными.</w:t>
      </w:r>
    </w:p>
    <w:p>
      <w:pPr>
        <w:pStyle w:val="Normal"/>
        <w:ind w:left="-680" w:right="355" w:hanging="0"/>
        <w:jc w:val="both"/>
        <w:rPr>
          <w:i/>
          <w:i/>
        </w:rPr>
      </w:pPr>
      <w:r>
        <w:rPr/>
        <w:t xml:space="preserve">     </w:t>
      </w:r>
      <w:r>
        <w:rPr/>
        <w:t>Экспериментально подтвердили высокую восприимчивость лосей к ящуру и особенности клинического проявления и патоморфологического поражения органов и тканей.  С помощью вертолёта совместно со специалистами – охотоведами  обследовали  лесные массивы, где обитают лоси и косули, убедились в их тесном контакте с местами хранения стогов сена в полевых условиях, документировали  наблюдения аэрофотоснимками и решили провести научно-производственную конференцию. В её работе летом 1965 года приняли участие представители ветеринарных научно-исследовательских учреждений и ветеринарные врачи Урала, Сибири и Дальнего востока. Заслушали и обсудили доклады ведущих эпизоотологов, вирусологов, иммунологов и местных ветеринарных врачей и  решили обратиться к административным органам с просьбой,  способствовать ускорению  работ, направленных на конструирование достаточных объёмов вакцин и изучение источников, путей и механизмов  передачи возбудителя ящура. В 1966 г. опубликовали материалы этой конференции «Вопросы профилактики и искоренения ящура». А.А.Свиридов, С.И.Тарейкин, С.Г.Поплаухин, Г.Ф.Епифанов, С.И.Джупина, В.И.Киндяков и другие  убедительно подтверждали высокую эффективность работ по купированию вспышек  ящура с помощью создания иммунной зоны вокруг них. Участники конференции много внимания уделили необходимости изучения причин вспышек болезни на большом удалении от действующих очагов и однообразия  закономерностей проявления эпизоотического процесса этой болезни в различных регионах, причиной которого могли быть только дикие  парнокопытные животные.</w:t>
      </w:r>
    </w:p>
    <w:p>
      <w:pPr>
        <w:pStyle w:val="Normal"/>
        <w:ind w:left="-680" w:right="355" w:hanging="0"/>
        <w:jc w:val="both"/>
        <w:rPr/>
      </w:pPr>
      <w:r>
        <w:rPr/>
        <w:t xml:space="preserve">     </w:t>
      </w:r>
      <w:r>
        <w:rPr/>
        <w:t>Последующие годы характеризовались как стадия угасания эпизоотии. Её благоприятному завершению в большой степени способствовали усилия, молодого, но уже обеспечивающего потребности  практики в вакцине  Всесоюзного научно-исследовательского ящурного института.</w:t>
      </w:r>
    </w:p>
    <w:p>
      <w:pPr>
        <w:pStyle w:val="Normal"/>
        <w:ind w:left="-680" w:right="355" w:hanging="0"/>
        <w:jc w:val="both"/>
        <w:rPr/>
      </w:pPr>
      <w:r>
        <w:rPr/>
        <w:t xml:space="preserve">     </w:t>
      </w:r>
      <w:r>
        <w:rPr/>
        <w:t>С помощью иммунных зон вокруг вспышек ящура  предупреждаются новые случаи заболевания в окрестностях   эпизоотического очага, что блокирует дальнейшее распространение болезни.  Именно эту тенденцию, свойственную эпизоотическому процессу ящура  своевременно и надежно подавляют вакцины.  Заслуга института в создании  высокоимуногенных вакцин  и обеспечении ими потребности ветеринарной практики  безусловна. Но «почивать на лаврах» рановато.</w:t>
      </w:r>
    </w:p>
    <w:p>
      <w:pPr>
        <w:pStyle w:val="Normal"/>
        <w:ind w:left="-680" w:right="355" w:hanging="0"/>
        <w:jc w:val="both"/>
        <w:rPr/>
      </w:pPr>
      <w:r>
        <w:rPr/>
        <w:t xml:space="preserve">     </w:t>
      </w:r>
      <w:r>
        <w:rPr/>
        <w:t>Вакцина обеспечивает предупреждение распространения ящура, когда  источником возбудителя инфекции являются больные сельскохозяйственные животные. А если эпизоотия этой болезни проявляется в популяциях диких парнокопытных, то  дополнительно к вакцине требуются знания особенностей её эпизоотического процесса.</w:t>
      </w:r>
    </w:p>
    <w:p>
      <w:pPr>
        <w:pStyle w:val="Normal"/>
        <w:ind w:left="-680" w:right="355" w:hanging="0"/>
        <w:jc w:val="both"/>
        <w:rPr/>
      </w:pPr>
      <w:r>
        <w:rPr/>
        <w:t>В различных регионах Российской Федерации обитает большое количество диких парнокопытных. И если к ним  попадает вирус ящура, то он эстафетно передаётся от одной популяции к другой, поддерживая неблагополучие по ходу их перемещения в течение 2 – 3 и более лет.</w:t>
      </w:r>
    </w:p>
    <w:p>
      <w:pPr>
        <w:pStyle w:val="Normal"/>
        <w:ind w:left="-680" w:right="355" w:hanging="0"/>
        <w:jc w:val="both"/>
        <w:rPr/>
      </w:pPr>
      <w:r>
        <w:rPr/>
        <w:t xml:space="preserve">     </w:t>
      </w:r>
      <w:r>
        <w:rPr/>
        <w:t>Клинически болезнь диких парнокопытных трудно просматривается. Для постановки диагноза требуются специальные эпизоотологические обследования, желательно с участием опытного ветеринарного врача.   Вот почему наряду с широким использованием вакцин для защиты животных от ящура, требуются  знания эпизоотического процесса этой инфекционной болезни.</w:t>
      </w:r>
    </w:p>
    <w:p>
      <w:pPr>
        <w:pStyle w:val="Normal"/>
        <w:ind w:left="-680" w:right="355" w:hanging="0"/>
        <w:jc w:val="both"/>
        <w:rPr/>
      </w:pPr>
      <w:r>
        <w:rPr/>
        <w:t xml:space="preserve">     </w:t>
      </w:r>
      <w:r>
        <w:rPr/>
        <w:t>ХХ век характеризовался  эффективной наработкой способов профилактики и лечения больных животных на основе  знаний  только инфекционного процесса. Работая в таком плане,  переданы производству методы специфической  диагностики инфекционных болезней,  сконструированы и широко используются на практике   вакцины для защиты животных от инфекционных болезней, возбудители которых проникают к ним извне,  используются  сыворотки,  антибиотики и многие другие препараты для лечения  больных.</w:t>
      </w:r>
    </w:p>
    <w:p>
      <w:pPr>
        <w:pStyle w:val="Normal"/>
        <w:ind w:left="-680" w:right="355" w:hanging="0"/>
        <w:jc w:val="both"/>
        <w:rPr/>
      </w:pPr>
      <w:r>
        <w:rPr/>
        <w:t xml:space="preserve">         </w:t>
      </w:r>
      <w:r>
        <w:rPr/>
        <w:t>Достижения  столь большие, что  считается оправданным не отвлекать  внимания исследователей  от базисных работ  только на уровне инфекционного процесса.  Вместе с тем инфекционная патология состоит из двух процессов: инфекционного и эпизоотического.  Знания эпизоотического процесса пока используются  недостаточно для повышения контроля над его проявлением.</w:t>
      </w:r>
    </w:p>
    <w:p>
      <w:pPr>
        <w:pStyle w:val="Normal"/>
        <w:ind w:left="-680" w:right="355" w:hanging="0"/>
        <w:jc w:val="both"/>
        <w:rPr/>
      </w:pPr>
      <w:r>
        <w:rPr/>
        <w:t xml:space="preserve">      </w:t>
      </w:r>
      <w:r>
        <w:rPr/>
        <w:t>Даже значительные успехи борьбы с инфекционными болезнями, полученные   на основе таких знаний, остаются незамеченными и не получают дальнейшего развития. Достаточно вспомнить о сапе лошадей. Болезнь зооантропонозная и в своё время очень широко распространённая. Только за счет эмпирически уловленных фрагментарных знаний об эпизоотическом процессе, обеспечена девастация возбудителя этой опасной инфекционной болезни без использования вакцин.  Источники возбудителя сапа удалось нейтрализовать провокацией  скрытого   носительства  возбудителя у лошадей, являющихся облигатными  его  хозяевами.</w:t>
      </w:r>
    </w:p>
    <w:p>
      <w:pPr>
        <w:pStyle w:val="Normal"/>
        <w:ind w:left="-680" w:right="355" w:hanging="0"/>
        <w:jc w:val="both"/>
        <w:rPr/>
      </w:pPr>
      <w:r>
        <w:rPr/>
        <w:t xml:space="preserve">     </w:t>
      </w:r>
      <w:r>
        <w:rPr/>
        <w:t>В пользу необходимости изучения  эпизоотического процесса  говорят  и экспедиционные исследования, проведённые К.И.Скрябиным и Е.Н.Павловским. Не останавливаясь на  значении этих знаний,  целесообразно только напомнить, что  они получены с помощью экспедиционных исследований. Эпизоотический процесс поддается  изучению  только таким исследованием.</w:t>
      </w:r>
    </w:p>
    <w:p>
      <w:pPr>
        <w:pStyle w:val="Normal"/>
        <w:ind w:left="-680" w:right="355" w:hanging="0"/>
        <w:jc w:val="both"/>
        <w:rPr/>
      </w:pPr>
      <w:r>
        <w:rPr/>
        <w:t xml:space="preserve">     </w:t>
      </w:r>
      <w:r>
        <w:rPr/>
        <w:t>К сожалению, экспедиционных исследований с целью получения  знаний о сущности эпизоотического процесса ящура не проводили ни в годы массового распространения этой болезни, ни в межэпизоотические периоды. Соответственно, ветеринарные врачи лишены возможности ими руководствоваться при возникновении эпизоотий этой инфекционной болезни.</w:t>
      </w:r>
    </w:p>
    <w:p>
      <w:pPr>
        <w:pStyle w:val="Normal"/>
        <w:ind w:left="-680" w:right="355" w:hanging="0"/>
        <w:jc w:val="both"/>
        <w:rPr>
          <w:i/>
          <w:i/>
        </w:rPr>
      </w:pPr>
      <w:r>
        <w:rPr/>
        <w:t xml:space="preserve">     </w:t>
      </w:r>
      <w:r>
        <w:rPr/>
        <w:t xml:space="preserve">Уровень знаний сущности эпизоотического процесса ящура должна повысить  теория этого процесса (С.И.Джупина, 2004). Её  ценность  заключается в том, что  указывается  наличие и возможность  установления пока не известного облигатного хозяина возбудителя этой инфекционной болезни.  Еще Клод Адриан Гельвеций подчеркивал, что </w:t>
      </w:r>
      <w:r>
        <w:rPr>
          <w:i/>
        </w:rPr>
        <w:t xml:space="preserve">знание некоторых принципов легко возмещает незнание фактов. </w:t>
      </w:r>
      <w:r>
        <w:rPr/>
        <w:t xml:space="preserve"> А современные специалисты по прогнозированию расценивают предсказания, выполненные на основе теории как самые надёжные и достоверные  (А.Г.Никитина, 1975).</w:t>
      </w:r>
    </w:p>
    <w:p>
      <w:pPr>
        <w:pStyle w:val="Normal"/>
        <w:ind w:left="-680" w:right="355" w:hanging="0"/>
        <w:jc w:val="both"/>
        <w:rPr/>
      </w:pPr>
      <w:r>
        <w:rPr/>
        <w:t xml:space="preserve">     </w:t>
      </w:r>
      <w:r>
        <w:rPr/>
        <w:t>Теория  эпизоотического процесса инфекционных болезней животных построена на рациональной эпизоотологической классификации этих болезней (С.И.Джупина, 2001). Она  подразделяет их  на экологические категории, возбудители  одной из которых проникают к животным извне и находятся в их органах и тканях только кратковременно, а возбудители второй – живут в органах и тканях своих облигатных хозяев.</w:t>
      </w:r>
    </w:p>
    <w:p>
      <w:pPr>
        <w:pStyle w:val="Normal"/>
        <w:ind w:left="-680" w:right="355" w:hanging="0"/>
        <w:jc w:val="both"/>
        <w:rPr/>
      </w:pPr>
      <w:r>
        <w:rPr/>
        <w:t xml:space="preserve">     </w:t>
      </w:r>
      <w:r>
        <w:rPr/>
        <w:t>Уже известно, что эпизоотические процессы инфекционных болезней, возбудители которых проникают к животным извне, существенно отличаются от эпизоотических процессов, возбудители которых закономерно живут в органах и тканях своих хозяев. Известно и то, что возбудители инфекционных болезней, проникающие к животным – потенциальным хозяевам извне,  находятся в их органах и тканях только временно, оставляя после своей краткосрочной жизнедеятельности иммунобиологическую перестройку организма, обеспечивающую полное его освобождение  от возбудителя.</w:t>
      </w:r>
    </w:p>
    <w:p>
      <w:pPr>
        <w:pStyle w:val="Normal"/>
        <w:ind w:left="-680" w:right="355" w:hanging="0"/>
        <w:jc w:val="both"/>
        <w:rPr/>
      </w:pPr>
      <w:r>
        <w:rPr/>
        <w:t xml:space="preserve">      </w:t>
      </w:r>
      <w:r>
        <w:rPr/>
        <w:t>Теория эпизоотического процесса  определяет сельскохозяйственных и диких парнокопытных животных как потенциальных хозяев возбудителя ящура, а их болезнь как  классическую, эпизоотическому процессу которой свойственна эстафетная передача возбудителя инфекции. Возбудители таких инфекционных болезней закономерно живут в организме своего облигатного хозяина, который для вируса ящура пока остаётся не познанным.</w:t>
      </w:r>
    </w:p>
    <w:p>
      <w:pPr>
        <w:pStyle w:val="Normal"/>
        <w:ind w:left="-680" w:right="355" w:hanging="0"/>
        <w:jc w:val="both"/>
        <w:rPr/>
      </w:pPr>
      <w:r>
        <w:rPr/>
        <w:t xml:space="preserve">      </w:t>
      </w:r>
      <w:r>
        <w:rPr/>
        <w:t>Да,  крупный рогатый скот поражается ящуром больше сельскохозяйственных  животных других видов. Но это не значит, что он  является облигатным хозяином возбудителя этой инфекционной болезни.  Между облигатным хозяином и возбудителем инфекционной болезни в процессе совместной эволюции   устанавливается   состояние биологического равновесия, определяемое как латентная инфекция или скрытое носительство её возбудителя.  Устремление к такому состоянию может формироваться тогда, когда  возбудитель инфекции эволюционно адаптировался к постоянной жизнедеятельности в определенной среде, и располагает возможностью закономерно проникать к своему потомству. Такую возможность обеспечивает вертикальная передача возбудителя инфекции, свойственная преимущественно его облигатным хозяевам.</w:t>
      </w:r>
    </w:p>
    <w:p>
      <w:pPr>
        <w:pStyle w:val="Normal"/>
        <w:ind w:left="-680" w:right="355" w:hanging="0"/>
        <w:jc w:val="both"/>
        <w:rPr/>
      </w:pPr>
      <w:r>
        <w:rPr/>
        <w:t xml:space="preserve">      </w:t>
      </w:r>
      <w:r>
        <w:rPr/>
        <w:t>Примеры таких взаимоотношений убедительно просматриваются между крупным рогатым скотом и возбудителями лейкоза и бруцеллёза,  между лошадьми и возбудителями сапа и инфекционной анемии, между овцами и возбудителями висна-мэди и бруцеллёза, между грызунами и возбудителями чумы и туляремии.  Облигатные хозяева возбудителя инфекции  остаются  скрытыми  его носителями.  Болезнь у них проявляется только после определённых изменений среды  жизнедеятельности этих возбудителей инфекционных болезней.</w:t>
      </w:r>
    </w:p>
    <w:p>
      <w:pPr>
        <w:pStyle w:val="Normal"/>
        <w:ind w:left="-680" w:right="355" w:hanging="0"/>
        <w:jc w:val="both"/>
        <w:rPr/>
      </w:pPr>
      <w:r>
        <w:rPr/>
        <w:t xml:space="preserve">      </w:t>
      </w:r>
      <w:r>
        <w:rPr/>
        <w:t>Могут возразить,  хозяином возбудителя африканской  чумы свиней являются только свиньи.  При очередных вспышках эта инфекционная болезнь проявляется весьма остро. Да, это так. Но уже многие обратили внимание, что острота проявления  африканской чумы заметно сглаживается по истечении определённого времени. В стаде появляются больные в хронической форме течения болезни.  Многие новорождённые поросята, полученные от больных свиноматок,   остаются скрытыми носителями возбудителя инфекции. Объясняется  такое положение тем, что облигатным хозяином возбудителя африканской  чумы являются дикие кабаны, обитающие в определённых местах юга Африканского  континента. Органы и ткани этих кабанов, как среда жизнедеятельности возбудителя этой инфекционной болезни, существенно отличаются от органов и тканей  культурных пород свиней, так же, как они отличаются среди свиней разных пород и породных групп. Но поскольку органы и ткани свиней разных пород и породных групп не только различаются, но и имеют много общего, то все они  выполняют функцию  хозяина возбудителя инфекции с тенденцией после нескольких пассажей  трансформироваться в облигатного хозяина. Поэтому чума в популяциях  культурных пород и породных групп свиней в начальный период эпизоотии проявляется остро и сверхостро. Но за сравнительно короткие сроки происходит адаптация к  органам и тканям нового хозяина, которая сглаживает остроту проявления болезни вплоть до хронического течения и скрытых форм носительства возбудителя инфекции. Аналогична ситуация с классической чумой свиней. Разница только в том, что R.</w:t>
      </w:r>
      <w:r>
        <w:rPr>
          <w:lang w:val="en-US"/>
        </w:rPr>
        <w:t>E</w:t>
      </w:r>
      <w:r>
        <w:rPr/>
        <w:t>.Montgomery (1921) и другие еще в начале прошлого века установили  облигатного хозяина возбудителя африканской чумы свиней.  К сожалению, облигатный хозяин возбудителя классической чумы свиней не установлен до настоящего времени, хотя по закономерностям проявления эпизоотического процесса этой инфекционной болезни можно предполагать, что его популяции обитают  где-то на юго-востоке Азиатского континента.</w:t>
      </w:r>
    </w:p>
    <w:p>
      <w:pPr>
        <w:pStyle w:val="Normal"/>
        <w:ind w:left="-680" w:right="355" w:hanging="0"/>
        <w:jc w:val="both"/>
        <w:rPr/>
      </w:pPr>
      <w:r>
        <w:rPr/>
        <w:t xml:space="preserve">      </w:t>
      </w:r>
      <w:r>
        <w:rPr/>
        <w:t>Точно также не установлен облигатный хозяин различных серологических типов возбудителя ящура. Это объясняется только тем, что никто и нигде не  прикладывал усилий, направленных на такое установление. Хотя на него ориентирует не только аналогия с эпизоотическими процессами болезней, облигатные хозяева возбудителей которых хорошо известны,  но и особенности  закономерностей проявления эпизоотического процесса ящура.</w:t>
      </w:r>
    </w:p>
    <w:p>
      <w:pPr>
        <w:pStyle w:val="Normal"/>
        <w:ind w:left="-680" w:right="355" w:hanging="0"/>
        <w:jc w:val="both"/>
        <w:rPr/>
      </w:pPr>
      <w:r>
        <w:rPr/>
        <w:t xml:space="preserve">     </w:t>
      </w:r>
      <w:r>
        <w:rPr/>
        <w:t>Можно только предполагать, что  популяции облигатного хозяина возбудителя ящура обитают в определённых местах, к каким приурочены вспышки этой инфекционной болезни  среди сельскохозяйственных и диких животных, вызываемые вирусом определённых типов.</w:t>
      </w:r>
    </w:p>
    <w:p>
      <w:pPr>
        <w:pStyle w:val="Normal"/>
        <w:ind w:left="-680" w:right="355" w:hanging="0"/>
        <w:jc w:val="both"/>
        <w:rPr/>
      </w:pPr>
      <w:r>
        <w:rPr/>
        <w:t xml:space="preserve">    </w:t>
      </w:r>
      <w:r>
        <w:rPr/>
        <w:t>Можно предполагать, что им свойственно  скрытое носительство возбудителя этой инфекционной болезни,  его передача реализуется  вертикальным путём от родителей к потомству. Клинически болезнь облигатного хозяина может просматриваться только в результате стрессовых воздействий на него.</w:t>
      </w:r>
    </w:p>
    <w:p>
      <w:pPr>
        <w:pStyle w:val="Normal"/>
        <w:ind w:left="-680" w:right="355" w:hanging="0"/>
        <w:jc w:val="both"/>
        <w:rPr/>
      </w:pPr>
      <w:r>
        <w:rPr/>
        <w:t xml:space="preserve">     </w:t>
      </w:r>
      <w:r>
        <w:rPr/>
        <w:t>Такие стрессовые воздействия  происходят  по причине увеличения численности популяции облигатного хозяина, дефицита для них кормов, освоения людьми мест, в каких они обитают  или по другим причинам. В период стрессовых воздействий вирус ящура от них  попадает к  домашним или диким парнокопытным и просматривается эпизоотическое  его распространение.</w:t>
      </w:r>
    </w:p>
    <w:p>
      <w:pPr>
        <w:pStyle w:val="Normal"/>
        <w:ind w:left="-680" w:right="355" w:hanging="0"/>
        <w:jc w:val="both"/>
        <w:rPr/>
      </w:pPr>
      <w:r>
        <w:rPr/>
        <w:t xml:space="preserve">     </w:t>
      </w:r>
      <w:r>
        <w:rPr/>
        <w:t>Рассматривая облигатного хозяина как основного хранителя вируса ящура в природе, надо учитывать, что его популяция может периодически уменьшаться, или увеличиваться  под действием хозяйственных или природных факторов.   Вероятность выноса от неё возбудителя ящура возрастает в период увеличения численности  представителей облигатного хозяина и формирования в их жизни стрессовой  ситуации из-за нехватки корма и по другим причинам. Не менее важно учитывать период года, в котором возрастает  вероятность контакта популяции облигатного и потенциального хозяина.  Облигатные хозяева возбудителя ящура  выполняют функцию первичных источников возбудителя инфекции.</w:t>
      </w:r>
    </w:p>
    <w:p>
      <w:pPr>
        <w:pStyle w:val="Normal"/>
        <w:ind w:left="-680" w:right="355" w:hanging="0"/>
        <w:jc w:val="both"/>
        <w:rPr/>
      </w:pPr>
      <w:r>
        <w:rPr/>
        <w:t xml:space="preserve">      </w:t>
      </w:r>
      <w:r>
        <w:rPr/>
        <w:t>Вирус ящура характеризуется высокой контагиозностью. Но когда речь идёт об эпизоотическом процессе, то целесообразно оценивать эту контагиозность   факторами  передачи возбудителя инфекции. В таком случае можно говорить об основных и вторичных факторах его передачи. Инфицирование животных ящуром реализуется оральным механизмом. Соответственно основным фактором передачи вируса ящура должны расцениваться  корма.</w:t>
      </w:r>
    </w:p>
    <w:p>
      <w:pPr>
        <w:pStyle w:val="Normal"/>
        <w:ind w:left="-680" w:right="355" w:hanging="0"/>
        <w:jc w:val="both"/>
        <w:rPr/>
      </w:pPr>
      <w:r>
        <w:rPr/>
        <w:t xml:space="preserve">      </w:t>
      </w:r>
      <w:r>
        <w:rPr/>
        <w:t>Дикие и сельскохозяйственные парнокопытные животные как потенциальные хозяева возбудителя инфекции выполняют функцию уже вторичного его источника. Но они  как источники возбудителя инфекции по-разному формируют  проявление эпизоотического процесса в популяциях сельскохозяйственных животных.</w:t>
      </w:r>
    </w:p>
    <w:p>
      <w:pPr>
        <w:pStyle w:val="Normal"/>
        <w:ind w:left="-680" w:right="355" w:hanging="0"/>
        <w:jc w:val="both"/>
        <w:rPr>
          <w:i/>
          <w:i/>
        </w:rPr>
      </w:pPr>
      <w:r>
        <w:rPr/>
        <w:t xml:space="preserve">      </w:t>
      </w:r>
      <w:r>
        <w:rPr/>
        <w:t xml:space="preserve">Вирус ящура от   больных сельскохозяйственных животных  распространяется преимущественно хозяйственной деятельностью. Его  передача этой деятельностью формируют сравнительно медленное последовательное проявление эпизоотического процесса,  в виде </w:t>
      </w:r>
      <w:r>
        <w:rPr>
          <w:i/>
        </w:rPr>
        <w:t>расползания масляного пятна на бумаге.</w:t>
      </w:r>
    </w:p>
    <w:p>
      <w:pPr>
        <w:pStyle w:val="Normal"/>
        <w:ind w:left="-680" w:right="355" w:hanging="0"/>
        <w:jc w:val="both"/>
        <w:rPr/>
      </w:pPr>
      <w:r>
        <w:rPr/>
        <w:t xml:space="preserve">     </w:t>
      </w:r>
      <w:r>
        <w:rPr/>
        <w:t>Фактором передачи возбудителя инфекции при работе с сельскохозяйственными животными, может быть подошва сапога, если им наступали на места выделения вируса больными, а потом подходили к кормам для здоровых животных или другие подобные действия.      Типичной особенностью такого распространения ящура следует считать то, что первоначально  заболевают только единичные животные, а другие вовлекаются в эпизоотию последовательно, даже если их содержат в общем стаде.</w:t>
      </w:r>
    </w:p>
    <w:p>
      <w:pPr>
        <w:pStyle w:val="Normal"/>
        <w:ind w:left="-680" w:right="355" w:hanging="0"/>
        <w:jc w:val="both"/>
        <w:rPr/>
      </w:pPr>
      <w:r>
        <w:rPr/>
        <w:t xml:space="preserve">     </w:t>
      </w:r>
      <w:r>
        <w:rPr/>
        <w:t>В таких условиях дальнейшему  распространению ящура способствует хозяйственная и транспортная деятельность людей. Эту деятельность  можно только временно ограничить, но не остановить. Поэтому наиболее эффективной и первостепенной становится защита животных от этой инфекционной болезни  с помощью вакцин.</w:t>
      </w:r>
    </w:p>
    <w:p>
      <w:pPr>
        <w:pStyle w:val="Normal"/>
        <w:tabs>
          <w:tab w:val="clear" w:pos="708"/>
          <w:tab w:val="left" w:pos="8280" w:leader="none"/>
        </w:tabs>
        <w:ind w:left="-680" w:right="355" w:hanging="0"/>
        <w:jc w:val="both"/>
        <w:rPr/>
      </w:pPr>
      <w:r>
        <w:rPr/>
        <w:t xml:space="preserve">      </w:t>
      </w:r>
      <w:r>
        <w:rPr/>
        <w:t>По-иному проявляется эпизоотический процесс, если функцию вторичного источника возбудителя инфекции выполняют дикие парнокопытные животные.  Они  рассеивают возбудителя ящура на сенокосных угодьях, где расположены стога сена, в снегу по маршрутам их миграции, в стогах сена, к которым  подходили больные дикие,   и других местах. Важно учитывать, что в зимних условиях в таких местах вирус ящура месяцами сохраняет свои вирулентные свойства.</w:t>
      </w:r>
    </w:p>
    <w:p>
      <w:pPr>
        <w:pStyle w:val="Normal"/>
        <w:ind w:left="-680" w:right="355" w:hanging="0"/>
        <w:jc w:val="both"/>
        <w:rPr/>
      </w:pPr>
      <w:r>
        <w:rPr/>
        <w:t xml:space="preserve">     </w:t>
      </w:r>
      <w:r>
        <w:rPr/>
        <w:t>По ходу  миграции  больных ящуром диких парнокопытных происходят вспышки болезни среди сельскохозяйственных животных. Их число зависит от наличия факторов передачи возбудителя инфекции.  Такие вспышки характеризуются одновременным заболеванием большого числа сельскохозяйственных животных и «скачкообразным» проявлением эпизоотического процесса.</w:t>
      </w:r>
    </w:p>
    <w:p>
      <w:pPr>
        <w:pStyle w:val="Normal"/>
        <w:ind w:left="-680" w:right="355" w:hanging="0"/>
        <w:jc w:val="both"/>
        <w:rPr/>
      </w:pPr>
      <w:r>
        <w:rPr/>
        <w:t xml:space="preserve">       </w:t>
      </w:r>
      <w:r>
        <w:rPr/>
        <w:t>Объясняется это доставкой грубых кормов многими хозяйствами из общих сенокосных угодий, где их обильно контаминировали  вирусом больные ящуром дикие парнокопытные животные.   По сложившейся практике в животноводческих хозяйствах  Сибири грубые корма хранят на сенокосных угодьях в местах их заготовок и в течение всего зимне-стойлового периода доставляют на фермы.   Важным фактором, способствующим  контаминации  таких кормов вирусом, является способ их доставки на фермы  тракторными волокушами. При такой транспортировке стога сена  пересекают  пути миграции больных диких парнокопытных.  На этих путях вирус ящура остается вирулентным практически всю зиму. Такая технология введения хозяйства формирует осенне-зимнюю сезонность, одновременное заболевание большого числа животных на фермах и «скачкообразное» проявление эпизоотического процесса ящура, обусловленного эпизоотией этой болезни в популяции диких парнокопытных.</w:t>
      </w:r>
    </w:p>
    <w:p>
      <w:pPr>
        <w:pStyle w:val="Normal"/>
        <w:ind w:left="-680" w:right="355" w:hanging="0"/>
        <w:jc w:val="both"/>
        <w:rPr/>
      </w:pPr>
      <w:r>
        <w:rPr/>
        <w:t xml:space="preserve">      </w:t>
      </w:r>
      <w:r>
        <w:rPr/>
        <w:t>Это подтверждается особенностями эпизоотической ситуации (С.И.Джупина, 1969). В Новосибирской области  с 1944 по 1968 гг. 57,3% вспышек ящура от их общего числа  произошли за 6 осенне-зимних месяцев (сентябрь – февраль). При этом пик распространения ящура приходился на октябрь – декабрь, период, который характеризуется  обильными снегопадами,  снежными заносами и другими погодными  ненастьями.</w:t>
      </w:r>
    </w:p>
    <w:p>
      <w:pPr>
        <w:pStyle w:val="Normal"/>
        <w:ind w:left="-680" w:right="355" w:hanging="0"/>
        <w:jc w:val="both"/>
        <w:rPr/>
      </w:pPr>
      <w:r>
        <w:rPr/>
        <w:t xml:space="preserve">      </w:t>
      </w:r>
      <w:r>
        <w:rPr/>
        <w:t>Передвижение и контакты  больных ящуром  и свободных от этой болезни диких парнокопытных  происходят скрыто от наблюдений людей. Единичные случаи установления у них болезни  пытались объяснить инфицированием  от сельскохозяйственных  парнокопытных.  А было как раз наоборот. Эту особенность проявления эпизоотического процесса  наряду с фактами одновременного заболевания большого числа животных и «скачкообразного» проявления эпизоотического процесса надо учитывать как основной критерий установления эпизоотического процесса ящура в популяциях диких парнокопытных и возможности передачи от них возбудителя инфекции.   Кроме того, таким критерием является  тенденция к неудержимому распространению этой инфекционной болезни среди сельскохозяйственных парнокопытных.</w:t>
      </w:r>
    </w:p>
    <w:p>
      <w:pPr>
        <w:pStyle w:val="Normal"/>
        <w:ind w:left="-680" w:right="355" w:hanging="0"/>
        <w:jc w:val="both"/>
        <w:rPr/>
      </w:pPr>
      <w:r>
        <w:rPr/>
        <w:t xml:space="preserve">     </w:t>
      </w:r>
      <w:r>
        <w:rPr/>
        <w:t>Целесообразно оценить роль диких парнокопытных  в эпизоотическом  распространении ящура среди сельскохозяйственных животных. В период благополучия они не выполняют функции ни первичных, ни вторичных источников возбудителя инфекции.  Дикие парнокопытные, как и сельскохозяйственные животные только жертвы вируса ящура, закономерно живущего в популяции облигатного хозяина. От него, как от первичного источника возбудителя инфекции, при определенных обстоятельствах, вирус попадает к сельскохозяйственным или диким парнокопытным животным.</w:t>
      </w:r>
    </w:p>
    <w:p>
      <w:pPr>
        <w:pStyle w:val="Normal"/>
        <w:ind w:left="-680" w:right="355" w:hanging="0"/>
        <w:jc w:val="both"/>
        <w:rPr/>
      </w:pPr>
      <w:r>
        <w:rPr/>
        <w:t xml:space="preserve">      </w:t>
      </w:r>
      <w:r>
        <w:rPr/>
        <w:t>Не причастны  дикие парнокопытные животные и к распространению этой инфекционной болезни, если произошли спорадические случаи, обусловленные хозяйственной или транспортной деятельностью людей. Маловероятно, что некоторое распространение болезни в такой ситуации может перейти к популяциям диких парнокопытных. Как отмечено выше, жесткие  карантинные и ограничительные мероприятия и вакцинация животных в угрожаемой зоне  с успехом предупреждают такое проникновение вируса не только к диким, но и среди сельскохозяйственных парнокопытных.</w:t>
      </w:r>
    </w:p>
    <w:p>
      <w:pPr>
        <w:pStyle w:val="Normal"/>
        <w:ind w:left="-680" w:right="355" w:hanging="0"/>
        <w:jc w:val="both"/>
        <w:rPr/>
      </w:pPr>
      <w:r>
        <w:rPr/>
        <w:t xml:space="preserve">      </w:t>
      </w:r>
      <w:r>
        <w:rPr/>
        <w:t>Но если от облигатного хозяина первично или одновременно с сельскохозяйственными животными заразились ящуром дикие парнокопытные,  то они, свободно контактируя со своими родичами, распространяют инфекционную болезнь по ходу своей миграции и по мере контактов с соседними популяциями диких парнокопытных. Образуется как бы  фронт эпизоотического процесса, по мере продвижения которого возникают вспышки инфекционной болезни среди сельскохозяйственных животных. Количество таких вспышек и их эпизоотологическое значение  зависит от наличия  факторов передачи возбудителя инфекции. Уже отмечали, что основным таким фактором являются грубые корма, хранящиеся в местах  заготовки и способ доставки их на фермы.</w:t>
      </w:r>
    </w:p>
    <w:p>
      <w:pPr>
        <w:pStyle w:val="Normal"/>
        <w:ind w:left="-680" w:right="355" w:hanging="0"/>
        <w:jc w:val="both"/>
        <w:rPr/>
      </w:pPr>
      <w:r>
        <w:rPr/>
        <w:t xml:space="preserve">      </w:t>
      </w:r>
      <w:r>
        <w:rPr/>
        <w:t>Целесообразно рассмотреть, где могут обитать популяции облигатного хозяина вируса ящура.  Разумеется, это можно делать только по итогам анализа проявления эпизоотического процесса этой инфекционной болезни. Прежде всего, известно  7 устойчивых серологических типов возбудителя ящура, каждый из которых приурочен к определённым регионам различных континентов. Тип  «</w:t>
      </w:r>
      <w:r>
        <w:rPr>
          <w:lang w:val="en-US"/>
        </w:rPr>
        <w:t>Asia</w:t>
      </w:r>
      <w:r>
        <w:rPr/>
        <w:t>» приурочен к юго-восточному региону Азиатского континента. Только там постоянно поддерживается проявление эпизоотического процесса ящура среди домашних и диких парнокопытных, вызванного этим серологическим типом. Выносы инфекции за пределы региона  просматриваются редко, и они сравнительно легко купируются местной ветеринарной службой.</w:t>
      </w:r>
    </w:p>
    <w:p>
      <w:pPr>
        <w:pStyle w:val="Normal"/>
        <w:ind w:left="-680" w:right="355" w:hanging="0"/>
        <w:jc w:val="both"/>
        <w:rPr/>
      </w:pPr>
      <w:r>
        <w:rPr/>
        <w:t xml:space="preserve">     </w:t>
      </w:r>
      <w:r>
        <w:rPr/>
        <w:t xml:space="preserve">То же относится к серологическим типам  вируса ящура </w:t>
      </w:r>
      <w:r>
        <w:rPr>
          <w:lang w:val="en-US"/>
        </w:rPr>
        <w:t>SAT</w:t>
      </w:r>
      <w:r>
        <w:rPr/>
        <w:t xml:space="preserve">-1, </w:t>
      </w:r>
      <w:r>
        <w:rPr>
          <w:lang w:val="en-US"/>
        </w:rPr>
        <w:t>SAT</w:t>
      </w:r>
      <w:r>
        <w:rPr/>
        <w:t xml:space="preserve">-2 и </w:t>
      </w:r>
      <w:r>
        <w:rPr>
          <w:lang w:val="en-US"/>
        </w:rPr>
        <w:t>SAT</w:t>
      </w:r>
      <w:r>
        <w:rPr/>
        <w:t>-3. Они устойчиво приурочены к южной и центральной части Африканского континента. Описаны эпизоотии, вызванные  серологическими вариантами вируса ящура этих типов не только среди домашних, но и среди диких парнокопытных.</w:t>
      </w:r>
    </w:p>
    <w:p>
      <w:pPr>
        <w:pStyle w:val="Normal"/>
        <w:ind w:left="-680" w:right="355" w:hanging="0"/>
        <w:jc w:val="both"/>
        <w:rPr/>
      </w:pPr>
      <w:r>
        <w:rPr/>
        <w:t xml:space="preserve">     </w:t>
      </w:r>
      <w:r>
        <w:rPr/>
        <w:t>Есть основание считать, что ящур серологического типа О приурочен к Ближнему Востоку и Африканскому континенту. Заслуживает особого внимания анализ  проявления эпизоотических процессов ящура серологического типа О, вариантов А</w:t>
      </w:r>
      <w:r>
        <w:rPr>
          <w:sz w:val="16"/>
          <w:szCs w:val="16"/>
        </w:rPr>
        <w:t>7</w:t>
      </w:r>
      <w:r>
        <w:rPr/>
        <w:t xml:space="preserve"> и А</w:t>
      </w:r>
      <w:r>
        <w:rPr>
          <w:sz w:val="16"/>
          <w:szCs w:val="16"/>
        </w:rPr>
        <w:t xml:space="preserve">22 </w:t>
      </w:r>
      <w:r>
        <w:rPr/>
        <w:t>распространяющихся  в шестидесятые годы прошлого столетия.  Первичные вспышки  этой болезни произошли в регионе Ближнего Востока.   На  территории этого региона и надо проводить экспедиционные исследования, направленные на выявление облигатного хозяина  возбудителя ящура.</w:t>
      </w:r>
    </w:p>
    <w:p>
      <w:pPr>
        <w:pStyle w:val="Normal"/>
        <w:ind w:left="-680" w:right="355" w:hanging="0"/>
        <w:jc w:val="both"/>
        <w:rPr/>
      </w:pPr>
      <w:r>
        <w:rPr/>
        <w:t xml:space="preserve">     </w:t>
      </w:r>
      <w:r>
        <w:rPr/>
        <w:t>С учетом  изложенного материала можно крупномасштабно  восстановить продвижение фронта  эпизоотии ящура А</w:t>
      </w:r>
      <w:r>
        <w:rPr>
          <w:vertAlign w:val="subscript"/>
        </w:rPr>
        <w:t>22</w:t>
      </w:r>
      <w:r>
        <w:rPr/>
        <w:t xml:space="preserve"> по территории бывшего СССР в 1964 – 1968 гг. Первые случаи вспышек этой инфекционной болезни среди  сельскохозяйственных или диких парнокопытных животных произошли осенью 1963 года где-то на территории  Ирана или Афганистана. Первичным источником возбудителя ящура были пока не известные его облигатные хозяева. Среди сельскохозяйственных животных болезнь  поддерживалась в пределах этих стран. Вряд ли возможно её проникновение через границу с животными этого вида.</w:t>
      </w:r>
    </w:p>
    <w:p>
      <w:pPr>
        <w:pStyle w:val="Normal"/>
        <w:ind w:left="-680" w:right="355" w:hanging="0"/>
        <w:jc w:val="both"/>
        <w:rPr/>
      </w:pPr>
      <w:r>
        <w:rPr/>
        <w:t xml:space="preserve">     </w:t>
      </w:r>
      <w:r>
        <w:rPr/>
        <w:t>Но больные дикие парнокопытные обеспечили эстафетную передачу возбудителя инфекции в популяции своих  сородичей в Закавказье, на Северный Кавказ и далее через Украину  в Западную Европу.  Этим же путём продвигалась эпизоотия ящура среди диких парнокопытных  через Ростовскую, Курскую и Воронежскую области до Кировской  и Пермской областей,  далее по южному Уралу в сторону Казахстана и Сибири.  Вторым направлением перемещения больных диких парнокопытных были   Среднеазиатские республики,  Казахстан и Западная  Сибирь. По этим направлениям вспышки ящура среди сельскохозяйственных животных, как правило, характеризовались одновременным и массовым их заболеванием, трудностью установления факторов, с помощью которых осуществилась  передача возбудителя инфекции и скачкообразным проявлением эпизоотического процесса.  Горный хребет Кузнецкого Алатау и таёжный массив Томской области  стал тем естественным рубежом, который исключал возможность контактов  местных и мигрирующих соседних парнокопытных животных, что и предупредило дальнейшее распространение ящура.</w:t>
      </w:r>
    </w:p>
    <w:p>
      <w:pPr>
        <w:pStyle w:val="Normal"/>
        <w:ind w:left="-680" w:right="355" w:hanging="0"/>
        <w:jc w:val="both"/>
        <w:rPr/>
      </w:pPr>
      <w:r>
        <w:rPr/>
        <w:t xml:space="preserve">       </w:t>
      </w:r>
      <w:r>
        <w:rPr/>
        <w:t>Такое продвижение фронта эпизоотий ящура  убедительно просматривается  на их заключительном этапе, который приурочен к  территории Новосибирской области (С.И.Джупина, 1969). Как в 1962 г. эпизоотия ящура, вызванная вирусом типа О, так и в  1967 г. эпизоотия, вызванная вариантом вируса А</w:t>
      </w:r>
      <w:r>
        <w:rPr>
          <w:vertAlign w:val="subscript"/>
        </w:rPr>
        <w:t>22</w:t>
      </w:r>
      <w:r>
        <w:rPr/>
        <w:t>,</w:t>
      </w:r>
      <w:r>
        <w:rPr>
          <w:vertAlign w:val="subscript"/>
        </w:rPr>
        <w:t xml:space="preserve"> </w:t>
      </w:r>
      <w:r>
        <w:rPr/>
        <w:t xml:space="preserve">  начались поздней осенью на юго-западе области.  Все вспышки этой болезни  были связаны с завозом грубых кормов из мест их хранения на сенокосных угодьях, где обитали дикие парнокопытные животные.  В весенне-летний период  распространение болезни резко сократилось,  хотя хозяйственно-транспортная деятельность значительно возросла.  Но с первых дней постановки скота на зимне-стойловое содержание  как в 1963, так и в 1968 гг. число вспышек ящура резко возросло. При этом все они произошли уже не на юго-западе, а в центре и на востоке области. Как и предыдущей осенью, вспышки были связаны с завозом грубых кормов  из мест обитания диких парнокопытных.</w:t>
      </w:r>
    </w:p>
    <w:p>
      <w:pPr>
        <w:pStyle w:val="Normal"/>
        <w:ind w:left="-680" w:right="355" w:hanging="0"/>
        <w:jc w:val="both"/>
        <w:rPr/>
      </w:pPr>
      <w:r>
        <w:rPr/>
        <w:t xml:space="preserve">     </w:t>
      </w:r>
      <w:r>
        <w:rPr/>
        <w:t>Следует отметить, что в феврале 1963 года после применения   бивалентной вакцины   (О и А</w:t>
      </w:r>
      <w:r>
        <w:rPr>
          <w:vertAlign w:val="subscript"/>
        </w:rPr>
        <w:t>7</w:t>
      </w:r>
      <w:r>
        <w:rPr/>
        <w:t>) Алма-атинского биокомбината, в  40 населённых пунктах Сузунского района, расположенного на юго-востоке области, одновременно заболели ящуром серотипа А</w:t>
      </w:r>
      <w:r>
        <w:rPr>
          <w:vertAlign w:val="subscript"/>
        </w:rPr>
        <w:t>7</w:t>
      </w:r>
      <w:r>
        <w:rPr/>
        <w:t xml:space="preserve"> все  вакцинированные животные. Несмотря на массовость заболевания, ящур этого серологического типа не получил дальнейшего распространения.  Эпизоотологическое наблюдение над особенностями проявления этого процесса  убеждают, что если нет неизвестных  факторов передачи возбудителя инфекции, то  вспышки ящура   успешно купируются в любых ситуациях.</w:t>
      </w:r>
    </w:p>
    <w:p>
      <w:pPr>
        <w:pStyle w:val="Normal"/>
        <w:ind w:left="-680" w:right="355" w:hanging="0"/>
        <w:jc w:val="both"/>
        <w:rPr/>
      </w:pPr>
      <w:r>
        <w:rPr/>
        <w:t xml:space="preserve">      </w:t>
      </w:r>
      <w:r>
        <w:rPr/>
        <w:t>Многолетняя  и малоуспешная борьба с ящуром в тот период была обусловлена незнанием  истинных механизмов и факторов передачи возбудителя инфекции. Необходимость  эпизоотологических исследований подменяли администрированием над хозяйственной деятельностью и транспортными перемещениями.  Установление причин новых вспышек  ящура с помощью комплексных эпизоотологических обследований  не проводили.</w:t>
      </w:r>
    </w:p>
    <w:p>
      <w:pPr>
        <w:pStyle w:val="Normal"/>
        <w:ind w:left="-680" w:right="355" w:hanging="0"/>
        <w:jc w:val="both"/>
        <w:rPr/>
      </w:pPr>
      <w:r>
        <w:rPr/>
        <w:t xml:space="preserve">     </w:t>
      </w:r>
      <w:r>
        <w:rPr/>
        <w:t>Таким образом, хотя в настоящее время благодаря работам бывшего Всесоюзного научно-исследовательского ящурного института имеются в достаточном количестве высокоэффективные вакцины для защиты животных от ящура, все же целесообразно провести экспедиционные исследования, направленные на установление облигатного хозяина вируса этой инфекционной болезни.  Такие исследования оправданно  проводить в регионах юго-восточной Азии, Ближнего Востока, южной и центральной части Африки. По нашему мнению можно получить убедительные знания по этому вопросу,  если провести комплексные экспедиционные  исследования в тех местах, где, после длительного перерыва, произошли вспышки  этой инфекционной болезни, причиной которых был вирус ящура  типа С.</w:t>
      </w:r>
    </w:p>
    <w:p>
      <w:pPr>
        <w:pStyle w:val="Normal"/>
        <w:ind w:left="-680" w:right="355" w:hanging="0"/>
        <w:jc w:val="both"/>
        <w:rPr/>
      </w:pPr>
      <w:r>
        <w:rPr/>
        <w:t xml:space="preserve">       </w:t>
      </w:r>
      <w:r>
        <w:rPr/>
        <w:t>Такие исследования оправдано проводить с участием специалистов - эпизоотологов, вирусологов и экологов  нескольких стран и, желательно, под эгидой Международного Эпизоотического Бюро.</w:t>
      </w:r>
    </w:p>
    <w:p>
      <w:pPr>
        <w:pStyle w:val="Normal"/>
        <w:ind w:left="-680" w:right="355" w:hanging="0"/>
        <w:jc w:val="both"/>
        <w:rPr/>
      </w:pPr>
      <w:r>
        <w:rPr/>
        <w:t xml:space="preserve">      </w:t>
      </w:r>
      <w:r>
        <w:rPr/>
        <w:t>Облигатным хозяином вируса ящура могут быть аборигенные грызуны различных видов или популяции других теплокровных животных. Сельскохозяйственные или дикие парнокопытные животные не могут выполнять функцию облигатного хозяина  возбудителя этой инфекционной болезни, что убедительно подтверждается  особенностями клинического её проявления среди животных этих видов и отсутствием тенденции к установлению среди них скрытого носительства вируса ящура.</w:t>
      </w:r>
    </w:p>
    <w:p>
      <w:pPr>
        <w:pStyle w:val="Normal"/>
        <w:ind w:left="-680" w:right="355" w:hanging="0"/>
        <w:jc w:val="both"/>
        <w:rPr/>
      </w:pPr>
      <w:r>
        <w:rPr/>
      </w:r>
    </w:p>
    <w:p>
      <w:pPr>
        <w:pStyle w:val="Normal"/>
        <w:ind w:left="-680" w:right="355" w:hanging="0"/>
        <w:jc w:val="both"/>
        <w:rPr/>
      </w:pPr>
      <w:r>
        <w:rPr/>
      </w:r>
    </w:p>
    <w:p>
      <w:pPr>
        <w:pStyle w:val="Normal"/>
        <w:ind w:left="-680" w:right="355" w:hanging="0"/>
        <w:jc w:val="both"/>
        <w:rPr/>
      </w:pPr>
      <w:r>
        <w:rPr/>
      </w:r>
    </w:p>
    <w:p>
      <w:pPr>
        <w:pStyle w:val="Normal"/>
        <w:ind w:left="-680" w:right="355" w:hanging="0"/>
        <w:jc w:val="both"/>
        <w:rPr/>
      </w:pPr>
      <w:r>
        <w:rPr/>
      </w:r>
    </w:p>
    <w:p>
      <w:pPr>
        <w:pStyle w:val="Normal"/>
        <w:ind w:left="-680" w:right="355" w:hanging="0"/>
        <w:jc w:val="both"/>
        <w:rPr>
          <w:i/>
          <w:i/>
        </w:rPr>
      </w:pPr>
      <w:r>
        <w:rPr>
          <w:i/>
        </w:rPr>
        <w:t>Литература</w:t>
      </w:r>
    </w:p>
    <w:p>
      <w:pPr>
        <w:pStyle w:val="Normal"/>
        <w:ind w:left="-680" w:right="355" w:hanging="0"/>
        <w:jc w:val="both"/>
        <w:rPr/>
      </w:pPr>
      <w:r>
        <w:rPr>
          <w:i/>
        </w:rPr>
        <w:t xml:space="preserve">Гальвеций Клод Бернар Сочинения в  двух томах.  М., 1973       </w:t>
      </w:r>
    </w:p>
    <w:p>
      <w:pPr>
        <w:pStyle w:val="Normal"/>
        <w:ind w:left="-680" w:right="355" w:hanging="0"/>
        <w:jc w:val="both"/>
        <w:rPr>
          <w:i/>
          <w:i/>
          <w:lang w:val="en-US"/>
        </w:rPr>
      </w:pPr>
      <w:r>
        <w:rPr>
          <w:i/>
        </w:rPr>
        <w:t>Вопросы  профилактики и искоренения ящура. Материалы к научно-</w:t>
      </w:r>
    </w:p>
    <w:p>
      <w:pPr>
        <w:pStyle w:val="Normal"/>
        <w:ind w:left="-680" w:right="355" w:hanging="0"/>
        <w:jc w:val="both"/>
        <w:rPr/>
      </w:pPr>
      <w:r>
        <w:rPr>
          <w:i/>
        </w:rPr>
        <w:t xml:space="preserve">      </w:t>
      </w:r>
      <w:r>
        <w:rPr>
          <w:i/>
        </w:rPr>
        <w:t>производственной конференции по борьбе с ящуром в зонах Урала, Сибири и</w:t>
      </w:r>
    </w:p>
    <w:p>
      <w:pPr>
        <w:pStyle w:val="Normal"/>
        <w:ind w:left="-680" w:right="355" w:hanging="0"/>
        <w:jc w:val="both"/>
        <w:rPr/>
      </w:pPr>
      <w:r>
        <w:rPr>
          <w:i/>
          <w:lang w:val="en-US"/>
        </w:rPr>
        <w:t xml:space="preserve">      </w:t>
      </w:r>
      <w:r>
        <w:rPr>
          <w:i/>
        </w:rPr>
        <w:t>Дальнего Востока.   Редакционная  коллегия: А.А.Свиридов, С.И.Джупина,</w:t>
      </w:r>
    </w:p>
    <w:p>
      <w:pPr>
        <w:pStyle w:val="Normal"/>
        <w:ind w:left="-680" w:right="355" w:hanging="0"/>
        <w:jc w:val="both"/>
        <w:rPr/>
      </w:pPr>
      <w:r>
        <w:rPr>
          <w:i/>
        </w:rPr>
        <w:t xml:space="preserve">      </w:t>
      </w:r>
      <w:r>
        <w:rPr>
          <w:i/>
        </w:rPr>
        <w:t>П.Д.Шатько,  К.И.Плотников,  Г.Ф.Епифанов. Новосибирск, 1966</w:t>
      </w:r>
    </w:p>
    <w:p>
      <w:pPr>
        <w:pStyle w:val="Normal"/>
        <w:ind w:left="-680" w:right="355" w:hanging="0"/>
        <w:jc w:val="both"/>
        <w:rPr>
          <w:i/>
          <w:i/>
        </w:rPr>
      </w:pPr>
      <w:r>
        <w:rPr>
          <w:i/>
        </w:rPr>
        <w:t>Джупина С.И.  О причинах скачкообразного распространения ящура. Научные</w:t>
      </w:r>
    </w:p>
    <w:p>
      <w:pPr>
        <w:pStyle w:val="Normal"/>
        <w:ind w:left="-680" w:right="355" w:hanging="0"/>
        <w:jc w:val="both"/>
        <w:rPr/>
      </w:pPr>
      <w:r>
        <w:rPr>
          <w:i/>
        </w:rPr>
        <w:t xml:space="preserve">      </w:t>
      </w:r>
      <w:r>
        <w:rPr>
          <w:i/>
        </w:rPr>
        <w:t>работы Новосибирской НИВС,  1968, вып.3, с. 51-55</w:t>
      </w:r>
    </w:p>
    <w:p>
      <w:pPr>
        <w:pStyle w:val="Normal"/>
        <w:ind w:left="-680" w:right="355" w:hanging="0"/>
        <w:jc w:val="both"/>
        <w:rPr>
          <w:i/>
          <w:i/>
        </w:rPr>
      </w:pPr>
      <w:r>
        <w:rPr>
          <w:i/>
        </w:rPr>
        <w:t>Джупина С.И. Эпизоотология ящура в Новосибирской области (по материалам 1944 –</w:t>
      </w:r>
    </w:p>
    <w:p>
      <w:pPr>
        <w:pStyle w:val="Normal"/>
        <w:ind w:left="-680" w:right="355" w:hanging="0"/>
        <w:jc w:val="both"/>
        <w:rPr/>
      </w:pPr>
      <w:r>
        <w:rPr>
          <w:i/>
          <w:lang w:val="en-US"/>
        </w:rPr>
        <w:t xml:space="preserve">      </w:t>
      </w:r>
      <w:r>
        <w:rPr>
          <w:i/>
        </w:rPr>
        <w:t>1968 гг.).  Диссертация на соискание ученой степени кандидата ветеринарных наук.</w:t>
      </w:r>
    </w:p>
    <w:p>
      <w:pPr>
        <w:pStyle w:val="Normal"/>
        <w:ind w:left="-680" w:right="355" w:hanging="0"/>
        <w:jc w:val="both"/>
        <w:rPr/>
      </w:pPr>
      <w:r>
        <w:rPr>
          <w:i/>
          <w:lang w:val="en-US"/>
        </w:rPr>
        <w:t xml:space="preserve">     </w:t>
      </w:r>
      <w:r>
        <w:rPr>
          <w:i/>
        </w:rPr>
        <w:t>М., 1969.</w:t>
      </w:r>
    </w:p>
    <w:p>
      <w:pPr>
        <w:pStyle w:val="Normal"/>
        <w:tabs>
          <w:tab w:val="clear" w:pos="708"/>
          <w:tab w:val="left" w:pos="16380" w:leader="none"/>
        </w:tabs>
        <w:ind w:left="-680" w:right="355" w:hanging="0"/>
        <w:jc w:val="both"/>
        <w:rPr>
          <w:i/>
          <w:i/>
        </w:rPr>
      </w:pPr>
      <w:r>
        <w:rPr>
          <w:i/>
        </w:rPr>
        <w:t>Джупина С.И. Рациональная эпизоотологическая классификация  инфекционных</w:t>
      </w:r>
    </w:p>
    <w:p>
      <w:pPr>
        <w:pStyle w:val="Normal"/>
        <w:tabs>
          <w:tab w:val="clear" w:pos="708"/>
          <w:tab w:val="left" w:pos="16380" w:leader="none"/>
        </w:tabs>
        <w:ind w:left="-680" w:right="355" w:hanging="0"/>
        <w:jc w:val="both"/>
        <w:rPr/>
      </w:pPr>
      <w:r>
        <w:rPr>
          <w:i/>
          <w:lang w:val="en-US"/>
        </w:rPr>
        <w:t xml:space="preserve">       </w:t>
      </w:r>
      <w:r>
        <w:rPr>
          <w:i/>
        </w:rPr>
        <w:t>болезней сельскохозяйственных животных. «Вестник Российской академии с.-х.</w:t>
      </w:r>
    </w:p>
    <w:p>
      <w:pPr>
        <w:pStyle w:val="Normal"/>
        <w:ind w:left="-680" w:right="355" w:hanging="0"/>
        <w:jc w:val="both"/>
        <w:rPr/>
      </w:pPr>
      <w:r>
        <w:rPr>
          <w:i/>
          <w:lang w:val="en-US"/>
        </w:rPr>
        <w:t xml:space="preserve">       </w:t>
      </w:r>
      <w:r>
        <w:rPr>
          <w:i/>
        </w:rPr>
        <w:t>наук», 2001, № 2, с. 71-75</w:t>
      </w:r>
    </w:p>
    <w:p>
      <w:pPr>
        <w:pStyle w:val="Normal"/>
        <w:ind w:left="-680" w:right="2211" w:hanging="0"/>
        <w:jc w:val="both"/>
        <w:rPr>
          <w:i/>
          <w:i/>
        </w:rPr>
      </w:pPr>
      <w:r>
        <w:rPr>
          <w:i/>
        </w:rPr>
        <w:t>Джупина С.И. Теория эпизоотического процесса. М., 2004, с. 123</w:t>
      </w:r>
    </w:p>
    <w:p>
      <w:pPr>
        <w:pStyle w:val="Normal"/>
        <w:ind w:left="-680" w:right="2211" w:hanging="0"/>
        <w:jc w:val="both"/>
        <w:rPr>
          <w:i/>
          <w:i/>
          <w:lang w:val="en-US"/>
        </w:rPr>
      </w:pPr>
      <w:r>
        <w:rPr>
          <w:i/>
        </w:rPr>
        <w:t>Никитина А.Г.Предвидение как человеческая способность. М., «Мысль»,</w:t>
      </w:r>
    </w:p>
    <w:p>
      <w:pPr>
        <w:pStyle w:val="Normal"/>
        <w:ind w:left="-680" w:right="2211" w:hanging="0"/>
        <w:jc w:val="both"/>
        <w:rPr>
          <w:i/>
          <w:i/>
          <w:lang w:val="en-US"/>
        </w:rPr>
      </w:pPr>
      <w:r>
        <w:rPr>
          <w:i/>
        </w:rPr>
        <w:t xml:space="preserve"> </w:t>
      </w:r>
      <w:r>
        <w:rPr>
          <w:i/>
          <w:lang w:val="en-US"/>
        </w:rPr>
        <w:t xml:space="preserve">   </w:t>
      </w:r>
      <w:r>
        <w:rPr>
          <w:i/>
        </w:rPr>
        <w:t>1975,  с.96</w:t>
      </w:r>
    </w:p>
    <w:p>
      <w:pPr>
        <w:pStyle w:val="Normal"/>
        <w:ind w:left="-680" w:right="2211" w:hanging="0"/>
        <w:jc w:val="both"/>
        <w:rPr>
          <w:i/>
          <w:i/>
          <w:lang w:val="en-US"/>
        </w:rPr>
      </w:pPr>
      <w:r>
        <w:rPr>
          <w:i/>
          <w:lang w:val="en-US"/>
        </w:rPr>
        <w:t>Montgomery R.E. On a form of swine fever occurring in British East Africa. J</w:t>
      </w:r>
      <w:r>
        <w:rPr>
          <w:i/>
        </w:rPr>
        <w:t>.</w:t>
      </w:r>
    </w:p>
    <w:p>
      <w:pPr>
        <w:pStyle w:val="Normal"/>
        <w:ind w:left="-680" w:right="2211" w:hanging="0"/>
        <w:jc w:val="both"/>
        <w:rPr>
          <w:sz w:val="28"/>
          <w:szCs w:val="28"/>
        </w:rPr>
      </w:pPr>
      <w:r>
        <w:rPr>
          <w:i/>
        </w:rPr>
        <w:t xml:space="preserve"> </w:t>
      </w:r>
      <w:r>
        <w:rPr>
          <w:i/>
          <w:lang w:val="en-US"/>
        </w:rPr>
        <w:t xml:space="preserve">  </w:t>
      </w:r>
      <w:r>
        <w:rPr>
          <w:i/>
          <w:lang w:val="en-US"/>
        </w:rPr>
        <w:t>Comp</w:t>
      </w:r>
      <w:r>
        <w:rPr>
          <w:i/>
        </w:rPr>
        <w:t xml:space="preserve">. </w:t>
      </w:r>
      <w:r>
        <w:rPr>
          <w:i/>
          <w:lang w:val="en-US"/>
        </w:rPr>
        <w:t>Path</w:t>
      </w:r>
      <w:r>
        <w:rPr>
          <w:i/>
        </w:rPr>
        <w:t>.</w:t>
      </w:r>
      <w:r>
        <w:rPr>
          <w:i/>
          <w:lang w:val="en-US"/>
        </w:rPr>
        <w:t>Terherap</w:t>
      </w:r>
      <w:r>
        <w:rPr>
          <w:i/>
        </w:rPr>
        <w:t xml:space="preserve">. 1921. </w:t>
      </w:r>
      <w:r>
        <w:rPr>
          <w:i/>
          <w:lang w:val="en-US"/>
        </w:rPr>
        <w:t xml:space="preserve">V.32, </w:t>
      </w:r>
      <w:r>
        <w:rPr>
          <w:i/>
        </w:rPr>
        <w:t xml:space="preserve"> </w:t>
      </w:r>
      <w:r>
        <w:rPr>
          <w:i/>
          <w:lang w:val="en-US"/>
        </w:rPr>
        <w:t>p</w:t>
      </w:r>
      <w:r>
        <w:rPr>
          <w:i/>
        </w:rPr>
        <w:t>.</w:t>
      </w:r>
      <w:r>
        <w:rPr>
          <w:i/>
          <w:lang w:val="en-US"/>
        </w:rPr>
        <w:t>159 -191.</w:t>
      </w:r>
    </w:p>
    <w:p>
      <w:pPr>
        <w:pStyle w:val="Normal"/>
        <w:ind w:left="-680" w:right="2211" w:hanging="0"/>
        <w:jc w:val="both"/>
        <w:rPr>
          <w:sz w:val="28"/>
          <w:szCs w:val="28"/>
        </w:rPr>
      </w:pPr>
      <w:r>
        <w:rPr>
          <w:sz w:val="28"/>
          <w:szCs w:val="28"/>
        </w:rPr>
      </w:r>
    </w:p>
    <w:p>
      <w:pPr>
        <w:pStyle w:val="Normal"/>
        <w:ind w:left="-680" w:right="2211" w:hanging="0"/>
        <w:jc w:val="both"/>
        <w:rPr>
          <w:sz w:val="28"/>
          <w:szCs w:val="28"/>
        </w:rPr>
      </w:pPr>
      <w:r>
        <w:rPr>
          <w:sz w:val="28"/>
          <w:szCs w:val="28"/>
        </w:rPr>
      </w:r>
    </w:p>
    <w:p>
      <w:pPr>
        <w:pStyle w:val="Normal"/>
        <w:ind w:left="-680" w:right="2211" w:hanging="0"/>
        <w:jc w:val="both"/>
        <w:rPr>
          <w:sz w:val="28"/>
          <w:szCs w:val="28"/>
        </w:rPr>
      </w:pPr>
      <w:r>
        <w:rPr>
          <w:sz w:val="28"/>
          <w:szCs w:val="28"/>
        </w:rPr>
      </w:r>
    </w:p>
    <w:p>
      <w:pPr>
        <w:pStyle w:val="Normal"/>
        <w:tabs>
          <w:tab w:val="clear" w:pos="708"/>
          <w:tab w:val="left" w:pos="16200" w:leader="none"/>
          <w:tab w:val="left" w:pos="16560" w:leader="none"/>
        </w:tabs>
        <w:ind w:left="-180" w:right="175" w:hanging="0"/>
        <w:jc w:val="both"/>
        <w:rPr>
          <w:sz w:val="28"/>
          <w:szCs w:val="28"/>
          <w:lang w:val="en-US"/>
        </w:rPr>
      </w:pPr>
      <w:r>
        <w:rPr>
          <w:sz w:val="28"/>
          <w:szCs w:val="28"/>
          <w:lang w:val="en-US"/>
        </w:rPr>
      </w:r>
    </w:p>
    <w:p>
      <w:pPr>
        <w:pStyle w:val="Normal"/>
        <w:ind w:left="-180" w:right="175" w:hanging="0"/>
        <w:jc w:val="both"/>
        <w:rPr>
          <w:sz w:val="28"/>
          <w:szCs w:val="28"/>
          <w:lang w:val="en-US"/>
        </w:rPr>
      </w:pPr>
      <w:r>
        <w:rPr>
          <w:sz w:val="28"/>
          <w:szCs w:val="28"/>
          <w:lang w:val="en-US"/>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50:00Z</dcterms:created>
  <dc:creator>джупина</dc:creator>
  <dc:description/>
  <cp:keywords/>
  <dc:language>en-US</dc:language>
  <cp:lastModifiedBy>джупина</cp:lastModifiedBy>
  <cp:lastPrinted>2013-06-03T11:11:00Z</cp:lastPrinted>
  <dcterms:modified xsi:type="dcterms:W3CDTF">2013-07-07T08:21:00Z</dcterms:modified>
  <cp:revision>62</cp:revision>
  <dc:subject/>
  <dc:title>ОБ ИСПОЛЬЗОВАНИИ ТЕОРИИ ЭПИЗООТИЧЕСКОГО ПРОЦЕССА ДЛЯ ПРОГНОЗА ЭПИЗООТИЧЕСКОЙ СИТУАЦИИ ЯЩУРА </dc:title>
</cp:coreProperties>
</file>