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ЭПИЗООТИЧЕСКИЙ ПРОЦЕСС ЛЕЙКОЗА КРУПНОГО РОГАТОГО СКОТА И ПЕРСПЕКТИВЫ  ДЕВАСТАЦИИ ВОЗБУДИТЕЛЯ ЭТОЙ ИНФЕКЦИИ</w:t>
      </w:r>
    </w:p>
    <w:p>
      <w:pPr>
        <w:pStyle w:val="Normal"/>
        <w:jc w:val="center"/>
        <w:rPr>
          <w:sz w:val="28"/>
          <w:szCs w:val="28"/>
        </w:rPr>
      </w:pPr>
      <w:r>
        <w:rPr>
          <w:sz w:val="28"/>
          <w:szCs w:val="28"/>
        </w:rPr>
        <w:t>С.И.Джупина - кафедра ветеринарной патологии РУДН</w:t>
      </w:r>
    </w:p>
    <w:p>
      <w:pPr>
        <w:pStyle w:val="Normal"/>
        <w:jc w:val="center"/>
        <w:rPr>
          <w:sz w:val="28"/>
          <w:szCs w:val="28"/>
        </w:rPr>
      </w:pPr>
      <w:r>
        <w:rPr>
          <w:sz w:val="28"/>
          <w:szCs w:val="28"/>
        </w:rPr>
      </w:r>
    </w:p>
    <w:p>
      <w:pPr>
        <w:pStyle w:val="Normal"/>
        <w:ind w:left="-540" w:hanging="0"/>
        <w:jc w:val="both"/>
        <w:rPr/>
      </w:pPr>
      <w:r>
        <w:rPr>
          <w:sz w:val="28"/>
          <w:szCs w:val="28"/>
        </w:rPr>
        <w:t xml:space="preserve">    </w:t>
      </w:r>
      <w:r>
        <w:rPr>
          <w:sz w:val="28"/>
          <w:szCs w:val="28"/>
        </w:rPr>
        <w:t xml:space="preserve">В животноводческих хозяйствах РФ  за последние 15 - 20 лет лейкоз КРС стал серьезным препятствием дальнейшего развития  животноводства. Изложить предложение об интенсификации оздоровления продуктивных животных  от этой инфекционной болезни  стимулировало  два обстоятельства. </w:t>
      </w:r>
    </w:p>
    <w:p>
      <w:pPr>
        <w:pStyle w:val="Normal"/>
        <w:ind w:left="-540" w:hanging="0"/>
        <w:jc w:val="both"/>
        <w:rPr>
          <w:sz w:val="28"/>
          <w:szCs w:val="28"/>
        </w:rPr>
      </w:pPr>
      <w:r>
        <w:rPr>
          <w:sz w:val="28"/>
          <w:szCs w:val="28"/>
        </w:rPr>
        <w:t xml:space="preserve">    </w:t>
      </w:r>
      <w:r>
        <w:rPr>
          <w:sz w:val="28"/>
          <w:szCs w:val="28"/>
        </w:rPr>
        <w:t>Первое из них это то, что, согласно теории эпизоотического процесса  лейкоз КРС  относится к  группе факторных инфекционных болезней, эпизоотическим процессам которых свойственна эстафетная передача возбудителя инфекции (С.И.Джупина, 2004). Это значит, что можно обеспечить даже девастацию возбудителя этой болезни. Для этого контроль эпизоотического процесса лейкоза   должен быть адекватным самому  процессу. Другими словами, оздоровительные  меры должны блокировать источники возбудителя инфекции или разрывать механизмы его передачи и, соответственно, блокировать пусковые механизмы эпизоотического процесса.</w:t>
      </w:r>
    </w:p>
    <w:p>
      <w:pPr>
        <w:pStyle w:val="Normal"/>
        <w:ind w:left="-540" w:hanging="0"/>
        <w:jc w:val="both"/>
        <w:rPr>
          <w:sz w:val="28"/>
          <w:szCs w:val="28"/>
        </w:rPr>
      </w:pPr>
      <w:r>
        <w:rPr>
          <w:sz w:val="28"/>
          <w:szCs w:val="28"/>
        </w:rPr>
        <w:t xml:space="preserve">   </w:t>
      </w:r>
      <w:r>
        <w:rPr>
          <w:sz w:val="28"/>
          <w:szCs w:val="28"/>
        </w:rPr>
        <w:t xml:space="preserve">Вторым обстоятельством было то, что 27 сентября 2007 года на секции «Инфекционная патология»  академик М.И.Гулюкин   показал, что проводимые мероприятия против лейкоза не адекватны эпизоотическому процессу этой инфекционной болезни. По его данным  за 16 лет при  исследовании по РИД 12,9 - 13,3 млн. КРС ежегодно выявляют 1,2 - 1,7 млн. положительно реагирующих, что составляет 10,5 - 12,3% от числа исследованных. Показатель инфицированности ежегодно поддерживался на уровне 10 - 14% от числа исследованных.  Гематологическим методом исследовали   4,4 - 4,9 млн. животных и среди них ежегодно выявляли  110 - 120 тыс. больных. </w:t>
      </w:r>
    </w:p>
    <w:p>
      <w:pPr>
        <w:pStyle w:val="Normal"/>
        <w:ind w:left="-540" w:hanging="0"/>
        <w:jc w:val="both"/>
        <w:rPr/>
      </w:pPr>
      <w:r>
        <w:rPr>
          <w:sz w:val="28"/>
          <w:szCs w:val="28"/>
        </w:rPr>
        <w:t xml:space="preserve">    </w:t>
      </w:r>
      <w:r>
        <w:rPr>
          <w:sz w:val="28"/>
          <w:szCs w:val="28"/>
        </w:rPr>
        <w:t xml:space="preserve">Эти данные убедительно говорят, что проводимые меры против лейкоза КРС не задевают реального источника и механизм передачи возбудителя инфекции. И тот и другой продолжают  обеспечивать стабильность  эпизоотической ситуации.  </w:t>
      </w:r>
    </w:p>
    <w:p>
      <w:pPr>
        <w:pStyle w:val="Normal"/>
        <w:ind w:left="-540" w:hanging="0"/>
        <w:jc w:val="both"/>
        <w:rPr>
          <w:sz w:val="28"/>
          <w:szCs w:val="28"/>
        </w:rPr>
      </w:pPr>
      <w:r>
        <w:rPr>
          <w:sz w:val="28"/>
          <w:szCs w:val="28"/>
        </w:rPr>
        <w:t xml:space="preserve">     </w:t>
      </w:r>
      <w:r>
        <w:rPr>
          <w:sz w:val="28"/>
          <w:szCs w:val="28"/>
        </w:rPr>
        <w:t xml:space="preserve">Применительно к эпизоотическому процессу лейкоза  источником возбудителя  инфекции является не просто организм КРС, а только форменные элементы крови больных животных или скрытых носителей возбудителя этой инфекционной болезни.   В доступной литературе не удалось найти ни одного убедительного доказательства, показывающего, что возбудителя лейкоза выделяли из поверхностей предметов окружающей среды. Клиническое проявление лейкоза определяется степенью поражения вирусом форменных элементов крови и кроветворных органов. Продолжительность стадий болезни определяется дозой вируса, полученного от его источника и степенью его агрессии на форменные элементы крови. Как известно, болезнь характеризуется длительным развитием  бессимптомной,  серологической и гематологической стадий. Летальность определяется опухолевой стадией, при  которой поражение кроветворных органов и форменных элементов крови достигает критического охвата. </w:t>
      </w:r>
    </w:p>
    <w:p>
      <w:pPr>
        <w:pStyle w:val="Normal"/>
        <w:ind w:left="-540" w:hanging="0"/>
        <w:jc w:val="both"/>
        <w:rPr>
          <w:sz w:val="28"/>
          <w:szCs w:val="28"/>
        </w:rPr>
      </w:pPr>
      <w:r>
        <w:rPr>
          <w:sz w:val="28"/>
          <w:szCs w:val="28"/>
        </w:rPr>
        <w:t xml:space="preserve">     </w:t>
      </w:r>
      <w:r>
        <w:rPr>
          <w:sz w:val="28"/>
          <w:szCs w:val="28"/>
        </w:rPr>
        <w:t>Известно только два  пути передачи возбудителя инфекции.    Горизонтальный путь - определяющий распространение болезни от источника  к восприимчивым животным. Этот путь реализуется многими механизмами. Классические инфекционные болезни распространяются только этим путём. И вертикальный путь - от больных родителей к потомству. Число механизмов, передающих возбудителя инфекции этим путём ограниченно внутриутробным, родовым и молочным. Эти механизмы вертикального пути обеспечивают выживание  возбудителей всех факторных инфекционных болезней, в том числе и лейкоза.</w:t>
      </w:r>
    </w:p>
    <w:p>
      <w:pPr>
        <w:pStyle w:val="Normal"/>
        <w:ind w:left="-540" w:hanging="0"/>
        <w:jc w:val="both"/>
        <w:rPr>
          <w:sz w:val="28"/>
          <w:szCs w:val="28"/>
        </w:rPr>
      </w:pPr>
      <w:r>
        <w:rPr>
          <w:sz w:val="28"/>
          <w:szCs w:val="28"/>
        </w:rPr>
        <w:t xml:space="preserve">   </w:t>
      </w:r>
      <w:r>
        <w:rPr>
          <w:sz w:val="28"/>
          <w:szCs w:val="28"/>
        </w:rPr>
        <w:t>Для того, чтобы животное заболело лейкозом надо кровь больных или скрытых носителей возбудителя инфекции перенести в кровеносное русло здорового КРС.  Такое инфицирование здоровых животных горизонтальным путём возможно при  ятрогенном механизме передачи возбудителя этой инфекции.  Но, во-первых,  действия ветеринарных специалистов, способствующие созданию  механизма, который обеспечивал бы передачу возбудителя инфекции,  просматривались далеко не повсеместно, а во-вторых, такие действия  не могли обеспечить столь широкого распространения этой инфекционной болезни. И все же когда этот механизм признали основным и на него еще в 1985-90 гг. обратили серьёзное внимание,  местные ветеринарные работники, безусловно, резко ограничили действия, его реализующие. Но такое ограничение  не оказало никакого влияния  на изменение эпизоотической ситуации. Надо учитывать и то, что  лейкоз болезнь намного более древняя, чем тот период, когда с животными  работали в плане манипуляций  с их кровью.</w:t>
      </w:r>
    </w:p>
    <w:p>
      <w:pPr>
        <w:pStyle w:val="Normal"/>
        <w:ind w:left="-540" w:hanging="0"/>
        <w:jc w:val="both"/>
        <w:rPr>
          <w:sz w:val="28"/>
          <w:szCs w:val="28"/>
        </w:rPr>
      </w:pPr>
      <w:r>
        <w:rPr>
          <w:sz w:val="28"/>
          <w:szCs w:val="28"/>
        </w:rPr>
        <w:t xml:space="preserve">     </w:t>
      </w:r>
      <w:r>
        <w:rPr>
          <w:sz w:val="28"/>
          <w:szCs w:val="28"/>
        </w:rPr>
        <w:t xml:space="preserve">Кроме ятрогенного, передачу возбудителя лейкоза с кровью горизонтальным путём может реализовать механизм трансмиссивной его передачи летающими кровососами. Возможность такой передачи даже более вероятна. Источником возбудителя инфекции в таком случае  может быть больное животное  в гематологической и опухолевой стадии развития болезни (в III и IV стадии).  Но, как сообщил М.И.Гулюкин, таких 110 - 120 тыс. животных ежегодно убирают из стада. Если бы трансмиссивная передача возбудителя инфекции определяла динамику эпизоотического процесса,  то изъятие из оборота стада этих больных животных  оказало бы заметное положительное влияние на оздоровление ферм от лейкоза.  Но этого не произошло. Других вероятных механизмов  передачи возбудителя  лейкоза  горизонтальным путём не существует. </w:t>
      </w:r>
    </w:p>
    <w:p>
      <w:pPr>
        <w:pStyle w:val="Normal"/>
        <w:ind w:left="-540" w:hanging="0"/>
        <w:jc w:val="both"/>
        <w:rPr>
          <w:sz w:val="28"/>
          <w:szCs w:val="28"/>
        </w:rPr>
      </w:pPr>
      <w:r>
        <w:rPr>
          <w:sz w:val="28"/>
          <w:szCs w:val="28"/>
        </w:rPr>
        <w:t xml:space="preserve">    </w:t>
      </w:r>
      <w:r>
        <w:rPr>
          <w:sz w:val="28"/>
          <w:szCs w:val="28"/>
        </w:rPr>
        <w:t>Важно рассмотреть  возможность  передачи  вируса лейкоза вертикальным путём, поскольку  теория эпизоотического процесса ориентирует именно на него.  Такой путь  может реализоваться как внутриутробным механизмом передачи возбудителя инфекции, так и  в процессе  приёма новорождённого от матери. Вряд ли есть смысл эти механизмы рассматривать дифференцированно. Важно рассмотреть вертикальный путь передачи возбудителя лейкоза как целое. Еще в 1976 году А.Ф.Бублий, А.В.Хаврук, П.И.Куц, Н.С.Аркуша, Н.А.Дураничев, Г.К.Сметанина  опубликовали в журнале «Ветеринария», №2  данные, убедительно показывающие, что эта инфекционная болезнь распространяется  вертикальным путём. Правда, они это явление расценивали как наследственность и генетическая предрасположенность определённых пород скота к этой инфекции. Но это не так. Возбудитель лейкоза распространяется вертикальным путём независимо от породных особенностей животных.  Нам неоднократно приходилось убеждаться в этом, анализируя эпизоотическую ситуацию в хозяйствах Новосибирской области. То же просматривалось по материалам оздоровления от лейкоза Яхромского совхоза Дмитровского района и Кузнецовского совхоза Нарофоминского района.  Важно отметить, что успешное оздоровление хозяйств Ленинградской области от этой инфекционной болезни произошло, прежде всего, потому, что организатор работ Н.И.Петров «</w:t>
      </w:r>
      <w:r>
        <w:rPr>
          <w:i/>
          <w:sz w:val="28"/>
          <w:szCs w:val="28"/>
        </w:rPr>
        <w:t>изымал из племенного и репродуктивного пользования не только больных коров, но и их потомство».</w:t>
      </w:r>
      <w:r>
        <w:rPr>
          <w:sz w:val="28"/>
          <w:szCs w:val="28"/>
        </w:rPr>
        <w:t xml:space="preserve"> То же происходило в Свердловской области. Признавая оздоровление этих областей как достижение науки о лейкозе, её руководители на эту особенность совсем не обращают внимания. </w:t>
      </w:r>
    </w:p>
    <w:p>
      <w:pPr>
        <w:pStyle w:val="Normal"/>
        <w:ind w:left="-540" w:hanging="0"/>
        <w:jc w:val="both"/>
        <w:rPr>
          <w:sz w:val="28"/>
          <w:szCs w:val="28"/>
        </w:rPr>
      </w:pPr>
      <w:r>
        <w:rPr>
          <w:sz w:val="28"/>
          <w:szCs w:val="28"/>
        </w:rPr>
        <w:t xml:space="preserve">      </w:t>
      </w:r>
      <w:r>
        <w:rPr>
          <w:sz w:val="28"/>
          <w:szCs w:val="28"/>
        </w:rPr>
        <w:t xml:space="preserve">Многие исследователи показали, что до 20% новорожденных телят заражались лейкозом пренатально от больных родителей (Н.В.Баркова, 1998; С.А.Мурватуллоев, 1998; и др.). С.И.Логинов (2005), проанализировав эпизоотическую ситуацию в Томской области и Красноярском крае, убедился, что </w:t>
      </w:r>
      <w:r>
        <w:rPr>
          <w:i/>
          <w:sz w:val="28"/>
          <w:szCs w:val="28"/>
        </w:rPr>
        <w:t xml:space="preserve">«профилактика и борьба с лейкозом крупного рогатого скота должна направляться на выявление животных - скрытых вирусоносителей ...».  </w:t>
      </w:r>
      <w:r>
        <w:rPr>
          <w:sz w:val="28"/>
          <w:szCs w:val="28"/>
        </w:rPr>
        <w:t xml:space="preserve">Такими скрытыми вирусоносителями  являются, прежде всего, новорождённые телята. </w:t>
      </w:r>
    </w:p>
    <w:p>
      <w:pPr>
        <w:pStyle w:val="Normal"/>
        <w:ind w:left="-540" w:hanging="0"/>
        <w:jc w:val="both"/>
        <w:rPr/>
      </w:pPr>
      <w:r>
        <w:rPr>
          <w:sz w:val="28"/>
          <w:szCs w:val="28"/>
        </w:rPr>
        <w:t xml:space="preserve">    </w:t>
      </w:r>
      <w:r>
        <w:rPr>
          <w:sz w:val="28"/>
          <w:szCs w:val="28"/>
        </w:rPr>
        <w:t xml:space="preserve">Этих данных вполне достаточно для того, чтобы апробировать систему контроля над эпизоотическим процессом лейкоза крупного рогатого скота, в основу, которой положить блокирование источника и механизма передачи возбудителя инфекции. В настоящее время такие источники выявляют  тогда, когда они уже инфицировали свой приплод.   И этот приплод остается длительное время скрытым носителем возбудителя лейкоза, даже в условиях изолированного выращивания. А по достижении 2 - 4 лет он оказывается положительно реагирующим по РИД и приходит на смену своим больным родителям.  Но к этому времени и от него уже получен приплод, характеризующийся скрытым носительством возбудителя лейкоза. Этим и объясняется  стабильность неблагополучия  по лейкозу КРС. </w:t>
      </w:r>
    </w:p>
    <w:p>
      <w:pPr>
        <w:pStyle w:val="Normal"/>
        <w:ind w:left="-540" w:hanging="0"/>
        <w:jc w:val="both"/>
        <w:rPr>
          <w:sz w:val="28"/>
          <w:szCs w:val="28"/>
        </w:rPr>
      </w:pPr>
      <w:r>
        <w:rPr>
          <w:sz w:val="28"/>
          <w:szCs w:val="28"/>
        </w:rPr>
        <w:t xml:space="preserve">    </w:t>
      </w:r>
      <w:r>
        <w:rPr>
          <w:sz w:val="28"/>
          <w:szCs w:val="28"/>
        </w:rPr>
        <w:t>Но руководители проблемы лейкоза на эту особенность не обращают внимания. Академик М.И.Гулюкин еще в 1998 году утверждал, что  «</w:t>
      </w:r>
      <w:r>
        <w:rPr>
          <w:i/>
          <w:sz w:val="28"/>
          <w:szCs w:val="28"/>
        </w:rPr>
        <w:t xml:space="preserve">методами экспериментальных  исследований  и эпизоотологических наблюдений было установлено, что ВЛКРС передаётся в основном горизонтальным путём». </w:t>
      </w:r>
      <w:r>
        <w:rPr>
          <w:sz w:val="28"/>
          <w:szCs w:val="28"/>
        </w:rPr>
        <w:t xml:space="preserve"> Реальная эпизоотическая ситуация давно ориентирует на то, что надо было проверить достоверность критериев этих исследований и наблюдений.  Но в этом же месте он уточняет что  «</w:t>
      </w:r>
      <w:r>
        <w:rPr>
          <w:i/>
          <w:sz w:val="28"/>
          <w:szCs w:val="28"/>
        </w:rPr>
        <w:t xml:space="preserve">наследственный путь передачи полностью исключается».  </w:t>
      </w:r>
      <w:r>
        <w:rPr>
          <w:sz w:val="28"/>
          <w:szCs w:val="28"/>
        </w:rPr>
        <w:t xml:space="preserve"> О чём идёт речь?  Если руководитель проблемы полностью исключает  вертикальный путь передачи возбудителя инфекции, то это  непонимание проблемы эпизоотического процесса лейкоза КРС, что подтверждается опытом 18 летней работы по оздоровлению хозяйств от этой инфекционной болезни. Подтверждается это и утверждением Г.А.Симоняна (2004), что </w:t>
      </w:r>
      <w:r>
        <w:rPr>
          <w:i/>
          <w:sz w:val="28"/>
          <w:szCs w:val="28"/>
        </w:rPr>
        <w:t xml:space="preserve">«для ремонта маточного стада используются изолированно выращенные здоровые нетели из числа потомства от больных и инфицированных матерей».  </w:t>
      </w:r>
      <w:r>
        <w:rPr>
          <w:sz w:val="28"/>
          <w:szCs w:val="28"/>
        </w:rPr>
        <w:t xml:space="preserve"> Такое утверждение полностью объясняет причины стабильного неблагополучия животноводческих хозяйств по лейкозу КРС.  Оно адекватно проявлению той эпизоотической ситуации, о которой доложил  М.И.Гулюкин 27 сентября 2007 года и которая представлена в Обзоре эпизоотической ситуации по лейкозу КРС в субъектах РФ за 2008 год. </w:t>
      </w:r>
    </w:p>
    <w:p>
      <w:pPr>
        <w:pStyle w:val="Normal"/>
        <w:ind w:left="-540" w:hanging="0"/>
        <w:jc w:val="both"/>
        <w:rPr>
          <w:sz w:val="28"/>
          <w:szCs w:val="28"/>
        </w:rPr>
      </w:pPr>
      <w:r>
        <w:rPr>
          <w:sz w:val="28"/>
          <w:szCs w:val="28"/>
        </w:rPr>
        <w:t xml:space="preserve">   </w:t>
      </w:r>
      <w:r>
        <w:rPr>
          <w:sz w:val="28"/>
          <w:szCs w:val="28"/>
        </w:rPr>
        <w:t>В этом документе есть признание, «</w:t>
      </w:r>
      <w:r>
        <w:rPr>
          <w:i/>
          <w:sz w:val="28"/>
          <w:szCs w:val="28"/>
        </w:rPr>
        <w:t>что назрела необходимость принятия новой методологии борьбы с лейкозом КРС»</w:t>
      </w:r>
      <w:r>
        <w:rPr>
          <w:sz w:val="28"/>
          <w:szCs w:val="28"/>
        </w:rPr>
        <w:t>. Действительно, такая необходимость давно назрела. Но в этом же документе имеется оговорка, что в новой методологии «</w:t>
      </w:r>
      <w:r>
        <w:rPr>
          <w:i/>
          <w:sz w:val="28"/>
          <w:szCs w:val="28"/>
        </w:rPr>
        <w:t xml:space="preserve">должен быть приоритет результатов серологических исследований».  </w:t>
      </w:r>
      <w:r>
        <w:rPr>
          <w:sz w:val="28"/>
          <w:szCs w:val="28"/>
        </w:rPr>
        <w:t>По нашему мнению, даже повышение чувствительности серологических исследований на один - два порядка не обеспечит  выявления всех скрытых носителей возбудителя этой инфекционной болезни. Нужна работа со стадом, а серологические исследования это только помощник в такой работе. Понимая, что успех   оздоровления КРС от лейкоза  на   приоритете только серологических исследований мало вероятен, в авторский коллектив обзора включили 22 человека, в том числе 2 академика, 2 член-корреспондента, 6 докторов  и 5 кандидатов наук.</w:t>
      </w:r>
    </w:p>
    <w:p>
      <w:pPr>
        <w:pStyle w:val="Normal"/>
        <w:ind w:left="-540" w:hanging="0"/>
        <w:jc w:val="both"/>
        <w:rPr>
          <w:sz w:val="28"/>
          <w:szCs w:val="28"/>
        </w:rPr>
      </w:pPr>
      <w:r>
        <w:rPr>
          <w:sz w:val="28"/>
          <w:szCs w:val="28"/>
        </w:rPr>
        <w:t xml:space="preserve">   </w:t>
      </w:r>
      <w:r>
        <w:rPr>
          <w:sz w:val="28"/>
          <w:szCs w:val="28"/>
        </w:rPr>
        <w:t>В то же время если изымать всех новорожденных, полученных  от больных лейкозом родителей, то за 3 - 5 лет будет обеспечено не просто оздоровление животноводческих ферм, а  девастация её возбудителя.</w:t>
      </w:r>
    </w:p>
    <w:p>
      <w:pPr>
        <w:pStyle w:val="Normal"/>
        <w:ind w:left="-540" w:hanging="0"/>
        <w:jc w:val="both"/>
        <w:rPr>
          <w:sz w:val="28"/>
          <w:szCs w:val="28"/>
        </w:rPr>
      </w:pPr>
      <w:r>
        <w:rPr>
          <w:sz w:val="28"/>
          <w:szCs w:val="28"/>
        </w:rPr>
      </w:r>
    </w:p>
    <w:p>
      <w:pPr>
        <w:pStyle w:val="Normal"/>
        <w:ind w:left="-540" w:hanging="0"/>
        <w:jc w:val="both"/>
        <w:rPr/>
      </w:pPr>
      <w:r>
        <w:rPr/>
        <w:t>Литература</w:t>
      </w:r>
    </w:p>
    <w:p>
      <w:pPr>
        <w:pStyle w:val="Normal"/>
        <w:ind w:left="-540" w:hanging="0"/>
        <w:jc w:val="both"/>
        <w:rPr/>
      </w:pPr>
      <w:r>
        <w:rPr/>
        <w:t>Баркова Н.В. Иммунологический контроль как основа  повышения эффективности</w:t>
      </w:r>
    </w:p>
    <w:p>
      <w:pPr>
        <w:pStyle w:val="Normal"/>
        <w:ind w:left="-540" w:hanging="0"/>
        <w:jc w:val="both"/>
        <w:rPr/>
      </w:pPr>
      <w:r>
        <w:rPr/>
        <w:t xml:space="preserve">     </w:t>
      </w:r>
      <w:r>
        <w:rPr/>
        <w:t>мероприятий  по борьбе с лейкозом КРС.  Автореф. дисс. на соиск. уч.ст канд. наук. М.,</w:t>
      </w:r>
    </w:p>
    <w:p>
      <w:pPr>
        <w:pStyle w:val="Normal"/>
        <w:ind w:left="-540" w:hanging="0"/>
        <w:jc w:val="both"/>
        <w:rPr/>
      </w:pPr>
      <w:r>
        <w:rPr/>
        <w:t xml:space="preserve">     </w:t>
      </w:r>
      <w:r>
        <w:rPr/>
        <w:t>1998, с.24</w:t>
      </w:r>
    </w:p>
    <w:p>
      <w:pPr>
        <w:pStyle w:val="Normal"/>
        <w:ind w:left="-540" w:hanging="0"/>
        <w:jc w:val="both"/>
        <w:rPr/>
      </w:pPr>
      <w:r>
        <w:rPr/>
        <w:t xml:space="preserve">Бублий А.Ф.,  Дураничев Н.А.,  Сметанина Г.К., Хаврук А.Ф., Куц П.И.,  Аркуша Н.С. </w:t>
      </w:r>
    </w:p>
    <w:p>
      <w:pPr>
        <w:pStyle w:val="Normal"/>
        <w:ind w:left="-540" w:hanging="0"/>
        <w:jc w:val="both"/>
        <w:rPr/>
      </w:pPr>
      <w:r>
        <w:rPr/>
        <w:t xml:space="preserve">    </w:t>
      </w:r>
      <w:r>
        <w:rPr/>
        <w:t>«Ветеринария», 1976, №2,  с.55-60</w:t>
      </w:r>
    </w:p>
    <w:p>
      <w:pPr>
        <w:pStyle w:val="Normal"/>
        <w:ind w:left="-540" w:hanging="0"/>
        <w:jc w:val="both"/>
        <w:rPr/>
      </w:pPr>
      <w:r>
        <w:rPr/>
        <w:t>Гулюкин М.И, Симонян Г.А., Замараева Н.В., Макарова Л.А.  Итого и перспективы</w:t>
      </w:r>
    </w:p>
    <w:p>
      <w:pPr>
        <w:pStyle w:val="Normal"/>
        <w:ind w:left="-540" w:hanging="0"/>
        <w:jc w:val="both"/>
        <w:rPr/>
      </w:pPr>
      <w:r>
        <w:rPr/>
        <w:t xml:space="preserve">    </w:t>
      </w:r>
      <w:r>
        <w:rPr/>
        <w:t>научных исследований по проблеме лейкоза КРС. Труды ВИЭВ, т.71, М., 1998, с.215 - 236</w:t>
      </w:r>
    </w:p>
    <w:p>
      <w:pPr>
        <w:pStyle w:val="Normal"/>
        <w:ind w:left="-540" w:hanging="0"/>
        <w:jc w:val="both"/>
        <w:rPr/>
      </w:pPr>
      <w:r>
        <w:rPr/>
        <w:t>Джупина С.И. Теория эпизоотического процесса. М., 2004, с. 123</w:t>
      </w:r>
    </w:p>
    <w:p>
      <w:pPr>
        <w:pStyle w:val="Normal"/>
        <w:ind w:left="-540" w:hanging="0"/>
        <w:jc w:val="both"/>
        <w:rPr/>
      </w:pPr>
      <w:r>
        <w:rPr/>
        <w:t>Логинов С.И.Системный эколого-эпизоотологический анализ совокупного риска развития</w:t>
      </w:r>
    </w:p>
    <w:p>
      <w:pPr>
        <w:pStyle w:val="Normal"/>
        <w:ind w:left="-540" w:hanging="0"/>
        <w:jc w:val="both"/>
        <w:rPr/>
      </w:pPr>
      <w:r>
        <w:rPr/>
        <w:t xml:space="preserve">     </w:t>
      </w:r>
      <w:r>
        <w:rPr/>
        <w:t>лейкоза КРС. Автореф.  дисс. на соиск. уч.ст. доктора наук. Новосибирск, 2005</w:t>
      </w:r>
    </w:p>
    <w:p>
      <w:pPr>
        <w:pStyle w:val="Normal"/>
        <w:ind w:left="-540" w:hanging="0"/>
        <w:jc w:val="both"/>
        <w:rPr/>
      </w:pPr>
      <w:r>
        <w:rPr/>
        <w:t>Мурватуллоев  С.А. Влияние природно-хозяйственных и техногенных факторов на</w:t>
      </w:r>
    </w:p>
    <w:p>
      <w:pPr>
        <w:pStyle w:val="Normal"/>
        <w:ind w:left="-540" w:hanging="0"/>
        <w:jc w:val="both"/>
        <w:rPr/>
      </w:pPr>
      <w:r>
        <w:rPr/>
        <w:t xml:space="preserve">    </w:t>
      </w:r>
      <w:r>
        <w:rPr/>
        <w:t>эпизоотологию и характер проявления лейкоза КРС. Автореф. дисс. на соиск. уч.ст.</w:t>
      </w:r>
    </w:p>
    <w:p>
      <w:pPr>
        <w:pStyle w:val="Normal"/>
        <w:ind w:left="-540" w:hanging="0"/>
        <w:jc w:val="both"/>
        <w:rPr/>
      </w:pPr>
      <w:r>
        <w:rPr/>
        <w:t xml:space="preserve">    </w:t>
      </w:r>
      <w:r>
        <w:rPr/>
        <w:t>доктора наук. М., 1998, с.49</w:t>
      </w:r>
    </w:p>
    <w:p>
      <w:pPr>
        <w:pStyle w:val="Normal"/>
        <w:ind w:left="-540" w:hanging="0"/>
        <w:jc w:val="both"/>
        <w:rPr/>
      </w:pPr>
      <w:r>
        <w:rPr/>
        <w:t>Обзор эпизоотической ситуации по лейкозу КРС в субъектах РФ за 2008 год</w:t>
      </w:r>
    </w:p>
    <w:p>
      <w:pPr>
        <w:pStyle w:val="Normal"/>
        <w:ind w:left="-540" w:hanging="0"/>
        <w:jc w:val="both"/>
        <w:rPr/>
      </w:pPr>
      <w:r>
        <w:rPr/>
        <w:t xml:space="preserve">     </w:t>
      </w:r>
      <w:r>
        <w:rPr/>
        <w:t>Информационно-аналитический обзор.  Составлен 22 авторами. 2009, с. 29</w:t>
      </w:r>
    </w:p>
    <w:p>
      <w:pPr>
        <w:pStyle w:val="Normal"/>
        <w:ind w:left="-540" w:hanging="0"/>
        <w:jc w:val="both"/>
        <w:rPr/>
      </w:pPr>
      <w:r>
        <w:rPr/>
        <w:t>Петров Н.И.  Эпизоотический процесс и система оздоровительных мероприятий  при</w:t>
      </w:r>
    </w:p>
    <w:p>
      <w:pPr>
        <w:pStyle w:val="Normal"/>
        <w:ind w:left="-540" w:hanging="0"/>
        <w:jc w:val="both"/>
        <w:rPr/>
      </w:pPr>
      <w:r>
        <w:rPr/>
        <w:t xml:space="preserve">     </w:t>
      </w:r>
      <w:r>
        <w:rPr/>
        <w:t>лейкозе КРС. Автореф. дисс. на соиск. уч. ст. доктора наук М., 1999, с. 48</w:t>
      </w:r>
    </w:p>
    <w:p>
      <w:pPr>
        <w:pStyle w:val="Normal"/>
        <w:ind w:left="-540" w:hanging="0"/>
        <w:jc w:val="both"/>
        <w:rPr/>
      </w:pPr>
      <w:r>
        <w:rPr/>
        <w:t>Симонян Г.А. Лейкоз - проблема ХХ1 века.  Наука. Приложение «ВЖ», сентябрь, 200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1:58:00Z</dcterms:created>
  <dc:creator>deda</dc:creator>
  <dc:description/>
  <dc:language>en-US</dc:language>
  <cp:lastModifiedBy>deda</cp:lastModifiedBy>
  <dcterms:modified xsi:type="dcterms:W3CDTF">2010-04-24T14:48:00Z</dcterms:modified>
  <cp:revision>14</cp:revision>
  <dc:subject/>
  <dc:title>ЭПИЗООТИЧЕСКИЙ ПРОЦЕСС ЛЕЙКОЗА КРУПНОГО РОГАТОГО СКОТА И ПЕРСПЕКТИВЫ ЕГО ДЕВАСТАЦИИ</dc:title>
</cp:coreProperties>
</file>