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Еще раз о сибирской язве в современных условиях</w:t>
      </w:r>
    </w:p>
    <w:p>
      <w:pPr>
        <w:pStyle w:val="Normal"/>
        <w:jc w:val="both"/>
        <w:rPr>
          <w:b/>
          <w:b/>
          <w:sz w:val="32"/>
          <w:szCs w:val="32"/>
        </w:rPr>
      </w:pPr>
      <w:r>
        <w:rPr>
          <w:b/>
          <w:sz w:val="32"/>
          <w:szCs w:val="32"/>
        </w:rPr>
      </w:r>
    </w:p>
    <w:p>
      <w:pPr>
        <w:pStyle w:val="Normal"/>
        <w:jc w:val="both"/>
        <w:rPr>
          <w:sz w:val="28"/>
          <w:szCs w:val="28"/>
        </w:rPr>
      </w:pPr>
      <w:r>
        <w:rPr>
          <w:sz w:val="28"/>
          <w:szCs w:val="28"/>
        </w:rPr>
        <w:t xml:space="preserve">   </w:t>
      </w:r>
      <w:r>
        <w:rPr>
          <w:sz w:val="28"/>
          <w:szCs w:val="28"/>
        </w:rPr>
        <w:t>В газете «Ветеринарная жизнь» №8 от апреля 2007 года И.А.Бакулов привлёк внимание ветеринарной общественности к проблеме сибирской язвы. Наверное, это правильно. Хотя ветеринарные врачи уже более 50 лет владеют хорошими средствами для защиты животных, и своими ежегодными действиями уже обеспечили относительное достаточное благополучие по этой грозной инфекционной болезни, но её эпизоотический процесс  не оборван. Единичные вспышки продолжают регистрировать ежегодно как среди невакцинированных, так и среди вакцинированных животных, особенно в сезон распространения;  в июле – октябре, и, главным образом,  среди крупного рогатого скота в возрасте от одного года до двух лет.</w:t>
      </w:r>
    </w:p>
    <w:p>
      <w:pPr>
        <w:pStyle w:val="Normal"/>
        <w:jc w:val="both"/>
        <w:rPr>
          <w:sz w:val="28"/>
          <w:szCs w:val="28"/>
        </w:rPr>
      </w:pPr>
      <w:r>
        <w:rPr>
          <w:sz w:val="28"/>
          <w:szCs w:val="28"/>
        </w:rPr>
        <w:t xml:space="preserve">    </w:t>
      </w:r>
      <w:r>
        <w:rPr>
          <w:sz w:val="28"/>
          <w:szCs w:val="28"/>
        </w:rPr>
        <w:t xml:space="preserve">В 1992-94 гг. из числа заболевшего сибирской язвой  крупного рогатого скота 68,8%  были в возрасте до двух лет, а 41,6%  были вакцинированными.  По нашему мнению, именно эта эпизоотологическая особенность должна быть предметом, к которому в современных условиях надо привлекать внимание ветеринарной общественности, раскрывать её причины и публиковать рекомендации. </w:t>
      </w:r>
    </w:p>
    <w:p>
      <w:pPr>
        <w:pStyle w:val="Normal"/>
        <w:jc w:val="both"/>
        <w:rPr/>
      </w:pPr>
      <w:r>
        <w:rPr>
          <w:sz w:val="28"/>
          <w:szCs w:val="28"/>
        </w:rPr>
        <w:t xml:space="preserve">   </w:t>
      </w:r>
      <w:r>
        <w:rPr>
          <w:sz w:val="28"/>
          <w:szCs w:val="28"/>
        </w:rPr>
        <w:t>В таком возрасте животные болеют сибирской язвой потому, что, независимо от применяемой вакцины, после первой прививки у них формируется непродолжительный и не напряженный иммунитет. К тому же,  при проведении прививок животным в возрасте от 7 до 15 месяцев, создаётся много организационных трудностей, что, зачастую,  является причиной вынужденного отказа от этого мероприятия.</w:t>
      </w:r>
    </w:p>
    <w:p>
      <w:pPr>
        <w:pStyle w:val="Normal"/>
        <w:jc w:val="both"/>
        <w:rPr>
          <w:sz w:val="28"/>
          <w:szCs w:val="28"/>
        </w:rPr>
      </w:pPr>
      <w:r>
        <w:rPr>
          <w:sz w:val="28"/>
          <w:szCs w:val="28"/>
        </w:rPr>
        <w:t xml:space="preserve">   </w:t>
      </w:r>
      <w:r>
        <w:rPr>
          <w:sz w:val="28"/>
          <w:szCs w:val="28"/>
        </w:rPr>
        <w:t>Принято считать, что сибирская язва  «почвенная» инфекция и животные заражаются, поедая на пастбище траву, контаминированную  спорами.  Но за многие годы ни одному из исследователей не удалось таким механизмом  воспроизвести эту инфекционную болезнь   (Т.Опперман, 1906; Н.А.Михин и др., 1929; С.Н.Вышелесский, 1940; В.С.Федосеев и др., 1975; и  другие).</w:t>
      </w:r>
    </w:p>
    <w:p>
      <w:pPr>
        <w:pStyle w:val="Normal"/>
        <w:jc w:val="both"/>
        <w:rPr>
          <w:sz w:val="28"/>
          <w:szCs w:val="28"/>
        </w:rPr>
      </w:pPr>
      <w:r>
        <w:rPr>
          <w:sz w:val="28"/>
          <w:szCs w:val="28"/>
        </w:rPr>
        <w:t xml:space="preserve">    </w:t>
      </w:r>
      <w:r>
        <w:rPr>
          <w:sz w:val="28"/>
          <w:szCs w:val="28"/>
        </w:rPr>
        <w:t>Е.С.Сарамсаков и Л.И.Ефанова в 1976 году из экскрементов овец, которым скармливали возбудителя сибирской язвы, две недели выделяли споры этого возбудителя, но ни одно животное не заболело. В наших опытах остались здоровыми  овцы с травмированной инъекционными иглами ротовой полостью, которым ежедневно скармливали вегетативную форму и споры возбудителя сибирской язвы с колющими кормами и измельченным стеклом.  Хотя при подкожном введении минимальной дозы овцы погибали от сибирской язвы через 6 – 7 часов. Не заболели этой инфекционной болезнью и белые мыши, которых 20 дней кормили только бульонной культурой возбудителя сибирской язвы (С.И.Джупина Б.Х.Шушаев, 1981).</w:t>
      </w:r>
    </w:p>
    <w:p>
      <w:pPr>
        <w:pStyle w:val="Normal"/>
        <w:jc w:val="both"/>
        <w:rPr/>
      </w:pPr>
      <w:r>
        <w:rPr>
          <w:sz w:val="28"/>
          <w:szCs w:val="28"/>
        </w:rPr>
        <w:t xml:space="preserve">   </w:t>
      </w:r>
      <w:r>
        <w:rPr>
          <w:sz w:val="28"/>
          <w:szCs w:val="28"/>
        </w:rPr>
        <w:t>Игорь Алексеевич уже  раньше отмечал, что в возглавляемой им лаборатории установлен  способ заражения крупного рогатого скота сибирской язвой. Об этом же на одном из совещаний в ВИЭВ говорил В.В.Селеверстов. Но когда его попросили рассказать о сущности  способа, то до сих пор не удаётся с ним встретиться. И в рассматриваемой статье автор  ограничивается только упоминанием, что есть такой способ, но описания его не даёт. А такое описание очень важно для  ветеринарных врачей, которые при случаях заболевания животных сибирской язвой, могли бы определять его значение, и как-то воздействовать, если заражение действительно зависит от этого способа.</w:t>
      </w:r>
    </w:p>
    <w:p>
      <w:pPr>
        <w:pStyle w:val="Normal"/>
        <w:jc w:val="both"/>
        <w:rPr>
          <w:sz w:val="28"/>
          <w:szCs w:val="28"/>
        </w:rPr>
      </w:pPr>
      <w:r>
        <w:rPr>
          <w:sz w:val="28"/>
          <w:szCs w:val="28"/>
        </w:rPr>
        <w:t xml:space="preserve">   </w:t>
      </w:r>
      <w:r>
        <w:rPr>
          <w:sz w:val="28"/>
          <w:szCs w:val="28"/>
        </w:rPr>
        <w:t xml:space="preserve">Целесообразно остановиться на  утверждениях статьи, которые вводят в заблуждение ветеринарную общественность. В семидесятые – восьмидесятые годы в связи с работой над диссертацией «Современные проблемы эпизоотологии сибирской язвы» пришлось проводить многочисленные эпизоотологические обследования вспышек этой инфекционной болезни. И ни разу даже намёка не возникало на подозрение, что сибиреязвенные вакцины СТИ и ВГНКИ потеряли свои полезные свойства, и  создавали иммунитет непродолжительный и непрочный.  Тем более, не было никаких оснований подозревать, чтобы где-то отмечали массовый падёж овец в результате прививок этих вакцин. Сибиреязвенные вакцины были и остаются самыми надёжными и иммуногенными по сравнению с вакцинами против других инфекционных болезней. И вакцина из штамма 55 им не уступает, но и не лучше их. Её преимущество в том, что она новая, свежая.  </w:t>
      </w:r>
    </w:p>
    <w:p>
      <w:pPr>
        <w:pStyle w:val="Normal"/>
        <w:jc w:val="both"/>
        <w:rPr>
          <w:sz w:val="28"/>
          <w:szCs w:val="28"/>
        </w:rPr>
      </w:pPr>
      <w:r>
        <w:rPr>
          <w:sz w:val="28"/>
          <w:szCs w:val="28"/>
        </w:rPr>
        <w:t xml:space="preserve">     </w:t>
      </w:r>
      <w:r>
        <w:rPr>
          <w:sz w:val="28"/>
          <w:szCs w:val="28"/>
        </w:rPr>
        <w:t>Как известно, критерием истины является практика.  А практика такова, что в Российской Федерации после перехода на эпизоотологически обоснованные весенние прививки животным вакцины СТИ число вспышек сибирской язвы среди крупного рогатого скота  закономерно сокращалось с 135 - 161 в 1971-1972 гг.  до 41 – 49 в 1982-83 гг. За 11 лет оно уменьшилось в 3,3 раза. После прививок вакцины из штамма 55 число вспышек этой инфекции среди крупного рогатого скота снизилось до  23-27  в 1993-94 гг., или за такой же период уменьшилось в 1,8 раза.  Надо иметь в виду и то, что уровень вакцинации животных, начиная с 1981 г., был  увеличен в 2,5 – 3 раза и доведён  до 100% по всей стране.  Также складывалась ситуация с защитой овец от сибирской язвы  с помощью вакцин ВГНКИ, СТИ и из штамма 55. Все это позволяет утверждать, что все споровые сибиреязвенные вакцины хороши.  А в 1970 году, когда начали работу над вакциной из штамма 55, в СССР было не 1000 новых очагов, а вдвое меньше (498). К 1984 году, когда начали применять эту вакцину, их число снизилось до 122.</w:t>
      </w:r>
    </w:p>
    <w:p>
      <w:pPr>
        <w:pStyle w:val="Normal"/>
        <w:jc w:val="both"/>
        <w:rPr>
          <w:sz w:val="28"/>
          <w:szCs w:val="28"/>
        </w:rPr>
      </w:pPr>
      <w:r>
        <w:rPr>
          <w:sz w:val="28"/>
          <w:szCs w:val="28"/>
        </w:rPr>
        <w:t xml:space="preserve">    </w:t>
      </w:r>
      <w:r>
        <w:rPr>
          <w:sz w:val="28"/>
          <w:szCs w:val="28"/>
        </w:rPr>
        <w:t>Проблема не в вакцинах, а в отсутствии знаний о механизмах заражения животных этой инфекционной болезнью. Соответственно, не подавляются источники и резервуары возбудителя инфекции. Эта болезнь септическая. Даже в крови кончика уха больного животного имеются миллиарды её возбудителя. Если доказано, что через рот заражение не реализуется, то оно возможно только парэнтерально.  Известны многочисленные факты выделения вирулентного возбудителя сибирской язвы от клинически здоровых грызунов (Е.Е.Пунский  и Ф.С.Цибулевская, 1958; В.Н.Лебедев и В.М.Стреляева, 1969; Ю.Е.Горшков, 1971;  Б.Л.Черкасский и Л.М.Марчук, 1971;  А.Г.Король, 1973; и др.). Грызуны являются прокормителями клещей и других кровососов, которые в определённый сезон активно нападают на животных. Именно это определяет сезон появления и  распространения сибирской язвы.</w:t>
      </w:r>
    </w:p>
    <w:p>
      <w:pPr>
        <w:pStyle w:val="Normal"/>
        <w:jc w:val="both"/>
        <w:rPr>
          <w:sz w:val="28"/>
          <w:szCs w:val="28"/>
        </w:rPr>
      </w:pPr>
      <w:r>
        <w:rPr>
          <w:sz w:val="28"/>
          <w:szCs w:val="28"/>
        </w:rPr>
        <w:t xml:space="preserve">    </w:t>
      </w:r>
      <w:r>
        <w:rPr>
          <w:sz w:val="28"/>
          <w:szCs w:val="28"/>
        </w:rPr>
        <w:t xml:space="preserve">Такие знания аргументированы теорией эпизоотического процесса.  Как известно, без теории наука слепа. Но в ветеринарной науке теория не в почете. По непонятной причине  привлекается внимание больше к секретности и избежанию дискуссий, а теорию, подчас, путают с историей.  Игорь Алексеевич счел необходимым процитировать директиву Главветупра СССР  дословно: «все выделенные штаммы </w:t>
      </w:r>
      <w:r>
        <w:rPr>
          <w:sz w:val="28"/>
          <w:szCs w:val="28"/>
          <w:lang w:val="en-US"/>
        </w:rPr>
        <w:t>Bac</w:t>
      </w:r>
      <w:r>
        <w:rPr>
          <w:sz w:val="28"/>
          <w:szCs w:val="28"/>
        </w:rPr>
        <w:t>.</w:t>
      </w:r>
      <w:r>
        <w:rPr>
          <w:sz w:val="28"/>
          <w:szCs w:val="28"/>
          <w:lang w:val="en-US"/>
        </w:rPr>
        <w:t>anthracis</w:t>
      </w:r>
      <w:r>
        <w:rPr>
          <w:sz w:val="28"/>
          <w:szCs w:val="28"/>
        </w:rPr>
        <w:t xml:space="preserve">  направлять во ВНИИВВиМ для повторной идентификации». Он напоминает, что у некоторых из исследуемых штаммов оказалась высокая иммуногенность.  Это  позволило один из них  использовать для создания вакцины. Так почему же умалчивается когда, где и от каких животных или субстрата получен этот штамм?  Именно это важно для конструкторов вакцин в будущем.</w:t>
      </w:r>
    </w:p>
    <w:p>
      <w:pPr>
        <w:pStyle w:val="Normal"/>
        <w:jc w:val="both"/>
        <w:rPr>
          <w:sz w:val="28"/>
          <w:szCs w:val="28"/>
        </w:rPr>
      </w:pPr>
      <w:r>
        <w:rPr>
          <w:sz w:val="28"/>
          <w:szCs w:val="28"/>
        </w:rPr>
        <w:t xml:space="preserve">    </w:t>
      </w:r>
      <w:r>
        <w:rPr>
          <w:sz w:val="28"/>
          <w:szCs w:val="28"/>
        </w:rPr>
        <w:t>Засекречивание такой информации порождает всякого рода домыслы, как среди ветеринарных врачей, так и среди научных сотрудников.   С этой секретностью связано и то, что Игорь Алексеевич в статье уделяет много внимания авторству вакцины.  Николай Григорьевич Ипатенко  специалист эрудированный и грамотный. Он отлично понимает разницу между авторством на препарат и членством в его комиссионной проверке. Но если он претендует на авторство, то, значит, есть какие-то основания. О них статья умалчивает, как и о многом другом.</w:t>
      </w:r>
    </w:p>
    <w:p>
      <w:pPr>
        <w:pStyle w:val="Normal"/>
        <w:jc w:val="both"/>
        <w:rPr>
          <w:sz w:val="28"/>
          <w:szCs w:val="28"/>
        </w:rPr>
      </w:pPr>
      <w:r>
        <w:rPr>
          <w:sz w:val="28"/>
          <w:szCs w:val="28"/>
        </w:rPr>
        <w:t xml:space="preserve">   </w:t>
      </w:r>
      <w:r>
        <w:rPr>
          <w:sz w:val="28"/>
          <w:szCs w:val="28"/>
        </w:rPr>
        <w:t>Нельзя не остановиться на схематичном представлении об эволюции возбудителя сибирской язвы. Автор предлагает концепцию для объяснения атипичных сибиреязвенных бактерий. Но при её рассмотрении возникают десятки недоуменных вопросов. Прежде всего, как объяснить, что сапрофит из почвы  при нарастании численности травоядных  животных стал попадать  в их кишечник, адаптироваться к новым условиям существования и приобретать патогенные свойства? О каких животных идёт речь? Ведь и в настоящее время животные разных видов болеют сибирской язвой не однозначно. Овцы и северные олени – молниеносно, свиньи – хронически, а грызуны остаются скрытыми носителями возбудителя этой инфекционной болезни. Да и патогенные свойства возбудителя проявляются не в кишечнике, а в тканях и крови.  Все это противоречит элементарному пониманию эволюции. Дискуссия на эту тему была бы очень полезной.</w:t>
      </w:r>
    </w:p>
    <w:p>
      <w:pPr>
        <w:pStyle w:val="Normal"/>
        <w:jc w:val="both"/>
        <w:rPr/>
      </w:pPr>
      <w:r>
        <w:rPr>
          <w:sz w:val="28"/>
          <w:szCs w:val="28"/>
        </w:rPr>
        <w:t xml:space="preserve">    </w:t>
      </w:r>
      <w:r>
        <w:rPr>
          <w:sz w:val="28"/>
          <w:szCs w:val="28"/>
        </w:rPr>
        <w:t>В заключение надо отметить, что содержание статьи посвящено не сибирской язве в современных условиях, а продолжению изучения возбудителя этой инфекции, эпигонскому конструированию вакцины и самовосхвалению  авторов.  В небольшой статье их фамилии без надобности повторяются по 5 – 6 раз.</w:t>
      </w:r>
    </w:p>
    <w:p>
      <w:pPr>
        <w:pStyle w:val="Normal"/>
        <w:jc w:val="both"/>
        <w:rPr>
          <w:sz w:val="28"/>
          <w:szCs w:val="28"/>
        </w:rPr>
      </w:pPr>
      <w:r>
        <w:rPr>
          <w:sz w:val="28"/>
          <w:szCs w:val="28"/>
        </w:rPr>
        <w:t xml:space="preserve">   </w:t>
      </w:r>
      <w:r>
        <w:rPr>
          <w:sz w:val="28"/>
          <w:szCs w:val="28"/>
        </w:rPr>
        <w:t>Публикация статьи с названием «Сибирская язва в современных условиях» будет полностью оправдана и проблема этой инфекционной болезни  получит солидное научное подкрепление, если её автор организует объективную публичную дискуссию на эту тему.</w:t>
      </w:r>
    </w:p>
    <w:p>
      <w:pPr>
        <w:pStyle w:val="Normal"/>
        <w:jc w:val="both"/>
        <w:rPr>
          <w:sz w:val="28"/>
          <w:szCs w:val="28"/>
        </w:rPr>
      </w:pPr>
      <w:r>
        <w:rPr>
          <w:sz w:val="28"/>
          <w:szCs w:val="28"/>
        </w:rPr>
      </w:r>
    </w:p>
    <w:p>
      <w:pPr>
        <w:pStyle w:val="Normal"/>
        <w:jc w:val="both"/>
        <w:rPr>
          <w:i/>
          <w:i/>
        </w:rPr>
      </w:pPr>
      <w:r>
        <w:rPr>
          <w:sz w:val="28"/>
          <w:szCs w:val="28"/>
        </w:rPr>
        <w:t xml:space="preserve">                                                   </w:t>
      </w:r>
      <w:r>
        <w:rPr>
          <w:i/>
        </w:rPr>
        <w:t>С.Джупина, кафедра ветеринарной патологии, РУДН.</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49:00Z</dcterms:created>
  <dc:creator>deda</dc:creator>
  <dc:description/>
  <dc:language>en-US</dc:language>
  <cp:lastModifiedBy>deda</cp:lastModifiedBy>
  <dcterms:modified xsi:type="dcterms:W3CDTF">2008-06-27T08:12:00Z</dcterms:modified>
  <cp:revision>9</cp:revision>
  <dc:subject/>
  <dc:title>Еще раз о сибирской язве в современных условиях</dc:title>
</cp:coreProperties>
</file>