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540"/>
        <w:jc w:val="center"/>
        <w:rPr>
          <w:b/>
          <w:b/>
          <w:sz w:val="28"/>
          <w:szCs w:val="28"/>
          <w:lang w:val="en-US"/>
        </w:rPr>
      </w:pPr>
      <w:r>
        <w:rPr>
          <w:b/>
          <w:sz w:val="28"/>
          <w:szCs w:val="28"/>
          <w:lang w:val="en-US"/>
        </w:rPr>
        <w:t>About the use theory of epizootic process to determine obligate the owner of the pathogen FMD</w:t>
      </w:r>
    </w:p>
    <w:p>
      <w:pPr>
        <w:pStyle w:val="Normal"/>
        <w:ind w:left="900" w:hanging="0"/>
        <w:jc w:val="center"/>
        <w:rPr>
          <w:b/>
          <w:b/>
          <w:sz w:val="28"/>
          <w:szCs w:val="28"/>
          <w:lang w:val="en-US"/>
        </w:rPr>
      </w:pPr>
      <w:r>
        <w:rPr>
          <w:b/>
          <w:sz w:val="28"/>
          <w:szCs w:val="28"/>
          <w:lang w:val="en-US"/>
        </w:rPr>
        <w:t>Dzhupina S.I.</w:t>
      </w:r>
    </w:p>
    <w:p>
      <w:pPr>
        <w:pStyle w:val="Normal"/>
        <w:ind w:left="900" w:hanging="0"/>
        <w:jc w:val="center"/>
        <w:rPr>
          <w:lang w:val="en-US"/>
        </w:rPr>
      </w:pPr>
      <w:r>
        <w:rPr>
          <w:lang w:val="en-US"/>
        </w:rPr>
        <w:t>Department of veterinary pathology</w:t>
      </w:r>
    </w:p>
    <w:p>
      <w:pPr>
        <w:pStyle w:val="Normal"/>
        <w:ind w:left="900" w:hanging="0"/>
        <w:jc w:val="center"/>
        <w:rPr>
          <w:lang w:val="en-US"/>
        </w:rPr>
      </w:pPr>
      <w:r>
        <w:rPr>
          <w:lang w:val="en-US"/>
        </w:rPr>
        <w:t>Russian university of friendship of people</w:t>
      </w:r>
    </w:p>
    <w:p>
      <w:pPr>
        <w:pStyle w:val="Normal"/>
        <w:tabs>
          <w:tab w:val="clear" w:pos="708"/>
          <w:tab w:val="left" w:pos="3060" w:leader="none"/>
        </w:tabs>
        <w:ind w:left="900" w:hanging="0"/>
        <w:jc w:val="center"/>
        <w:rPr>
          <w:lang w:val="en-US"/>
        </w:rPr>
      </w:pPr>
      <w:r>
        <w:rPr>
          <w:lang w:val="en-US"/>
        </w:rPr>
        <w:t>Miklukho-Maklaa Street, 8|2, M., Russia, 117198</w:t>
      </w:r>
    </w:p>
    <w:p>
      <w:pPr>
        <w:pStyle w:val="Normal"/>
        <w:ind w:left="360" w:hanging="0"/>
        <w:jc w:val="both"/>
        <w:rPr>
          <w:i/>
          <w:i/>
        </w:rPr>
      </w:pPr>
      <w:r>
        <w:rPr>
          <w:i/>
          <w:u w:val="single"/>
          <w:lang w:val="en-US"/>
        </w:rPr>
        <w:t>Summary:</w:t>
      </w:r>
      <w:r>
        <w:rPr>
          <w:i/>
          <w:lang w:val="en-US"/>
        </w:rPr>
        <w:t xml:space="preserve">   The article shows that the causative agent of FMD lives naturally in the body of his obligate the owner. Agricultural and wild clove-hoofed animals are its potential owner and function as a secondary source of the pathogen. They have different ways of forming a manifestation of the epidemic process in the population of farm animals. Obligate owner of FMD virus is s</w:t>
      </w:r>
      <w:r>
        <w:rPr>
          <w:i/>
        </w:rPr>
        <w:t>t</w:t>
      </w:r>
      <w:r>
        <w:rPr>
          <w:i/>
          <w:lang w:val="en-US"/>
        </w:rPr>
        <w:t>ill not known.  To know him only by the comprehensive epizootic research. The considerations about the possibility of its establishment.</w:t>
      </w:r>
    </w:p>
    <w:p>
      <w:pPr>
        <w:pStyle w:val="Normal"/>
        <w:ind w:left="360" w:hanging="0"/>
        <w:jc w:val="both"/>
        <w:rPr>
          <w:i/>
          <w:i/>
          <w:lang w:val="en-US"/>
        </w:rPr>
      </w:pPr>
      <w:r>
        <w:rPr>
          <w:i/>
          <w:u w:val="single"/>
          <w:lang w:val="en-US"/>
        </w:rPr>
        <w:t>Keywords:</w:t>
      </w:r>
      <w:r>
        <w:rPr>
          <w:i/>
          <w:lang w:val="en-US"/>
        </w:rPr>
        <w:t xml:space="preserve">  rational on the epizoologycal classification classic and factor infectious diseases, obligate and the potential owners of the pathogen, field situates sources, reservoirs and mechanisms of transmission of the pathogen.</w:t>
      </w:r>
    </w:p>
    <w:p>
      <w:pPr>
        <w:pStyle w:val="Normal"/>
        <w:ind w:left="360" w:hanging="0"/>
        <w:jc w:val="both"/>
        <w:rPr>
          <w:lang w:val="en-US"/>
        </w:rPr>
      </w:pPr>
      <w:r>
        <w:rPr>
          <w:lang w:val="en-US"/>
        </w:rPr>
        <w:t xml:space="preserve">       </w:t>
      </w:r>
      <w:r>
        <w:rPr>
          <w:lang w:val="en-US"/>
        </w:rPr>
        <w:t>Professor A.B.Rachmanoff and V.P.Usumoff, in the journal “Veterinary medicine today”, Ṉ1 2013 reminded that in august 2013 marks the 55</w:t>
      </w:r>
      <w:r>
        <w:rPr>
          <w:vertAlign w:val="superscript"/>
          <w:lang w:val="en-US"/>
        </w:rPr>
        <w:t>th</w:t>
      </w:r>
      <w:r>
        <w:rPr>
          <w:lang w:val="en-US"/>
        </w:rPr>
        <w:t xml:space="preserve">  of anniversary of the All-Russian scientific research institute of animals production (Formally known as All-Union scientific research FMD institutes).  Of cause for the anniversary justified remember all the main stages of formation and development of the institute, and most of all it is to important to remind once again about the significance of this work for the vulgate of livestock in the Russian Federation. Not less important to recall, what was the epizootic situation of FMD and what forces tried to allow in creating institute. With 1953 in the Novosibirsk region to act as a veterinarian, the primary responsibility of witch was the work on                                                                                                             organization of measures of prevention and control of FMD. Considering myself on expert on these issues because listened to the lectures of professor </w:t>
      </w:r>
      <w:r>
        <w:rPr/>
        <w:t>А</w:t>
      </w:r>
      <w:r>
        <w:rPr>
          <w:lang w:val="en-US"/>
        </w:rPr>
        <w:t xml:space="preserve">.L.Scomorochoff and passed an industrial practice by the special task to prevent further spread of the epidemic FMD in the Rovno region. </w:t>
      </w:r>
    </w:p>
    <w:p>
      <w:pPr>
        <w:pStyle w:val="Normal"/>
        <w:ind w:left="360" w:hanging="0"/>
        <w:jc w:val="both"/>
        <w:rPr>
          <w:lang w:val="en-US"/>
        </w:rPr>
      </w:pPr>
      <w:r>
        <w:rPr>
          <w:lang w:val="en-US"/>
        </w:rPr>
        <w:t xml:space="preserve">      </w:t>
      </w:r>
      <w:r>
        <w:rPr>
          <w:lang w:val="en-US"/>
        </w:rPr>
        <w:t xml:space="preserve">In this area, with relatively compact placing of large settlements, economically active transport activity, a large number of cattle in farms of individual use and numerous cases of animals in the open corral, the main reasons for distribution of FMD meet the knowledge gained in lectures on epizootology, and easily viewed. In that situation had to fight with disease in the Novosibirsk region, where settlements are receptively small separated one from the other at a considerable distance, administrative requirements and veterinary authorities    are more organized. But the most important thing in this case is very often there are situations, the possibility of making it difficult to identify the factors in the introduction of pathogen and the guilt of the suspect someone in fries or unintentional c0mmunion to this.  In such conditions a great help in caring out of FMD prevention measures provided future academician of VASKHNIL A.A.Sviridoff.  On the basis of the Novosibirsk veterinary stanchion and in the condition of Kursk biofactory, a lot of attention to design vaccines that was successfully.   </w:t>
      </w:r>
    </w:p>
    <w:p>
      <w:pPr>
        <w:pStyle w:val="Normal"/>
        <w:ind w:left="360" w:hanging="0"/>
        <w:jc w:val="both"/>
        <w:rPr/>
      </w:pPr>
      <w:r>
        <w:rPr>
          <w:lang w:val="en-US"/>
        </w:rPr>
        <w:t xml:space="preserve">    </w:t>
      </w:r>
      <w:r>
        <w:rPr>
          <w:lang w:val="en-US"/>
        </w:rPr>
        <w:t xml:space="preserve">Along with designing used by veterinary doctors of Siberia for the relief of outbreaks by creation of the immune zones around them vaccines A.A. Sviridoff not tired to repeat about the importance of knowledge ways, mechanisms and factors of transmission of the pathogen.  He drew attention to the epizootic of the situation?  When an infectious disease spread by leaps and bounds on large removal from the current epizootic hearth.  In such a situation it was not possible to establish what factor listed pathogen infection. And, respectively, were created difficulties predicted the further spread and in a timely manner to prevent outbreaks of FMD.    Confirm this may be examples of epizootic spread in the Novosibirsk region of FMD type O 1962 – 64 and options A22 in 1967 – 1968 years. In this period witnessed numerous cases of proving a lack of knowledge about the ways, mechanisms and factors of transfer of the pathogen. In a small village Krasulino, distant from the central farm and the dairy plant about 18 – 22 km ill FMD cows district veterinary doctor and employee of the police get on snow spin on the tractor sleigh, once a week exported milk frozen and bring in the  right products. Other ties with this village were not. In terms of area deprivation could not even imagine where that puts a virus.    Or the second example. 12 km from village Oyash in a forest area on the vast glade every summer fattened 150 - 180   gobies. Shepherds lived in a specially built log cabin and only periodically visited the village to meet the   domestic needs. The first outbreaks FMD in this area was characterized by simultaneous disease these gobies. </w:t>
      </w:r>
    </w:p>
    <w:p>
      <w:pPr>
        <w:pStyle w:val="Normal"/>
        <w:ind w:left="360" w:hanging="0"/>
        <w:jc w:val="both"/>
        <w:rPr>
          <w:lang w:val="en-US"/>
        </w:rPr>
      </w:pPr>
      <w:r>
        <w:rPr>
          <w:lang w:val="en-US"/>
        </w:rPr>
        <w:t xml:space="preserve">    </w:t>
      </w:r>
      <w:r>
        <w:rPr>
          <w:lang w:val="en-US"/>
        </w:rPr>
        <w:t xml:space="preserve">On the recommendation of the A.A.Sviridoff invited the represantive of the Department of veterinary for that it was necessary to draw attention to the deeper study of ways, mechanisms and factors of transmission of FMD.   Come E.V.Andreeff (All-Union scientific research FMD   institutes). Together with him, A.A.Sviridoff, representatives of the local administrations and local veterinary doctor has come to believe that the virus is spreading wild cloven-hoofed.   Experimentally confirmed the high susceptibility of elk to the FMD and peculiarities of the clinical manifestation and path morphological damage   to organs and tissues. By helicopter together with experts-hunters inspected all the forests where the elks and roes have seen their close contact with the places of storage of hay in the field, documented monitoring aerial and decided to conduct a research-and-production conference. In its work in the summer of 1965 was attended by represantives of the veterinary research institutions and veterinary doctors of the Urals, Siberia and Far East.   Listened to and discussed the report of the leading epizootologists, virologists, immunologists and local veterinaries and decided to address to the administrative bodies with the request to accelerate the work chimed at constructing large amounts of vaccines and the study of sources, pathways and mechanisms transmission of the pathogen.    </w:t>
      </w:r>
    </w:p>
    <w:p>
      <w:pPr>
        <w:pStyle w:val="Normal"/>
        <w:ind w:left="360" w:hanging="0"/>
        <w:jc w:val="both"/>
        <w:rPr>
          <w:lang w:val="en-US"/>
        </w:rPr>
      </w:pPr>
      <w:r>
        <w:rPr>
          <w:lang w:val="en-US"/>
        </w:rPr>
        <w:t xml:space="preserve">      </w:t>
      </w:r>
      <w:r>
        <w:rPr>
          <w:lang w:val="en-US"/>
        </w:rPr>
        <w:t>In 1966 published proceedings of this conference “Issues of prevention and eradication FMD”.  A.A.Sviridoff, S.I.Tareicin,  S.G.Poplauchin,  G.F.Epiphanoff, S.I.Dzhupina,V.I.Kindacoff  and other convincingly  confirmed the high efficiently  of work to eliminate FMD outbreaks by  creating on immune zone around them.   Patricians of the conference much attention was given to the need to study the causes of outbreaks are far from existing canters and the  monotony  of the regularities of the epizootic of process of this disease in various regions that could be accounted for only by wild cloven-hoofed animals.</w:t>
      </w:r>
    </w:p>
    <w:p>
      <w:pPr>
        <w:pStyle w:val="Normal"/>
        <w:ind w:left="360" w:hanging="0"/>
        <w:jc w:val="both"/>
        <w:rPr>
          <w:lang w:val="en-US"/>
        </w:rPr>
      </w:pPr>
      <w:r>
        <w:rPr>
          <w:lang w:val="en-US"/>
        </w:rPr>
        <w:t xml:space="preserve">     </w:t>
      </w:r>
      <w:r>
        <w:rPr>
          <w:lang w:val="en-US"/>
        </w:rPr>
        <w:t>The following years were characterized as a phase extinction of epizooties. Its favorable completion in greatly contributed to the efforts of a young. But already providing for the needs of practice in the vaccine Union scientific research FMD institute.  With the help of immune zone around FMD outbreaks preventing new cases of the disease in the vaccinate of epizootic hearth that blocks the further spread of disease.  It is this tendency that is characteristic of the epizootic process of FMD in a timely and reliable suppresses the vaccine. The merit of the institute to create highly immunity vaccines and ensure their needs veterinary practice unconditional. But rest on our laurels early. The vaccine provides prevent the spread of FMD, when the source of the pathogen are sick farm animal.</w:t>
      </w:r>
    </w:p>
    <w:p>
      <w:pPr>
        <w:pStyle w:val="Normal"/>
        <w:ind w:left="360" w:hanging="0"/>
        <w:jc w:val="both"/>
        <w:rPr/>
      </w:pPr>
      <w:r>
        <w:rPr>
          <w:lang w:val="en-US"/>
        </w:rPr>
        <w:t xml:space="preserve">   </w:t>
      </w:r>
      <w:r>
        <w:rPr>
          <w:lang w:val="en-US"/>
        </w:rPr>
        <w:t xml:space="preserve">And if epizooty of this disease is manifested in populations of wild undulates, and then in addition to the vaccine requires knowledge of the specific features of the epizootic process. In various region of Russian Federation are inhabited by a large number of wild undulates.   And if it comes to the virus, the form of relay hunger strike, he is passed from one to another, supporting and abuse as they moves within 2 – 3 years and more. </w:t>
      </w:r>
    </w:p>
    <w:p>
      <w:pPr>
        <w:pStyle w:val="Normal"/>
        <w:ind w:left="360" w:hanging="0"/>
        <w:jc w:val="both"/>
        <w:rPr/>
      </w:pPr>
      <w:r>
        <w:rPr>
          <w:lang w:val="en-US"/>
        </w:rPr>
        <w:t xml:space="preserve">     </w:t>
      </w:r>
      <w:r>
        <w:rPr>
          <w:lang w:val="en-US"/>
        </w:rPr>
        <w:t xml:space="preserve">Clinically, the diseases of wild cloven-hooted it is difficult to descend. For diagnosis requires special epizootological examination. Preferably with the participation of an experienced veterinarian. This is why along with extensive use of vaccines to protect animals from FMD require knowledge of epizootic process of this infectious disease.  The twentieth century was characterized by the effective operation of the ways to prevent and treat sick animals on the basis of knowledge only of the infectious process.  Working in such a plan, transferred to the production methods of specific diagnose infectious diseases, as designed and widely used in practice vaccine for the prevention of animal infectious diseases, as designed and widely used in practice vaccine for the prevention of animal infectious diseases, pathogens which penetrate to them from the outside, convalescent serum, antibiotics and many other drugs for the treatment of patients.  </w:t>
      </w:r>
    </w:p>
    <w:p>
      <w:pPr>
        <w:pStyle w:val="Normal"/>
        <w:ind w:left="360" w:hanging="0"/>
        <w:jc w:val="both"/>
        <w:rPr>
          <w:lang w:val="en-US"/>
        </w:rPr>
      </w:pPr>
      <w:r>
        <w:rPr>
          <w:lang w:val="en-US"/>
        </w:rPr>
        <w:t xml:space="preserve">   </w:t>
      </w:r>
      <w:r>
        <w:rPr>
          <w:lang w:val="en-US"/>
        </w:rPr>
        <w:t>Achievements are so large, that are considered to be  interfiled not to distract attention from the researchers basic work only on level on the infectious process. However, infectious pathology consists of two processes: infection and epizootic. Knowledge of epizootic process remains insufficient to improve control of its manifestation.</w:t>
      </w:r>
    </w:p>
    <w:p>
      <w:pPr>
        <w:pStyle w:val="Normal"/>
        <w:ind w:left="360" w:hanging="0"/>
        <w:jc w:val="both"/>
        <w:rPr>
          <w:lang w:val="en-US"/>
        </w:rPr>
      </w:pPr>
      <w:r>
        <w:rPr>
          <w:lang w:val="en-US"/>
        </w:rPr>
        <w:t xml:space="preserve">     </w:t>
      </w:r>
      <w:r>
        <w:rPr>
          <w:lang w:val="en-US"/>
        </w:rPr>
        <w:t xml:space="preserve">Even significant successes in the fight against infectious diseases, obtained on the basis of such knowledge, remain unnoticed and will not receive further development. Suffice it to recall the Sapa horses.  Hooknoses diseases a very widespread. Only by empirically caught fragmentary knowledge about the epizootic process, provided </w:t>
      </w:r>
      <w:r>
        <w:rPr/>
        <w:t>девастация</w:t>
      </w:r>
      <w:r>
        <w:rPr>
          <w:lang w:val="en-US"/>
        </w:rPr>
        <w:t xml:space="preserve"> the pathogen of this dangerous infectious disease without the use of vaccines. The source of Sapa managed to neutralize the provocation of the hidden history of the pathogen in horses, which are obligate its owners. In favor of the necessity of study of epizootic process and say expeditionary studies K.I.Scrjabin and E.N.Pavlovsky. Not stopping on the value of this knowledge, it is appropriate to recall that they are obtained with the help of </w:t>
      </w:r>
      <w:r>
        <w:rPr/>
        <w:t>экспедиционных</w:t>
      </w:r>
      <w:r>
        <w:rPr>
          <w:lang w:val="en-US"/>
        </w:rPr>
        <w:t xml:space="preserve"> research. Epizootic process could be studied only in this study. Unfortunately, expeditionary research to generate knowledge about the essence of the epizootic process FMD conducted neither in the years of mass spread of the disease, nor in between diseases outbreaks periods.</w:t>
      </w:r>
    </w:p>
    <w:p>
      <w:pPr>
        <w:pStyle w:val="Normal"/>
        <w:ind w:left="360" w:hanging="0"/>
        <w:jc w:val="both"/>
        <w:rPr>
          <w:rFonts w:ascii="Arial" w:hAnsi="Arial" w:cs="Arial"/>
          <w:color w:val="000000"/>
          <w:lang w:val="en-US"/>
        </w:rPr>
      </w:pPr>
      <w:r>
        <w:rPr>
          <w:rFonts w:cs="Times New Roman"/>
          <w:lang w:val="en-US"/>
        </w:rPr>
        <w:t xml:space="preserve">      </w:t>
      </w:r>
      <w:r>
        <w:rPr>
          <w:rFonts w:cs="Aharoni"/>
          <w:lang w:val="en-US"/>
        </w:rPr>
        <w:t xml:space="preserve">Accordingly, veterinary doctors deprived of the possibility of such instructions when epizootics this infectious disease. The level of knowledge of the essence of the epizootic process FMD should increase the theory of this process (S.I.Dzhupina, 2004). Its value lays in the fact that specifies the value and possibility of the establishment of not yet known obligate the owner of the pathogen of this infectious disease. </w:t>
      </w:r>
    </w:p>
    <w:p>
      <w:pPr>
        <w:pStyle w:val="Normal"/>
        <w:ind w:left="360" w:hanging="0"/>
        <w:jc w:val="both"/>
        <w:rPr>
          <w:lang w:val="en-US"/>
        </w:rPr>
      </w:pPr>
      <w:r>
        <w:rPr>
          <w:lang w:val="en-US"/>
        </w:rPr>
        <w:t>Even Claude Adrian Gelvecy stressed that knowledge of certain principles easy to reimburse the ignorance of the facts. And modern forecasters consider the predictions made on the basis of the theory as the most reliable and valid (</w:t>
      </w:r>
      <w:r>
        <w:rPr/>
        <w:t>А</w:t>
      </w:r>
      <w:r>
        <w:rPr>
          <w:lang w:val="en-US"/>
        </w:rPr>
        <w:t xml:space="preserve">.G.Nicitina, 1975) Theory of epizootic process infectious diseases of animals is built on rational epidemiological classification of these diseases (S.I.Dzhupina, 2001). It divides them into environmental categories, pathogens one of which penetrate to the animals from the outside and are in their organs and tissues only briefly, and other pathogens - live in organs and tissues of their obligate the owners. It is already known that </w:t>
      </w:r>
      <w:r>
        <w:rPr/>
        <w:t>эпизоотические</w:t>
      </w:r>
      <w:r>
        <w:rPr>
          <w:lang w:val="en-US"/>
        </w:rPr>
        <w:t xml:space="preserve"> processes of infectious diseases, pathogens which penetrate to the animals from the outside, differ </w:t>
      </w:r>
      <w:r>
        <w:rPr>
          <w:rFonts w:cs="Arial"/>
          <w:lang w:val="en-US"/>
        </w:rPr>
        <w:t>significantly from the epizootic processes, agents which naturally live in</w:t>
      </w:r>
      <w:r>
        <w:rPr>
          <w:lang w:val="en-US"/>
        </w:rPr>
        <w:t xml:space="preserve"> organs and tissues of their owners. It is known that pathogens of infectious diseases, penetrating to animals - potential hosts from the outside, are in their organs and tissues, only temporarily, leaving behind his short life immunobiological rebuilding of an organism, provide a completely free from the pathogen.</w:t>
      </w:r>
    </w:p>
    <w:p>
      <w:pPr>
        <w:pStyle w:val="Normal"/>
        <w:ind w:left="360" w:hanging="0"/>
        <w:jc w:val="both"/>
        <w:rPr>
          <w:rFonts w:ascii="Arial" w:hAnsi="Arial" w:cs="Arial"/>
          <w:color w:val="000000"/>
          <w:lang w:val="en-US"/>
        </w:rPr>
      </w:pPr>
      <w:r>
        <w:rPr>
          <w:rFonts w:cs="Times New Roman"/>
          <w:lang w:val="en-US"/>
        </w:rPr>
        <w:t xml:space="preserve">     </w:t>
      </w:r>
      <w:r>
        <w:rPr>
          <w:rFonts w:cs="Arial"/>
          <w:lang w:val="en-US"/>
        </w:rPr>
        <w:t>Theory of epizootic process determines the agricultural and wild cloven-hoofed animals as potential hosts of FMD agents, and their illness as a classic, epizootic process characterized by a relay transmission of the pathogen. Pathogens of infectious diseases naturally live in the body of his obligate the owner, who for FMD is still not known. Yes, cattle affected foot and mouth disease more agricultural animals of other species. But this does not mean that he is an obligate the owner of the pathogen of this infectious disease. Between an obligate the owner and the causative agent of infectious disease in the process of joint evolution of the status of biological equilibrium, defined as latent infection or hidden carriage of its agent. The aspiration to such a state can emerge when the infectious agent evolutionarily adapted to permanent life in a particular environment, and has the ability to penetrate to his progeny. This opportunity provides vertical transmission of the pathogen that is peculiar mainly it’s an obligate the owners</w:t>
      </w:r>
      <w:r>
        <w:rPr>
          <w:rFonts w:cs="Arial" w:ascii="Arial" w:hAnsi="Arial"/>
          <w:color w:val="000000"/>
          <w:lang w:val="en-US"/>
        </w:rPr>
        <w:t xml:space="preserve">.  </w:t>
      </w:r>
    </w:p>
    <w:p>
      <w:pPr>
        <w:pStyle w:val="Normal"/>
        <w:ind w:left="360" w:hanging="0"/>
        <w:jc w:val="both"/>
        <w:rPr>
          <w:rFonts w:cs="Arial"/>
          <w:lang w:val="en-US"/>
        </w:rPr>
      </w:pPr>
      <w:r>
        <w:rPr>
          <w:rFonts w:cs="Times New Roman"/>
          <w:lang w:val="en-US"/>
        </w:rPr>
        <w:t xml:space="preserve">      </w:t>
      </w:r>
      <w:r>
        <w:rPr>
          <w:rFonts w:cs="Arial"/>
          <w:lang w:val="en-US"/>
        </w:rPr>
        <w:t xml:space="preserve">Examples of such relationships convincingly visible between cattle and agents of leukemia and brucellosis, between the horses and agents of Sapa and infectious anemia, between sheep and pathogens veesna-maedy and brucellosis, between rodents and pathogens of plague and tularemia. The disease is manifested only after certain changes in the living environment of these infectious agents. May argue, the owner of the African swine fever virus are only pigs. With regular outbreaks of this infectious disease is rather acute. Yes, it is. But already many have noticed that the severity of manifestations of this disease smoothed out after a certain time. In the herd appear patients in the chronic form of the disease. Many newborn piglets obtained from patient’s sows to remain hidden infectious. Explains this situation by the fact that an obligate the owner of African plague are wild boars, living in certain areas in the South of the African continent. Organs and tissues of these wild boar, as living environment of African plague, differ significantly from the organs and tissues of cultural breeds of pigs as well as they differ among pigs of different species and breed groups. But because the organs and tissues of animals of different breeds and breed groups not only differ, but have a lot in common, they all perform the function of the owner of the pathogen with a tendency after a few passages transformed into an obligate the owner. So the plague in the populations of cultivated and breed groups of pigs in the initial period of the epidemic manifests itself in dire and beyond above about.  But for a relatively short period of adapting to the organs and tissues of the new owner, which could alleviate symptoms of the disease until chronic water and hidden forms of carriage pathogen. Analogy situation with classical swine fever. The only difference is that R.E.Montgomery (1921) and others are still in the beginning of the last century established obligating the owner of the African swine fever virus.  </w:t>
      </w:r>
    </w:p>
    <w:p>
      <w:pPr>
        <w:pStyle w:val="Normal"/>
        <w:shd w:fill="FFFFFF" w:val="clear"/>
        <w:ind w:left="360" w:hanging="0"/>
        <w:jc w:val="both"/>
        <w:rPr>
          <w:rFonts w:cs="Arial"/>
          <w:lang w:val="en-US"/>
        </w:rPr>
      </w:pPr>
      <w:r>
        <w:rPr>
          <w:rFonts w:cs="Times New Roman"/>
          <w:lang w:val="en-US"/>
        </w:rPr>
        <w:t xml:space="preserve">     </w:t>
      </w:r>
      <w:r>
        <w:rPr>
          <w:rFonts w:cs="Arial"/>
          <w:lang w:val="en-US"/>
        </w:rPr>
        <w:t xml:space="preserve">Unfortunately, obligate host pathogen classical swine fever is not installed until the present time, although according to the regularities of manifestation of the epizootic process of this infectious disease, you can assume that his populations are found somewhere in the South-East of the Asian continent. Likewise, it is not installed </w:t>
      </w:r>
      <w:r>
        <w:rPr>
          <w:rFonts w:cs="Arial"/>
        </w:rPr>
        <w:t>облигатный</w:t>
      </w:r>
      <w:r>
        <w:rPr>
          <w:rFonts w:cs="Arial"/>
          <w:lang w:val="en-US"/>
        </w:rPr>
        <w:t xml:space="preserve"> owner of various serological types of FMD agents. This is explained only by the fact that no one, anywhere, make efforts to that determination. Although it focuses not only analogy with epizootics processes diseases, obligate the owners of which are well known, but also the peculiarities of the regularities of the epizootic process of foot and mouth disease. We can only assume that the population of obligate the owner of the pathogen FMD live in certain places, which are confined outbreaks of the infectious diseases among livestock and wild animals, caused by the virus of some type. We can assume that they tend hidden carriage of the pathogen of this infectious disease; its transmission is implemented by vertical from parents to offspring. Clinically, the disease obligate the owner can be viewed only as a result of exposure to stress at him. Such stresses are due to population increase obligate the owner, the deficit for him feed of people's assimilation of the places in which they live or for other reasons. During stressful influences the virus from them gets to domestic or wild </w:t>
      </w:r>
      <w:r>
        <w:rPr>
          <w:rFonts w:cs="Arial"/>
        </w:rPr>
        <w:t>парнокопытным</w:t>
      </w:r>
      <w:r>
        <w:rPr>
          <w:rFonts w:cs="Arial"/>
          <w:lang w:val="en-US"/>
        </w:rPr>
        <w:t xml:space="preserve"> and is viewed epizootic its spread. Considering obligate the owner as the main guardian of FMD virus in nature, it is necessary to consider, that its population can periodically decrease, or increase under the influence of economic or environmental factors. The likelihood of removal from it of FMD agents rises in the period of increasing the number of representatives of obligate the owner and the formation of their life stressful situation due to lack of feed and other reasons. Equally important, is the period of the year, which increases the probability of contact between the populations and obligate a potential owner. Obligate pathogen hosts FMD perform the function of the primary sources of the pathogen.</w:t>
      </w:r>
      <w:r>
        <w:rPr>
          <w:rFonts w:cs="Arial" w:ascii="Arial" w:hAnsi="Arial"/>
          <w:color w:val="000000"/>
          <w:lang w:val="en-US"/>
        </w:rPr>
        <w:t xml:space="preserve"> </w:t>
      </w:r>
      <w:r>
        <w:rPr>
          <w:rFonts w:cs="Arial"/>
          <w:lang w:val="en-US"/>
        </w:rPr>
        <w:t xml:space="preserve">The virus is characterized by the highly contagious nature. But when talking about the epizootic process, it is appropriate to evaluate the contagiousness of the factors of transmission of the pathogen. In this case we can talk about the primary and secondary factors of transmission. Infection of animals FMD is implemented oral mechanism. Respectively the main factor of transmission of FMD virus should be considered feed. Wild and agricultural cloven-hoofed animals as potential owners of the pathogen perform the function already secondary source. But they as sources of the pathogen on a different form of manifestation of epizootic process in populations of agricultural animals. FMD virus from infected farm animals distributed mainly economic activities. Transfer of this activity generates relatively slow successive manifestation of the epizootic process, in the form of collapsing oil stains on the paper. The factor of transmission of the pathogen infection when working with animals can be a boot-sole, if they attacked the designated virus isolation sick, and then came to the feed for healthy animals or other similar activities. A typical feature of such a distribution of FMD is the fact that, initially, ill only single animals, and others involved in </w:t>
      </w:r>
      <w:r>
        <w:rPr>
          <w:rFonts w:cs="Arial"/>
        </w:rPr>
        <w:t>эпизоотию</w:t>
      </w:r>
      <w:r>
        <w:rPr>
          <w:rFonts w:cs="Arial"/>
          <w:lang w:val="en-US"/>
        </w:rPr>
        <w:t xml:space="preserve"> consistently, even if they are contained in the common herd. In such conditions the further spread of foot and mouth disease contributes to the economic and transport activity of people. This activity can be only temporarily restrict, but not stop. Therefore, the most effective and paramount becomes the protection of animals from this infectious disease by vaccines. Differently manifested epizootic process, if the functions of a secondary source of the pathogen perform wild cloven-hoofed animals. They diffuse pathogen FMD in grasslands, where the haystacks, in the snow on the route of migration in the hay, which approached the sick wild, and other places. It is important to note that in winter conditions in such places FMD virus for months retains its virulent properties. </w:t>
      </w:r>
    </w:p>
    <w:p>
      <w:pPr>
        <w:pStyle w:val="Normal"/>
        <w:ind w:left="360" w:hanging="0"/>
        <w:jc w:val="both"/>
        <w:rPr>
          <w:rFonts w:ascii="Arial" w:hAnsi="Arial" w:cs="Arial"/>
          <w:color w:val="000000"/>
        </w:rPr>
      </w:pPr>
      <w:r>
        <w:rPr>
          <w:rFonts w:cs="Times New Roman"/>
          <w:lang w:val="en-US"/>
        </w:rPr>
        <w:t xml:space="preserve">     </w:t>
      </w:r>
      <w:r>
        <w:rPr>
          <w:rFonts w:cs="Arial"/>
          <w:lang w:val="en-US"/>
        </w:rPr>
        <w:t xml:space="preserve">During the migration patients FMD wild cloven-hoofed outbreaks of the disease among farm animals. Their number depends on the availability of factors of transmission of the pathogen. Such outbreaks are characterized by the simultaneous disease of the large number of agricultural animals and jerky manifestation of the epizootic process. It is explained by the delivery of fodder many farms of the common grassland, where their abundant infect virus patients FMD wild cloven-hoofed animals. According to existing practice in animal farms in Siberia forages store in grasslands in the places of their preparation and during the whole winter-keeping period deliver on the farm. An important factor contributing to contamination of feed virus is the way their delivery to the farm tractor scraper. When such transportation haystacks cross the migration paths patients with wild ungulates. On this way the virus remains virulent almost all winter. This technology introduction agriculture forms the autumn-winter seasonality, concomitant disease of the large number of animals on farms and sudden manifestation of epizootic process of foot and mouth disease, caused by the epidemic of this disease in the population of wild ungulates. This is confirmed by the peculiarities of the epidemic situation (S.I.Dzhupina, 1969). In the Novosibirsk region from 1944 to 1968 years 57.3% of outbreaks of their total number have occurred over 6 autumn-winter months (September - February). The peak of the distribution of FMD is October - December, a period characterized by abundant snowfalls, snow drifts and other weather storm. Movement and contacts of patients foot-and-mouth and free of the disease of wild cloven-hoofed occur hidden from observation of peoples. Sporadic cases of fixing them diseases tried to explain the infection from agricultural ungulates. And it was quite the contrary. This feature manifestations epizootic process, along with the facts of simultaneous diseases of the large number of animals and sudden manifestations of epizootic process should be considered as a basic criterion for the establishment of epizootic process of foot and mouth disease in populations of wild ungulates and the ability to send them the pathogen. In addition, such a criterion is the tendency to </w:t>
      </w:r>
      <w:r>
        <w:rPr>
          <w:rFonts w:cs="Arial"/>
        </w:rPr>
        <w:t>неудержимому</w:t>
      </w:r>
      <w:r>
        <w:rPr>
          <w:rFonts w:cs="Arial"/>
          <w:lang w:val="en-US"/>
        </w:rPr>
        <w:t xml:space="preserve"> the spread of this infectious disease among agricultural cloven-hoofed animals. It is expedient to evaluate the role of wild ungulates in the epizootic spreading foot and mouth disease among farm animals. In the period of prosperity, they do not perform the function neither primary nor secondary sources of the pathogen Wild ungulates, like farm animals only victims of FMD virus, naturally living in the population of obligate the owner. From him, as from the primary source of the pathogen, in certain circumstances, the virus gets to agricultural or wild cloven-hooted animals. It involved wild ungulates and to the spread of this infectious disease, if there have been sporadic cases arising from economic or transport activities of people. It is unlikely that a spread of the disease in this situation can go to the populations of wild ungulates. As noted above, strict quarantine and restrictive measures and vaccination of animals in dangerous zone successfully warn this penetration of the virus not only to the wild, but also among agricultural ungulates. But if obligate the owner of a primary or simultaneously with farm animals FMD infected wild ungulates, they freely communicating with their relatives, distribute communicable disease in the course of their migration and as contacts with neighboring wildlife even-toed ungulates. Formed as a front epizootic process, progress of which appear outbreaks of a contagious disease among farm animals. The number of such outbreaks and epizootologic significance depends on the availability of factors of transmission of the pathogen. Have already noted that the main factor is forages, stored in the areas of procurement and delivery method them on the farm. It is advisable to consider, where can dwell population obligate the owner of FMD virus. Of course, this can be done only according to the results of the analysis of the manifestations of epizootic process of this infectious disease. First of all, it is known 7 sustainable serological types of FMD agents, each associated with a particular region of the various continents</w:t>
      </w:r>
      <w:r>
        <w:rPr>
          <w:rFonts w:cs="Arial" w:ascii="Arial" w:hAnsi="Arial"/>
          <w:color w:val="000000"/>
          <w:lang w:val="en-US"/>
        </w:rPr>
        <w:t>.</w:t>
      </w:r>
    </w:p>
    <w:p>
      <w:pPr>
        <w:pStyle w:val="Normal"/>
        <w:ind w:left="360" w:hanging="0"/>
        <w:jc w:val="both"/>
        <w:rPr>
          <w:rFonts w:cs="Arial"/>
          <w:lang w:val="en-US"/>
        </w:rPr>
      </w:pPr>
      <w:r>
        <w:rPr>
          <w:rFonts w:cs="Times New Roman"/>
          <w:lang w:val="en-US"/>
        </w:rPr>
        <w:t xml:space="preserve">        </w:t>
      </w:r>
      <w:r>
        <w:rPr>
          <w:rFonts w:cs="Arial"/>
          <w:lang w:val="en-US"/>
        </w:rPr>
        <w:t xml:space="preserve">Type "Asia" is timed to the South-Eastern region of the Asian continent. Only there is constantly supported manifestation of epizootic process of foot and mouth disease among domestic and wild cloven-hoofed caused by this serologic type. Stealing to the infection outside the region is not frequently viewed, and they are relatively easy to stymie by the local veterinary service.   The same applies to FMDV serological types SAT-1, SAT-2 and SAT-3. </w:t>
      </w:r>
      <w:r>
        <w:rPr>
          <w:lang w:val="en-US"/>
        </w:rPr>
        <w:t xml:space="preserve"> They are consistently associated with the southern and central parts of African continent. Described an epizootic caused by serological variants of these types of FMD virus not only in domestic but in wild ungulates.</w:t>
      </w:r>
    </w:p>
    <w:p>
      <w:pPr>
        <w:pStyle w:val="Normal"/>
        <w:ind w:left="360" w:hanging="0"/>
        <w:jc w:val="both"/>
        <w:rPr>
          <w:rFonts w:cs="Arial"/>
          <w:lang w:val="en-US"/>
        </w:rPr>
      </w:pPr>
      <w:r>
        <w:rPr>
          <w:rFonts w:cs="Times New Roman"/>
          <w:lang w:val="en-US"/>
        </w:rPr>
        <w:t xml:space="preserve">    </w:t>
      </w:r>
      <w:r>
        <w:rPr>
          <w:rFonts w:cs="Arial"/>
          <w:lang w:val="en-US"/>
        </w:rPr>
        <w:t>There is reason to believe that the virus serological type O timed to the Middle East and the African continent. Deserves a special analysis of manifestation of epizootic process FMD serological type O, options A7 and A22-breeders in the sixties of the last century. Primary outbreaks of the disease have occurred in the region of the Middle East. On the territory of this region and it is necessary to conduct field studies, aimed on the identification of obligating the owner of FMD agents. Taking into account the aforementioned material can be a large scale to restore the front advance of the epidemic of foot and mouth disease A22 on the territory of the former USSR in 1964 - 68 years. The first outbreak of the infectious diseases among livestock or wild cloven-hoofed animals occurred in the autumn of 1963 somewhere in the territory of Iran or Afghanistan. The primary source of FMD agents were not known to his obligates the owners. Among farm animals disease maintained within these countries. It is hardly possible to its infiltration across the border with the animals of this species. But patient’s wild ungulates provided relay transfer of agents of infection in the population of their kinsmen in Transcaucasia, Northern Caucasus and via Ukraine to Western Europe. The same path is moved epizooty of foot and mouth disease among wild ungulates through the Rostov, Kursk and Voronezh regions to Kirov and Perm regions, further along the southern Urals in the direction of Kazakhstan and Siberia. The second directions of movement of sick wild ungulates were the Central Asian republics, Kazakhstan and Western Siberia. In these areas the FMD outbreak watch agricultural animals is usually characterized by simultaneous and massive for their illness, the difficulty of establishing the factors by which the true transmission of the pathogen and jerky manifestation of the epizootic process. Kuznetsk Alatau mountain range and the taiga array of Tomsk region became the natural abroad, which excluded the possibility of contacts with local and migratory neighboring cloven-hoofed animals, and warned that further spread of foot and mouth disease.</w:t>
      </w:r>
    </w:p>
    <w:p>
      <w:pPr>
        <w:pStyle w:val="Normal"/>
        <w:ind w:left="360" w:hanging="0"/>
        <w:jc w:val="both"/>
        <w:rPr>
          <w:rFonts w:cs="Arial"/>
        </w:rPr>
      </w:pPr>
      <w:r>
        <w:rPr>
          <w:rFonts w:cs="Times New Roman"/>
          <w:lang w:val="en-US"/>
        </w:rPr>
        <w:t xml:space="preserve"> </w:t>
      </w:r>
      <w:r>
        <w:rPr>
          <w:rFonts w:cs="Arial"/>
          <w:lang w:val="en-US"/>
        </w:rPr>
        <w:t>Such promotion front of epizootics FMD convincingly seen on their final stage, which is confined to the territory of the Novosibirsk region (S.I.Dzhupina, 1969). In 1962, epizooty of foot and mouth disease caused by virus type, and in 1967 epizooty caused by a variant of the A22, began in the late autumn in the South West region. All outbreaks of the disease have been associated with delivery of fodder from their place of storage in grasslands, inhabited by wild cloven-hoofed animals. In spring-summer period, the spread of the disease has declined sharply, although a domestic transport activity has considerably increased. But the first days of performances cattle in winter-stalled keeping in 1963, and in 1968 the number of outbreaks has increased sharply. All they have occurred not on the South-West and in the centre and East of the region. As last autumn, outbreaks have been associated with delivery of fodder of habitats of wild ungulates. It should be noted that in February 1963, after the application of bivalent vaccine (</w:t>
      </w:r>
      <w:r>
        <w:rPr>
          <w:rFonts w:cs="Arial"/>
        </w:rPr>
        <w:t>О</w:t>
      </w:r>
      <w:r>
        <w:rPr>
          <w:rFonts w:cs="Arial"/>
          <w:lang w:val="en-US"/>
        </w:rPr>
        <w:t xml:space="preserve"> and A7) the Alma-ate factories, in 40 settlements Suzun district, located in the Southeast region, simultaneously sick FMD type A7 all vaccinenated animals. Despite the mass of the disease, FMD this serological type has not received the further spread </w:t>
      </w:r>
    </w:p>
    <w:p>
      <w:pPr>
        <w:pStyle w:val="Normal"/>
        <w:ind w:left="360" w:hanging="0"/>
        <w:jc w:val="both"/>
        <w:rPr>
          <w:rFonts w:cs="Arial"/>
        </w:rPr>
      </w:pPr>
      <w:r>
        <w:rPr>
          <w:rFonts w:eastAsia="Arial" w:cs="Arial" w:ascii="Arial" w:hAnsi="Arial"/>
          <w:color w:val="000000"/>
          <w:lang w:val="en-US"/>
        </w:rPr>
        <w:t xml:space="preserve">    </w:t>
      </w:r>
      <w:r>
        <w:rPr>
          <w:rFonts w:cs="Arial"/>
          <w:lang w:val="en-US"/>
        </w:rPr>
        <w:t xml:space="preserve">Epizootological surveillance on the peculiarities of manifestation of this process assures that if there is an unknown factor of transmission of the pathogen, the FMD outbreak successfully stymied in any situations. Long </w:t>
      </w:r>
      <w:r>
        <w:rPr>
          <w:rFonts w:cs="Arial"/>
        </w:rPr>
        <w:t>малоуспешная</w:t>
      </w:r>
      <w:r>
        <w:rPr>
          <w:rFonts w:cs="Arial"/>
          <w:lang w:val="en-US"/>
        </w:rPr>
        <w:t xml:space="preserve"> the fight against foot and mouth disease in the period was due to ignorance of the true mechanisms and factors of transmission of the pathogen. The need epizootological research was the substitute for the administration on economic activity and transport movements. The determination of the causes of new outbreaks of foot and mouth disease through comprehensive </w:t>
      </w:r>
      <w:r>
        <w:rPr>
          <w:rFonts w:cs="Arial"/>
        </w:rPr>
        <w:t>эпизоотологических</w:t>
      </w:r>
      <w:r>
        <w:rPr>
          <w:rFonts w:cs="Arial"/>
          <w:lang w:val="en-US"/>
        </w:rPr>
        <w:t xml:space="preserve"> surveys is not conducted. Thus, though nowadays thanks to the work of the former all-Union scientific research </w:t>
      </w:r>
      <w:r>
        <w:rPr>
          <w:rFonts w:cs="Arial"/>
        </w:rPr>
        <w:t>ящурного</w:t>
      </w:r>
      <w:r>
        <w:rPr>
          <w:rFonts w:cs="Arial"/>
          <w:lang w:val="en-US"/>
        </w:rPr>
        <w:t xml:space="preserve"> Institute are sufficient, highly effective vaccine to protect animals from FMD, is it appropriate to undertake field studies aimed at establishing an obligate the owner of the virus this infectious disease. Such research is justified to carry out in the regions of South-East Asia, Middle East, South and Central Africa. In our opinion, you can get a convincing knowledge on this issue, if you conduct a comprehensive field studies in those places, where, after a long break, outbreaks of this infectious disease, the cause of which was the FMD virus type C.</w:t>
      </w:r>
    </w:p>
    <w:p>
      <w:pPr>
        <w:pStyle w:val="Normal"/>
        <w:ind w:left="360" w:hanging="0"/>
        <w:jc w:val="both"/>
        <w:rPr>
          <w:rFonts w:ascii="Arial" w:hAnsi="Arial" w:cs="Arial"/>
          <w:color w:val="000000"/>
        </w:rPr>
      </w:pPr>
      <w:r>
        <w:rPr>
          <w:rFonts w:cs="Times New Roman"/>
          <w:lang w:val="en-US"/>
        </w:rPr>
        <w:t xml:space="preserve"> </w:t>
      </w:r>
      <w:r>
        <w:rPr>
          <w:rFonts w:cs="Arial"/>
          <w:lang w:val="en-US"/>
        </w:rPr>
        <w:t xml:space="preserve">Such research is justified to hold with the participation of specialists - </w:t>
      </w:r>
      <w:r>
        <w:rPr>
          <w:rFonts w:cs="Arial"/>
        </w:rPr>
        <w:t>эпизоотологов</w:t>
      </w:r>
      <w:r>
        <w:rPr>
          <w:rFonts w:cs="Arial"/>
          <w:lang w:val="en-US"/>
        </w:rPr>
        <w:t>, virologists and ecologists several countries, preferably under the auspices of the International epizootic Bureau. An obligate the owner of FMD virus can be native rodents of different species or populations of other warm-blooded animals. Agricultural and wild-blooded animals cannot perform the function of obligate the owner of the pathogen of this infectious disease, that is confirmed by peculiarities of clinical symptoms of the watch animals of these species and the lack of trends among them hidden carriage of FMD virus</w:t>
      </w:r>
      <w:r>
        <w:rPr>
          <w:rFonts w:cs="Arial" w:ascii="Arial" w:hAnsi="Arial"/>
          <w:color w:val="000000"/>
          <w:lang w:val="en-US"/>
        </w:rPr>
        <w:t>.</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cs="Arial"/>
          <w:i/>
          <w:i/>
        </w:rPr>
      </w:pPr>
      <w:r>
        <w:rPr>
          <w:rFonts w:cs="Times New Roman"/>
          <w:i/>
          <w:lang w:val="en-US"/>
        </w:rPr>
        <w:t xml:space="preserve"> </w:t>
      </w:r>
      <w:r>
        <w:rPr>
          <w:rFonts w:cs="Arial"/>
          <w:i/>
          <w:lang w:val="en-US"/>
        </w:rPr>
        <w:t xml:space="preserve">Literature </w:t>
      </w:r>
    </w:p>
    <w:p>
      <w:pPr>
        <w:pStyle w:val="Normal"/>
        <w:ind w:left="360" w:hanging="0"/>
        <w:jc w:val="both"/>
        <w:rPr>
          <w:rFonts w:cs="Arial"/>
          <w:i/>
          <w:i/>
        </w:rPr>
      </w:pPr>
      <w:r>
        <w:rPr>
          <w:rFonts w:cs="Arial"/>
          <w:i/>
          <w:lang w:val="en-US"/>
        </w:rPr>
        <w:t xml:space="preserve">Gelveci Claude Bernard. Works in two volumes. M., 1973. </w:t>
      </w:r>
    </w:p>
    <w:p>
      <w:pPr>
        <w:pStyle w:val="Normal"/>
        <w:ind w:left="360" w:hanging="0"/>
        <w:jc w:val="both"/>
        <w:rPr>
          <w:rFonts w:cs="Arial"/>
          <w:i/>
          <w:i/>
        </w:rPr>
      </w:pPr>
      <w:r>
        <w:rPr>
          <w:rFonts w:cs="Arial"/>
          <w:i/>
          <w:lang w:val="en-US"/>
        </w:rPr>
        <w:t xml:space="preserve">The issues of prevention and eradication of foot and mouth disease. </w:t>
      </w:r>
    </w:p>
    <w:p>
      <w:pPr>
        <w:pStyle w:val="Normal"/>
        <w:ind w:left="360" w:hanging="0"/>
        <w:jc w:val="both"/>
        <w:rPr>
          <w:rFonts w:cs="Arial"/>
          <w:i/>
          <w:i/>
        </w:rPr>
      </w:pPr>
      <w:r>
        <w:rPr>
          <w:rFonts w:cs="Times New Roman"/>
          <w:i/>
          <w:lang w:val="en-US"/>
        </w:rPr>
        <w:t xml:space="preserve">      </w:t>
      </w:r>
      <w:r>
        <w:rPr>
          <w:rFonts w:cs="Arial"/>
          <w:i/>
          <w:lang w:val="en-US"/>
        </w:rPr>
        <w:t xml:space="preserve">Materials of the scientific-production conference on FMD in the areas </w:t>
      </w:r>
    </w:p>
    <w:p>
      <w:pPr>
        <w:pStyle w:val="Normal"/>
        <w:ind w:left="360" w:hanging="0"/>
        <w:jc w:val="both"/>
        <w:rPr>
          <w:i/>
          <w:i/>
          <w:lang w:val="en-US"/>
        </w:rPr>
      </w:pPr>
      <w:r>
        <w:rPr>
          <w:rFonts w:cs="Times New Roman"/>
          <w:i/>
          <w:lang w:val="en-US"/>
        </w:rPr>
        <w:t xml:space="preserve">      </w:t>
      </w:r>
      <w:r>
        <w:rPr>
          <w:rFonts w:cs="Arial"/>
          <w:i/>
          <w:lang w:val="en-US"/>
        </w:rPr>
        <w:t xml:space="preserve">Of the Urals, Siberia and the Far East. Editorial Board: </w:t>
      </w:r>
    </w:p>
    <w:p>
      <w:pPr>
        <w:pStyle w:val="Normal"/>
        <w:ind w:left="360" w:hanging="0"/>
        <w:jc w:val="both"/>
        <w:rPr/>
      </w:pPr>
      <w:r>
        <w:rPr>
          <w:rFonts w:cs="Times New Roman"/>
          <w:i/>
          <w:lang w:val="en-US"/>
        </w:rPr>
        <w:t xml:space="preserve">      </w:t>
      </w:r>
      <w:r>
        <w:rPr>
          <w:rFonts w:cs="Arial"/>
          <w:i/>
        </w:rPr>
        <w:t>А</w:t>
      </w:r>
      <w:r>
        <w:rPr>
          <w:rFonts w:cs="Arial"/>
          <w:i/>
          <w:lang w:val="en-US"/>
        </w:rPr>
        <w:t>.</w:t>
      </w:r>
      <w:r>
        <w:rPr>
          <w:rFonts w:cs="Arial"/>
          <w:i/>
        </w:rPr>
        <w:t>А</w:t>
      </w:r>
      <w:r>
        <w:rPr>
          <w:rFonts w:cs="Arial"/>
          <w:i/>
          <w:lang w:val="en-US"/>
        </w:rPr>
        <w:t xml:space="preserve">.Sviridoff,     S.I.Dzhupina, P.D.Shatjco, K.I.Plotnicoff,  </w:t>
      </w:r>
    </w:p>
    <w:p>
      <w:pPr>
        <w:pStyle w:val="Normal"/>
        <w:ind w:left="360" w:hanging="0"/>
        <w:jc w:val="both"/>
        <w:rPr/>
      </w:pPr>
      <w:r>
        <w:rPr>
          <w:rFonts w:cs="Times New Roman"/>
          <w:i/>
          <w:lang w:val="en-US"/>
        </w:rPr>
        <w:t xml:space="preserve">     </w:t>
      </w:r>
      <w:r>
        <w:rPr>
          <w:rFonts w:cs="Arial"/>
          <w:i/>
          <w:lang w:val="en-US"/>
        </w:rPr>
        <w:t xml:space="preserve">G.F.Epiphanoff.        Novosibirsk, 1966. </w:t>
      </w:r>
    </w:p>
    <w:p>
      <w:pPr>
        <w:pStyle w:val="Normal"/>
        <w:ind w:left="360" w:hanging="0"/>
        <w:jc w:val="both"/>
        <w:rPr/>
      </w:pPr>
      <w:r>
        <w:rPr>
          <w:rFonts w:cs="Arial"/>
          <w:i/>
          <w:lang w:val="en-US"/>
        </w:rPr>
        <w:t>Dzhupina S.I. About the causes of the sudden spread of foot and mouth</w:t>
      </w:r>
    </w:p>
    <w:p>
      <w:pPr>
        <w:pStyle w:val="Normal"/>
        <w:ind w:left="360" w:hanging="0"/>
        <w:jc w:val="both"/>
        <w:rPr/>
      </w:pPr>
      <w:r>
        <w:rPr>
          <w:rFonts w:cs="Times New Roman"/>
          <w:i/>
          <w:lang w:val="en-US"/>
        </w:rPr>
        <w:t xml:space="preserve">     </w:t>
      </w:r>
      <w:r>
        <w:rPr>
          <w:rFonts w:cs="Arial"/>
          <w:i/>
          <w:lang w:val="en-US"/>
        </w:rPr>
        <w:t xml:space="preserve">Disease. Scientific works of the Novosibirsk veterinary stations, 1968,  </w:t>
      </w:r>
    </w:p>
    <w:p>
      <w:pPr>
        <w:pStyle w:val="Normal"/>
        <w:ind w:left="360" w:hanging="0"/>
        <w:jc w:val="both"/>
        <w:rPr>
          <w:rFonts w:cs="Arial"/>
          <w:i/>
          <w:i/>
          <w:lang w:val="en-US"/>
        </w:rPr>
      </w:pPr>
      <w:r>
        <w:rPr>
          <w:rFonts w:cs="Times New Roman"/>
          <w:i/>
          <w:lang w:val="en-US"/>
        </w:rPr>
        <w:t xml:space="preserve">     </w:t>
      </w:r>
      <w:r>
        <w:rPr>
          <w:rFonts w:cs="Arial"/>
          <w:i/>
          <w:lang w:val="en-US"/>
        </w:rPr>
        <w:t>issue 3 p.51 –55.</w:t>
      </w:r>
    </w:p>
    <w:p>
      <w:pPr>
        <w:pStyle w:val="Normal"/>
        <w:ind w:left="360" w:hanging="0"/>
        <w:jc w:val="both"/>
        <w:rPr>
          <w:rFonts w:cs="Arial"/>
          <w:i/>
          <w:i/>
          <w:lang w:val="en-US"/>
        </w:rPr>
      </w:pPr>
      <w:r>
        <w:rPr>
          <w:rFonts w:cs="Arial"/>
          <w:i/>
          <w:lang w:val="en-US"/>
        </w:rPr>
        <w:t>Dzhupina S.I. Epizootology of FMD in the Novosibirsk region (materials</w:t>
      </w:r>
    </w:p>
    <w:p>
      <w:pPr>
        <w:pStyle w:val="Normal"/>
        <w:ind w:left="360" w:hanging="0"/>
        <w:jc w:val="both"/>
        <w:rPr/>
      </w:pPr>
      <w:r>
        <w:rPr>
          <w:rFonts w:cs="Times New Roman"/>
          <w:i/>
          <w:lang w:val="en-US"/>
        </w:rPr>
        <w:t xml:space="preserve">      </w:t>
      </w:r>
      <w:r>
        <w:rPr>
          <w:rFonts w:cs="Arial"/>
          <w:i/>
          <w:lang w:val="en-US"/>
        </w:rPr>
        <w:t xml:space="preserve">Of 1944 - 1968). Dissertation on competition of a scientific degree of  </w:t>
      </w:r>
    </w:p>
    <w:p>
      <w:pPr>
        <w:pStyle w:val="Normal"/>
        <w:ind w:left="360" w:hanging="0"/>
        <w:jc w:val="both"/>
        <w:rPr/>
      </w:pPr>
      <w:r>
        <w:rPr>
          <w:rFonts w:cs="Times New Roman"/>
          <w:i/>
          <w:lang w:val="en-US"/>
        </w:rPr>
        <w:t xml:space="preserve">     </w:t>
      </w:r>
      <w:r>
        <w:rPr>
          <w:rFonts w:cs="Arial"/>
          <w:i/>
          <w:lang w:val="en-US"/>
        </w:rPr>
        <w:t>The candidate of veterinary Sciences. M., 1969</w:t>
      </w:r>
    </w:p>
    <w:p>
      <w:pPr>
        <w:pStyle w:val="Normal"/>
        <w:ind w:left="360" w:hanging="0"/>
        <w:jc w:val="both"/>
        <w:rPr/>
      </w:pPr>
      <w:r>
        <w:rPr>
          <w:rFonts w:cs="Arial"/>
          <w:i/>
          <w:lang w:val="en-US"/>
        </w:rPr>
        <w:t>Dzhupina S.I.  On the epizootological rational classification</w:t>
      </w:r>
    </w:p>
    <w:p>
      <w:pPr>
        <w:pStyle w:val="Normal"/>
        <w:ind w:left="360" w:hanging="0"/>
        <w:jc w:val="both"/>
        <w:rPr>
          <w:rFonts w:cs="Arial"/>
          <w:i/>
          <w:i/>
        </w:rPr>
      </w:pPr>
      <w:r>
        <w:rPr>
          <w:rFonts w:cs="Times New Roman"/>
          <w:i/>
          <w:lang w:val="en-US"/>
        </w:rPr>
        <w:t xml:space="preserve">       </w:t>
      </w:r>
      <w:r>
        <w:rPr>
          <w:rFonts w:cs="Arial"/>
          <w:i/>
          <w:lang w:val="en-US"/>
        </w:rPr>
        <w:t>Infectious animal diseases. Herald of the Russian Academy of</w:t>
      </w:r>
    </w:p>
    <w:p>
      <w:pPr>
        <w:pStyle w:val="Normal"/>
        <w:ind w:left="360" w:hanging="0"/>
        <w:jc w:val="both"/>
        <w:rPr/>
      </w:pPr>
      <w:r>
        <w:rPr>
          <w:rFonts w:cs="Times New Roman"/>
          <w:i/>
          <w:lang w:val="en-US"/>
        </w:rPr>
        <w:t xml:space="preserve">       </w:t>
      </w:r>
      <w:r>
        <w:rPr>
          <w:rFonts w:cs="Arial"/>
          <w:i/>
          <w:lang w:val="en-US"/>
        </w:rPr>
        <w:t xml:space="preserve">Agricultural Sciences" 2001, №2, p.71 75 </w:t>
      </w:r>
    </w:p>
    <w:p>
      <w:pPr>
        <w:pStyle w:val="Normal"/>
        <w:ind w:left="360" w:hanging="0"/>
        <w:jc w:val="both"/>
        <w:rPr>
          <w:rFonts w:cs="Arial"/>
          <w:i/>
          <w:i/>
        </w:rPr>
      </w:pPr>
      <w:r>
        <w:rPr>
          <w:rFonts w:cs="Times New Roman"/>
          <w:i/>
          <w:lang w:val="en-US"/>
        </w:rPr>
        <w:t xml:space="preserve">            </w:t>
      </w:r>
      <w:r>
        <w:rPr>
          <w:rFonts w:cs="Arial"/>
          <w:i/>
          <w:lang w:val="en-US"/>
        </w:rPr>
        <w:t xml:space="preserve">Dzhupina S.I.  Theory of epizootic process. M., 2004, </w:t>
      </w:r>
      <w:r>
        <w:rPr>
          <w:rFonts w:cs="Arial"/>
          <w:i/>
        </w:rPr>
        <w:t>с</w:t>
      </w:r>
      <w:r>
        <w:rPr>
          <w:rFonts w:cs="Arial"/>
          <w:i/>
          <w:lang w:val="en-US"/>
        </w:rPr>
        <w:t xml:space="preserve">.123. </w:t>
      </w:r>
    </w:p>
    <w:p>
      <w:pPr>
        <w:pStyle w:val="Normal"/>
        <w:ind w:left="360" w:hanging="0"/>
        <w:jc w:val="both"/>
        <w:rPr>
          <w:rFonts w:cs="Arial"/>
          <w:i/>
          <w:i/>
          <w:lang w:val="en-US"/>
        </w:rPr>
      </w:pPr>
      <w:r>
        <w:rPr>
          <w:rFonts w:cs="Arial"/>
          <w:i/>
          <w:lang w:val="en-US"/>
        </w:rPr>
        <w:t>Nikitina A.G. Foresight as the human ability. M., “Thought", 1975, C. 96.</w:t>
      </w:r>
    </w:p>
    <w:p>
      <w:pPr>
        <w:pStyle w:val="Normal"/>
        <w:ind w:left="360" w:hanging="0"/>
        <w:jc w:val="both"/>
        <w:rPr>
          <w:rFonts w:cs="Arial"/>
          <w:i/>
          <w:i/>
          <w:lang w:val="en-US"/>
        </w:rPr>
      </w:pPr>
      <w:r>
        <w:rPr>
          <w:rFonts w:cs="Arial"/>
          <w:i/>
          <w:lang w:val="en-US"/>
        </w:rPr>
        <w:t>Montgomery R.E. On a form of swine fever occurring in British Africa. J.</w:t>
      </w:r>
    </w:p>
    <w:p>
      <w:pPr>
        <w:pStyle w:val="Normal"/>
        <w:ind w:left="360" w:hanging="0"/>
        <w:jc w:val="both"/>
        <w:rPr>
          <w:i/>
          <w:i/>
          <w:lang w:val="en-US"/>
        </w:rPr>
      </w:pPr>
      <w:r>
        <w:rPr>
          <w:rFonts w:cs="Times New Roman"/>
          <w:i/>
          <w:lang w:val="en-US"/>
        </w:rPr>
        <w:t xml:space="preserve">        </w:t>
      </w:r>
      <w:r>
        <w:rPr>
          <w:rFonts w:cs="Arial"/>
          <w:i/>
          <w:lang w:val="en-US"/>
        </w:rPr>
        <w:t>Comp.Therap. 1921, v.34, p. 159-191.</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1A3DC1"/>
      <w:u w:val="single"/>
    </w:rPr>
  </w:style>
  <w:style w:type="character" w:styleId="Ytdictpos1">
    <w:name w:val="yt-dict-pos1"/>
    <w:basedOn w:val="Style14"/>
    <w:qFormat/>
    <w:rPr>
      <w:b w:val="false"/>
      <w:bCs w:val="false"/>
      <w:color w:val="6B6B6B"/>
    </w:rPr>
  </w:style>
  <w:style w:type="character" w:styleId="Ytdictarticleexitem1">
    <w:name w:val="yt-dict-article-ex-item1"/>
    <w:basedOn w:val="Style14"/>
    <w:qFormat/>
    <w:rPr>
      <w:color w:val="7288C5"/>
    </w:rPr>
  </w:style>
  <w:style w:type="character" w:styleId="Bformbuttonsimple6">
    <w:name w:val="b-form-button__simple6"/>
    <w:basedOn w:val="Style14"/>
    <w:qFormat/>
    <w:rPr/>
  </w:style>
  <w:style w:type="character" w:styleId="Ytdictpos">
    <w:name w:val="yt-dict-pos"/>
    <w:basedOn w:val="Style14"/>
    <w:qFormat/>
    <w:rPr/>
  </w:style>
  <w:style w:type="character" w:styleId="Ytdictarticleexitem">
    <w:name w:val="yt-dict-article-ex-item"/>
    <w:basedOn w:val="Style14"/>
    <w:qFormat/>
    <w:rPr/>
  </w:style>
  <w:style w:type="character" w:styleId="Bformbuttonsimple">
    <w:name w:val="b-form-button__simple"/>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2:42:00Z</dcterms:created>
  <dc:creator>джупина</dc:creator>
  <dc:description/>
  <cp:keywords/>
  <dc:language>en-US</dc:language>
  <cp:lastModifiedBy>джупина</cp:lastModifiedBy>
  <dcterms:modified xsi:type="dcterms:W3CDTF">2013-07-03T10:50:00Z</dcterms:modified>
  <cp:revision>91</cp:revision>
  <dc:subject/>
  <dc:title>About the use theory of epizootic process to determine obligate the owner of the pathogen FMD</dc:title>
</cp:coreProperties>
</file>