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важаемый Михаил Иванович!</w:t>
      </w:r>
    </w:p>
    <w:p>
      <w:pPr>
        <w:pStyle w:val="Normal"/>
        <w:ind w:left="-720" w:right="-365" w:hanging="0"/>
        <w:jc w:val="both"/>
        <w:rPr>
          <w:sz w:val="28"/>
          <w:szCs w:val="28"/>
        </w:rPr>
      </w:pPr>
      <w:r>
        <w:rPr>
          <w:sz w:val="28"/>
          <w:szCs w:val="28"/>
        </w:rPr>
        <w:t xml:space="preserve">   </w:t>
      </w:r>
      <w:r>
        <w:rPr>
          <w:sz w:val="28"/>
          <w:szCs w:val="28"/>
        </w:rPr>
        <w:t xml:space="preserve">Ваш ответ на мои  письма с грубейшими искажениями, поднятых в них вопросов, извращением предложений и мыслей,  а также вопросами ко мне, опубликованный в газете «ВЖ»  № 6  от марта 2009 года, внимательно прочитал.  И хотя он написан в стиле не дискуссии, преследующей цель познать истину, а грубой полемики, направленной на унижение оппонента любыми средствами, подготовил  ответ под заглавием «Умение профилактировать появление болезней - основное оружие ветеринарного врача». Ответ отправил в газету «ВЖ», но её редактор, Виктория Яковлевна,  заявила, что публиковать не будет. Имею основание считать, что к этому запрету Вы причастны непосредственно. Поэтому опубликовал  его  в книге «Инфекционный и эпизоотический процесс - полный комплекс знаний инфекционной патологии»  на стр. 89 - 95, которую посылаю Вам. </w:t>
      </w:r>
    </w:p>
    <w:p>
      <w:pPr>
        <w:pStyle w:val="Normal"/>
        <w:ind w:left="-720" w:right="-365" w:hanging="0"/>
        <w:jc w:val="both"/>
        <w:rPr>
          <w:sz w:val="28"/>
          <w:szCs w:val="28"/>
        </w:rPr>
      </w:pPr>
      <w:r>
        <w:rPr>
          <w:sz w:val="28"/>
          <w:szCs w:val="28"/>
        </w:rPr>
        <w:t xml:space="preserve">     </w:t>
      </w:r>
      <w:r>
        <w:rPr>
          <w:sz w:val="28"/>
          <w:szCs w:val="28"/>
        </w:rPr>
        <w:t xml:space="preserve">1 января 2010 года обнаружил на сайте ВИЭВ статью,  аналогичную опубликованной в «ВЖ». Стиль её грубой полемики  я не воспринимаю. Все оскорбления, унижения и извращения моих мыслей пусть остаются на Вашей совести.     Но, вопросы, по которым все же следует вести дискуссию,  перечислю. </w:t>
      </w:r>
    </w:p>
    <w:p>
      <w:pPr>
        <w:pStyle w:val="Normal"/>
        <w:tabs>
          <w:tab w:val="clear" w:pos="708"/>
          <w:tab w:val="left" w:pos="5940" w:leader="none"/>
        </w:tabs>
        <w:ind w:left="-720" w:right="-365" w:hanging="0"/>
        <w:jc w:val="both"/>
        <w:rPr>
          <w:sz w:val="28"/>
          <w:szCs w:val="28"/>
        </w:rPr>
      </w:pPr>
      <w:r>
        <w:rPr>
          <w:sz w:val="28"/>
          <w:szCs w:val="28"/>
        </w:rPr>
        <w:t xml:space="preserve">    </w:t>
      </w:r>
      <w:r>
        <w:rPr>
          <w:sz w:val="28"/>
          <w:szCs w:val="28"/>
        </w:rPr>
        <w:t xml:space="preserve">Прежде всего,  я хорошо знаю, что в ВИЭВ ежегодно выполняли и выполняют много разработок.   Больше того,  думаю, что среди них за последние 5 - 10 лет есть и такие, какие оказали определённое влияние на положение дел в животноводстве. Я не просил Вас перечислять их. Но </w:t>
      </w:r>
      <w:r>
        <w:rPr>
          <w:sz w:val="28"/>
          <w:szCs w:val="28"/>
          <w:u w:val="single"/>
        </w:rPr>
        <w:t>просил и сейчас прошу разъяснить</w:t>
      </w:r>
      <w:r>
        <w:rPr>
          <w:sz w:val="28"/>
          <w:szCs w:val="28"/>
        </w:rPr>
        <w:t xml:space="preserve">:  </w:t>
      </w:r>
      <w:r>
        <w:rPr>
          <w:b/>
          <w:sz w:val="28"/>
          <w:szCs w:val="28"/>
        </w:rPr>
        <w:t>КАКОЕ  ВЛИЯНИЕ ЗА ПОСЛЕДНИЕ 5 - 10 ЛЕТ ОКАЗАЛИ РАЗРАБОТКИ ВИЭВ НА ПОЛОЖЕНИЕ ДЕЛ В ЖИВОТНОВОДСТВЕ???</w:t>
      </w:r>
      <w:r>
        <w:rPr>
          <w:sz w:val="28"/>
          <w:szCs w:val="28"/>
        </w:rPr>
        <w:t xml:space="preserve">  На этот вопрос Вы не ответили.  Вы его извратили, а этот вопрос принципиален и на нём должна строиться дискуссия. Без ответа на этот вопрос её продолжать  нельзя.</w:t>
      </w:r>
    </w:p>
    <w:p>
      <w:pPr>
        <w:pStyle w:val="Normal"/>
        <w:ind w:left="-720" w:right="-365" w:hanging="0"/>
        <w:jc w:val="both"/>
        <w:rPr/>
      </w:pPr>
      <w:r>
        <w:rPr>
          <w:sz w:val="28"/>
          <w:szCs w:val="28"/>
        </w:rPr>
        <w:t xml:space="preserve">   </w:t>
      </w:r>
      <w:r>
        <w:rPr>
          <w:sz w:val="28"/>
          <w:szCs w:val="28"/>
        </w:rPr>
        <w:t xml:space="preserve">Второй вопрос, по которому следует вести дискуссию, касается  оценки деятельности ветеринарной науки. Такой оценкой Вы считаете утверждение научных разработок Высшим административным органом. Такое утверждение я не отрицаю, но считаю, что основной оценкой деятельности ветеринарной науки должно быть положение дел в животноводстве. Вы просите назвать разработки того времени, когда я руководил ИЭВСиДВ. Пожалуйста. Как только получили убедительные знания, подтверждающие причины массового распространения бруцеллёза, потребовалось всего 3 - 5 лет, чтобы оздоровить хозяйства Западной Сибири от этой инфекции. Сибири - самого неблагополучного региона по бруцеллёзу. Вас прошу, пошлите туда комиссии и разберитесь. Оздоравливали не по инструкции. И уже десятки лет Сибирь остаётся благополучной. Ведь проверять - это Ваша профессиональная обязанность. Без такой проверки нет смысла предлагать мне о чем-то докладывать. Цену таких заслушиваний без проверки я хорошо понял. Точно также обеспечили оздоровление  хозяйств от инфекционного эпидидимита, некробактериоза, бруцеллёза овец,  сохранение здоровья новорождённых телят. Оценкой деятельности ветеринарной науки должны быть не утверждения разработок, а реальная эпизоотическая ситуация. Оценку такой ситуации подтверждают   отчеты по форме 1-вет, 2-вет. и комиссионные проверки. </w:t>
      </w:r>
    </w:p>
    <w:p>
      <w:pPr>
        <w:pStyle w:val="Normal"/>
        <w:ind w:left="-720" w:right="-365" w:hanging="0"/>
        <w:jc w:val="both"/>
        <w:rPr>
          <w:sz w:val="28"/>
          <w:szCs w:val="28"/>
        </w:rPr>
      </w:pPr>
      <w:r>
        <w:rPr>
          <w:sz w:val="28"/>
          <w:szCs w:val="28"/>
        </w:rPr>
        <w:t xml:space="preserve">   </w:t>
      </w:r>
      <w:r>
        <w:rPr>
          <w:sz w:val="28"/>
          <w:szCs w:val="28"/>
        </w:rPr>
        <w:t>А знания, с помощью которых получены такие результаты, представлены в отчетах, диссертациях, докладах, статьях их авторов. Хотел бы подчеркнуть, что  методическое руководство оздоровлением животноводства осуществляли научные сотрудники (авторы знаний), а выполняли его  ветеринарные врачи хозяйств и Государственной ветеринарной сети. Разумеется, работали они по соответствующим утверждённым планам и программам. Я же, как и  положено руководителю научно-исследовательского учреждения,  только оценивал непосредственно на местах проведённые ими работы и использовал полученные данные при оценке этих работ для разработки Рациональной эпизоотологической классификации инфекционных болезней животных, вывода из неё законов эпизоотического процесса и их интеграции в теорию этого процесса. Это осталось со мной.  А что Вы этого не признаёте, это Ваше дело. Таким образом, работу ветеринарных научно-исследовательских учреждений надо оценивать положением дел в животноводстве.</w:t>
      </w:r>
    </w:p>
    <w:p>
      <w:pPr>
        <w:pStyle w:val="Normal"/>
        <w:ind w:left="-720" w:right="-365" w:hanging="0"/>
        <w:jc w:val="both"/>
        <w:rPr>
          <w:sz w:val="28"/>
          <w:szCs w:val="28"/>
        </w:rPr>
      </w:pPr>
      <w:r>
        <w:rPr>
          <w:sz w:val="28"/>
          <w:szCs w:val="28"/>
        </w:rPr>
        <w:t xml:space="preserve">   </w:t>
      </w:r>
      <w:r>
        <w:rPr>
          <w:sz w:val="28"/>
          <w:szCs w:val="28"/>
        </w:rPr>
        <w:t xml:space="preserve">И третий вопрос, по которому дискуссия может быть плодотворной и полезной.  Это проблема новой концепции ветеринарной науки. В настоящее время концепция или система взглядов на инфекционную патологию строится на  изучении  инфекционного процесса (см. И.А.Бакулов и др. в Эпизоотологическом словаре- справочнике. М., 1986).   Такая работа была плодотворной.  Она позволила изучить десятки инфекционных болезней животных, разработать специфические диагностические и предохранительные препараты, обеспечить благополучие по соответствующим инфекционным болезням.  Но эти исследования исчерпали свой ресурс. Отсутствие новых дополнительных знаний  привело к очень тяжелой эпизоотической ситуации продуктивного животноводства.  Оно поражено массовыми желудочно-кишечными и  респираторными болезнями, некробактериозом и пастереллёзом. Широко распространены  маститы, акушерско-гинекологическая патология и др.   К этой же категории болезней относятся лейкоз, бруцеллёз, туберкулез, чума свиней и др.  Практика уже подтвердила, что обеспечить профилактику этой патологии методами, вытекающими из знаний инфекционного процесса нельзя. Это можно сделать только путём изучения источников и резервуаров возбудителя инфекции, механизмов и факторов его передачи, пусковых механизмов и движущих сил эпизоотических процессов. Другими словами, 50-60% сил и средств ветеринарной науки надо переключить на изучение  эпизоотического процесса.  В этом смысл предлагаемой новой концепции. Она согласуется с запросами животноводства и Законом РФ «О ветеринарии», который под ветеринарией понимает  </w:t>
      </w:r>
      <w:r>
        <w:rPr>
          <w:i/>
          <w:sz w:val="28"/>
          <w:szCs w:val="28"/>
          <w:u w:val="single"/>
        </w:rPr>
        <w:t>область научных знаний</w:t>
      </w:r>
      <w:r>
        <w:rPr>
          <w:sz w:val="28"/>
          <w:szCs w:val="28"/>
        </w:rPr>
        <w:t xml:space="preserve"> и практической деятельности, </w:t>
      </w:r>
      <w:r>
        <w:rPr>
          <w:sz w:val="28"/>
          <w:szCs w:val="28"/>
          <w:u w:val="single"/>
        </w:rPr>
        <w:t xml:space="preserve">направленных на предупреждение болезней животных  ... </w:t>
      </w:r>
      <w:r>
        <w:rPr>
          <w:sz w:val="28"/>
          <w:szCs w:val="28"/>
        </w:rPr>
        <w:t xml:space="preserve">    Вакцинами </w:t>
      </w:r>
      <w:r>
        <w:rPr>
          <w:sz w:val="28"/>
          <w:szCs w:val="28"/>
          <w:u w:val="single"/>
        </w:rPr>
        <w:t xml:space="preserve"> защищаем</w:t>
      </w:r>
      <w:r>
        <w:rPr>
          <w:sz w:val="28"/>
          <w:szCs w:val="28"/>
        </w:rPr>
        <w:t xml:space="preserve"> животных от агрессии возбудителей инфекций. А, зная источники и резервуары возбудителя инфекции, механизмы и факторы их передачи и блокируя их, будем </w:t>
      </w:r>
      <w:r>
        <w:rPr>
          <w:sz w:val="28"/>
          <w:szCs w:val="28"/>
          <w:u w:val="single"/>
        </w:rPr>
        <w:t>предупреждать</w:t>
      </w:r>
      <w:r>
        <w:rPr>
          <w:sz w:val="28"/>
          <w:szCs w:val="28"/>
        </w:rPr>
        <w:t xml:space="preserve"> появление болезней животных. Это  инновация, на основе которой можно разрабатывать  новые эффективные технологии профилактики болезней. Такие технологии уже проверены и перепроверены. Только Вам они не известны. Напомню, что застой в науке смерти подобен.  Смысл новой концепции в движении, в использовании новых знаний. Их надо проверять и брать на вооружение, а не только  принимать  к сведению.</w:t>
      </w:r>
    </w:p>
    <w:p>
      <w:pPr>
        <w:pStyle w:val="Normal"/>
        <w:ind w:left="-720" w:right="-365" w:hanging="0"/>
        <w:jc w:val="both"/>
        <w:rPr>
          <w:sz w:val="28"/>
          <w:szCs w:val="28"/>
        </w:rPr>
      </w:pPr>
      <w:r>
        <w:rPr>
          <w:sz w:val="28"/>
          <w:szCs w:val="28"/>
        </w:rPr>
        <w:t xml:space="preserve">   </w:t>
      </w:r>
      <w:r>
        <w:rPr>
          <w:sz w:val="28"/>
          <w:szCs w:val="28"/>
        </w:rPr>
        <w:t xml:space="preserve">Судя по Вашим письмам, Вы совершенно не разобрались с теорией эпизоотического процесса.   Пока её не поймёте, дискуссия будет не плодотворной. </w:t>
      </w:r>
    </w:p>
    <w:p>
      <w:pPr>
        <w:pStyle w:val="Normal"/>
        <w:ind w:left="-720" w:right="-365" w:hanging="0"/>
        <w:jc w:val="both"/>
        <w:rPr/>
      </w:pPr>
      <w:r>
        <w:rPr>
          <w:sz w:val="28"/>
          <w:szCs w:val="28"/>
        </w:rPr>
        <w:t xml:space="preserve">   </w:t>
      </w:r>
      <w:r>
        <w:rPr>
          <w:sz w:val="28"/>
          <w:szCs w:val="28"/>
        </w:rPr>
        <w:t>Назвал три вопроса, которые могут быть предметом дискуссии (а не полемики) для блага развития ветеринарии и ветеринарной науки.</w:t>
      </w:r>
    </w:p>
    <w:p>
      <w:pPr>
        <w:pStyle w:val="Normal"/>
        <w:ind w:left="-720" w:right="-365" w:hanging="0"/>
        <w:jc w:val="both"/>
        <w:rPr/>
      </w:pPr>
      <w:r>
        <w:rPr>
          <w:sz w:val="28"/>
          <w:szCs w:val="28"/>
        </w:rPr>
        <w:t xml:space="preserve">   </w:t>
      </w:r>
      <w:r>
        <w:rPr>
          <w:sz w:val="28"/>
          <w:szCs w:val="28"/>
        </w:rPr>
        <w:t>Целесообразно осветить, почему происходит  «дискуссия» между нами.</w:t>
      </w:r>
    </w:p>
    <w:p>
      <w:pPr>
        <w:pStyle w:val="Normal"/>
        <w:ind w:left="-720" w:right="-365" w:hanging="0"/>
        <w:jc w:val="both"/>
        <w:rPr>
          <w:sz w:val="28"/>
          <w:szCs w:val="28"/>
        </w:rPr>
      </w:pPr>
      <w:r>
        <w:rPr>
          <w:sz w:val="28"/>
          <w:szCs w:val="28"/>
        </w:rPr>
        <w:t xml:space="preserve">Напомню, что имеется Ваше приглашение принимать  активное участие в работе секции «Инфекционная патология».  Напомню и другое, что я никогда в своей жизни никого из коллег и знакомых, </w:t>
      </w:r>
      <w:r>
        <w:rPr>
          <w:sz w:val="28"/>
          <w:szCs w:val="28"/>
          <w:u w:val="single"/>
        </w:rPr>
        <w:t>как личностей,</w:t>
      </w:r>
      <w:r>
        <w:rPr>
          <w:sz w:val="28"/>
          <w:szCs w:val="28"/>
        </w:rPr>
        <w:t xml:space="preserve"> не унижал и не оскорблял. В том числе и Вас. Но если видел в </w:t>
      </w:r>
      <w:r>
        <w:rPr>
          <w:sz w:val="28"/>
          <w:szCs w:val="28"/>
          <w:u w:val="single"/>
        </w:rPr>
        <w:t>их действиях</w:t>
      </w:r>
      <w:r>
        <w:rPr>
          <w:sz w:val="28"/>
          <w:szCs w:val="28"/>
        </w:rPr>
        <w:t xml:space="preserve"> вред животноводству, указывал на это, критиковал их действия и давал негативную оценку таким работам. </w:t>
      </w:r>
      <w:r>
        <w:rPr>
          <w:sz w:val="28"/>
          <w:szCs w:val="28"/>
          <w:u w:val="single"/>
        </w:rPr>
        <w:t xml:space="preserve">Подчеркиваю, работам, а не людям. </w:t>
      </w:r>
      <w:r>
        <w:rPr>
          <w:sz w:val="28"/>
          <w:szCs w:val="28"/>
        </w:rPr>
        <w:t>И сейчас не понимаю, как можно принимать активное участие в работе возглавляемой Вами  секции, если не давать негативную оценку работ в том случае, если они  не дают желаемых результатов или приносит вред животноводству.</w:t>
      </w:r>
    </w:p>
    <w:p>
      <w:pPr>
        <w:pStyle w:val="Normal"/>
        <w:ind w:left="-720" w:right="-365" w:hanging="0"/>
        <w:jc w:val="both"/>
        <w:rPr>
          <w:sz w:val="28"/>
          <w:szCs w:val="28"/>
        </w:rPr>
      </w:pPr>
      <w:r>
        <w:rPr>
          <w:sz w:val="28"/>
          <w:szCs w:val="28"/>
        </w:rPr>
        <w:t xml:space="preserve">    </w:t>
      </w:r>
      <w:r>
        <w:rPr>
          <w:sz w:val="28"/>
          <w:szCs w:val="28"/>
        </w:rPr>
        <w:t xml:space="preserve">До тех пор, пока не задевал Ваших работ, был для Вас и уважаемым, и желаемым. Могу подтвердить это Вами подписанными адресами и письмами.  Но произошло два события, которые до предела обострили негативные отношения ко мне. Первое из них это Ваша информация с трибуны зала заседаний ВИЭВ о том, что на совещании в Департаменте ветеринарии Вас резко критиковали за отсутствие плодотворных предложений. Я в перерыве предложил Вам встретиться в свободное для Вас время для обсуждения этого вопроса. Кратко напомнил, что, изучая проблемы эпизоотического процесса, можно дать много плодотворных предложений.  Вы пообещали встретиться, но обещания не исполнили. Хотя об этом напоминал  несколько раз. </w:t>
      </w:r>
    </w:p>
    <w:p>
      <w:pPr>
        <w:pStyle w:val="Normal"/>
        <w:ind w:left="-720" w:right="-365" w:hanging="0"/>
        <w:jc w:val="both"/>
        <w:rPr>
          <w:sz w:val="28"/>
          <w:szCs w:val="28"/>
        </w:rPr>
      </w:pPr>
      <w:r>
        <w:rPr>
          <w:sz w:val="28"/>
          <w:szCs w:val="28"/>
        </w:rPr>
        <w:t xml:space="preserve">   </w:t>
      </w:r>
      <w:r>
        <w:rPr>
          <w:sz w:val="28"/>
          <w:szCs w:val="28"/>
        </w:rPr>
        <w:t xml:space="preserve">И второе. Ваш доклад по проблеме лейкоза КРС 27 сентября 2007 года на секции «Инфекционная патология животных». Доклад был объемным, представительным, многословным. Его иллюстрировали многочисленные красочные художественно оформленные слайды. Наверное, Вы ожидали каких-то похвал и положительных  оценок. Но краткое  обобщение материалов доклада показывало, что уже более16 лет ежегодно исследуют по РИД 12,9 - 13,3 млн. КРС и выявляют среди них порядка 1,2 - 1,7 млн. положительно реагирующих, что составляет 10,5 - 12,3% от числа исследованных. Опять же ежегодно исследуют гематологическим методом 4,4 - 4,9 млн. животных и среди них выявляют 107 - 110 тыс. больных. Эти данные так и просились заявить, что </w:t>
      </w:r>
      <w:r>
        <w:rPr>
          <w:b/>
          <w:sz w:val="28"/>
          <w:szCs w:val="28"/>
        </w:rPr>
        <w:t>проводимые мероприятия не адекватны эпизоотическому процессу лейкоза КРС.</w:t>
      </w:r>
      <w:r>
        <w:rPr>
          <w:sz w:val="28"/>
          <w:szCs w:val="28"/>
        </w:rPr>
        <w:t xml:space="preserve">  Что я и сделал. Кстати,  лет 10 - 12 назад, когда был оппонентом диссертаций по оздоровлению Ленинградской и Свердловской областей от этой инфекции, внимательно изучил их содержание и уточнил у авторов, что они в своей работе  использовали  знания эпизоотического процесса. Они приплод от больных  изымали из стада. Об этом говорил и Вам и В.М.Нахмансону. Но, судя по Вашему докладу, этот аспект Вы игнорируете. И, как отметил Г.А.Симонян, «</w:t>
      </w:r>
      <w:r>
        <w:rPr>
          <w:i/>
          <w:sz w:val="28"/>
          <w:szCs w:val="28"/>
        </w:rPr>
        <w:t>Для ремонта маточного стада используются  изолированно выращенные здоровые  нетели из числа потомства от больных лейкозом»</w:t>
      </w:r>
      <w:r>
        <w:rPr>
          <w:sz w:val="28"/>
          <w:szCs w:val="28"/>
        </w:rPr>
        <w:t xml:space="preserve"> (приложение к «ВЖ», 2004). Заслушав Ваш доклад, заявил, что  мероприятия против лейкоза КРС надо обогатить знаниями эпизоотического процесса. Только это позволит оздоровить животноводческие фермы в стране за 3 - 4 года.</w:t>
      </w:r>
    </w:p>
    <w:p>
      <w:pPr>
        <w:pStyle w:val="Normal"/>
        <w:ind w:left="-720" w:right="-365" w:hanging="0"/>
        <w:jc w:val="both"/>
        <w:rPr>
          <w:sz w:val="28"/>
          <w:szCs w:val="28"/>
        </w:rPr>
      </w:pPr>
      <w:r>
        <w:rPr>
          <w:sz w:val="28"/>
          <w:szCs w:val="28"/>
        </w:rPr>
        <w:t xml:space="preserve">   </w:t>
      </w:r>
      <w:r>
        <w:rPr>
          <w:sz w:val="28"/>
          <w:szCs w:val="28"/>
        </w:rPr>
        <w:t xml:space="preserve">Вы не выступили с заключительным словом, что должны были сделать.  И ничего не сказали. Уже это очень настораживает.  Попросили Игоря Алексеевича сделать это.  А он кратко заявил: </w:t>
      </w:r>
      <w:r>
        <w:rPr>
          <w:b/>
          <w:sz w:val="28"/>
          <w:szCs w:val="28"/>
          <w:u w:val="single"/>
        </w:rPr>
        <w:t xml:space="preserve">разберёмся и примем меры. </w:t>
      </w:r>
      <w:r>
        <w:rPr>
          <w:sz w:val="28"/>
          <w:szCs w:val="28"/>
        </w:rPr>
        <w:t xml:space="preserve">  Вот эти меры Вы и принимаете!!!</w:t>
      </w:r>
    </w:p>
    <w:p>
      <w:pPr>
        <w:pStyle w:val="Normal"/>
        <w:ind w:left="-720" w:right="-365" w:hanging="0"/>
        <w:jc w:val="both"/>
        <w:rPr>
          <w:sz w:val="28"/>
          <w:szCs w:val="28"/>
        </w:rPr>
      </w:pPr>
      <w:r>
        <w:rPr>
          <w:sz w:val="28"/>
          <w:szCs w:val="28"/>
        </w:rPr>
        <w:t xml:space="preserve">   </w:t>
      </w:r>
      <w:r>
        <w:rPr>
          <w:sz w:val="28"/>
          <w:szCs w:val="28"/>
        </w:rPr>
        <w:t>Правда, в 2009  году в информационо-аналитическом обзоре признали, что  «</w:t>
      </w:r>
      <w:r>
        <w:rPr>
          <w:i/>
          <w:sz w:val="28"/>
          <w:szCs w:val="28"/>
        </w:rPr>
        <w:t>назрела необходимость принятия новой методологии борьбы с лейком КРС».</w:t>
      </w:r>
      <w:r>
        <w:rPr>
          <w:sz w:val="28"/>
          <w:szCs w:val="28"/>
        </w:rPr>
        <w:t xml:space="preserve"> Но по-прежнему</w:t>
      </w:r>
    </w:p>
    <w:p>
      <w:pPr>
        <w:pStyle w:val="Normal"/>
        <w:ind w:left="-720" w:right="-365" w:hanging="0"/>
        <w:jc w:val="both"/>
        <w:rPr>
          <w:sz w:val="28"/>
          <w:szCs w:val="28"/>
        </w:rPr>
      </w:pPr>
      <w:r>
        <w:rPr>
          <w:sz w:val="28"/>
          <w:szCs w:val="28"/>
        </w:rPr>
        <w:t xml:space="preserve"> </w:t>
      </w:r>
      <w:r>
        <w:rPr>
          <w:sz w:val="28"/>
          <w:szCs w:val="28"/>
        </w:rPr>
        <w:t xml:space="preserve">в ней оставляете </w:t>
      </w:r>
      <w:r>
        <w:rPr>
          <w:i/>
          <w:sz w:val="28"/>
          <w:szCs w:val="28"/>
        </w:rPr>
        <w:t xml:space="preserve">«приоритет результатов серологических исследований» </w:t>
      </w:r>
      <w:r>
        <w:rPr>
          <w:sz w:val="28"/>
          <w:szCs w:val="28"/>
        </w:rPr>
        <w:t xml:space="preserve"> А чтобы лет через 8 - 12 Вам было легче объясняться в причинах неудач, в разработку этого обзора по лейкозу, включили 22 автора, в том числе 2 академика, 2 члена-корреспондента РАСХН, 6 докторов и 5 кандидатов наук. Вы прячетесь за спины авторитетов, но теорию в ветеринарную науку не пускаете. </w:t>
      </w:r>
    </w:p>
    <w:p>
      <w:pPr>
        <w:pStyle w:val="Normal"/>
        <w:ind w:left="-720" w:right="-365" w:hanging="0"/>
        <w:jc w:val="both"/>
        <w:rPr>
          <w:sz w:val="28"/>
          <w:szCs w:val="28"/>
        </w:rPr>
      </w:pPr>
      <w:r>
        <w:rPr>
          <w:sz w:val="28"/>
          <w:szCs w:val="28"/>
        </w:rPr>
        <w:t xml:space="preserve">  </w:t>
      </w:r>
      <w:r>
        <w:rPr>
          <w:sz w:val="28"/>
          <w:szCs w:val="28"/>
        </w:rPr>
        <w:t xml:space="preserve">Мое выступление, указывающее, что </w:t>
      </w:r>
      <w:r>
        <w:rPr>
          <w:b/>
          <w:sz w:val="28"/>
          <w:szCs w:val="28"/>
        </w:rPr>
        <w:t>Ваш доклад красноречиво говорит о неадекватности проводимых в последние десятилетия  мер против лейкоза  КРС  эпизоотическому процессу этой инфекционной болезни,</w:t>
      </w:r>
      <w:r>
        <w:rPr>
          <w:sz w:val="28"/>
          <w:szCs w:val="28"/>
        </w:rPr>
        <w:t xml:space="preserve"> Вы расцениваете  как действие, оскорбляющее уважаемых ученых. И называете ряд фамилий. Напомню, что с Н.В.Румянцевым, П.В.Филатовым,  Л.И. Нагаевым,  М.И.Парфиновичем,   В.К.Паракиным,  Н.Н.Дорониным,  Б.Б.Ермолаевым я лично не  знаком и не знаком с их  работами. И  о них никак не отзывался, так же, как я не отзывался о личностях других  названных вами исследователях. Ваши  записи в этом плане это  принимаемые меры для оскорбления и унижения оппонента.</w:t>
      </w:r>
    </w:p>
    <w:p>
      <w:pPr>
        <w:pStyle w:val="Normal"/>
        <w:ind w:left="-720" w:right="-365" w:hanging="0"/>
        <w:jc w:val="both"/>
        <w:rPr>
          <w:sz w:val="28"/>
          <w:szCs w:val="28"/>
        </w:rPr>
      </w:pPr>
      <w:r>
        <w:rPr>
          <w:sz w:val="28"/>
          <w:szCs w:val="28"/>
        </w:rPr>
        <w:t xml:space="preserve">     </w:t>
      </w:r>
      <w:r>
        <w:rPr>
          <w:sz w:val="28"/>
          <w:szCs w:val="28"/>
        </w:rPr>
        <w:t>Что касается негативной оценки работ, то  действительно, не взирая на именитость лиц, их выполнивших, если видел, что работы вредные или бесполезные для ветеринарной практики, говорил о них правду.  Причем, это делал только тогда, когда убеждался, что работы вредные или бесполезные. Примером может быть оценка курируемых Вами (а не когортой перечисленных Вами исследователей) противолейкозных мероприятий.</w:t>
      </w:r>
    </w:p>
    <w:p>
      <w:pPr>
        <w:pStyle w:val="Normal"/>
        <w:ind w:left="-720" w:right="-365" w:hanging="0"/>
        <w:jc w:val="both"/>
        <w:rPr/>
      </w:pPr>
      <w:r>
        <w:rPr>
          <w:sz w:val="28"/>
          <w:szCs w:val="28"/>
        </w:rPr>
        <w:t xml:space="preserve">     </w:t>
      </w:r>
      <w:r>
        <w:rPr>
          <w:sz w:val="28"/>
          <w:szCs w:val="28"/>
        </w:rPr>
        <w:t xml:space="preserve">Очень интересные Ваши мысли в отношении теории. Вы признаёте, что наука без теории слепа. Но не говорите, какой же теорией Вы руководствуетесь, чтобы не быть слепым.  И подчеркиваете, что </w:t>
      </w:r>
      <w:r>
        <w:rPr>
          <w:sz w:val="28"/>
          <w:szCs w:val="28"/>
          <w:u w:val="single"/>
        </w:rPr>
        <w:t>наука без практики мертва.</w:t>
      </w:r>
      <w:r>
        <w:rPr>
          <w:sz w:val="28"/>
          <w:szCs w:val="28"/>
        </w:rPr>
        <w:t xml:space="preserve">  </w:t>
      </w:r>
      <w:r>
        <w:rPr>
          <w:b/>
          <w:sz w:val="28"/>
          <w:szCs w:val="28"/>
        </w:rPr>
        <w:t xml:space="preserve">Так я же об этом Вас и спрашиваю. Какое влияние разработки ВИЭВ оказали на положение дел в животноводстве? </w:t>
      </w:r>
      <w:r>
        <w:rPr>
          <w:sz w:val="28"/>
          <w:szCs w:val="28"/>
        </w:rPr>
        <w:t xml:space="preserve">Что творится в стране с лейкозом, Вы уже показали.    К.П.Юров сообщил, что с 1969 года сотрудники лаборатории изучают ринотрахеит. А на заседании секции «Инфекционная патология» подтвердил, что к 2008 году 70% КРС инфицировано этой инфекцией (ВЖ, №20, 2008).  Вы называете вакцины против вирусных инфекций. А как они изменили эпизоотическую ситуацию? Таких вопросов много. Но Вы уходите от ответа на них и этим подтверждаете, что действительно наука  без практики мертва. </w:t>
      </w:r>
    </w:p>
    <w:p>
      <w:pPr>
        <w:pStyle w:val="Normal"/>
        <w:ind w:left="-720" w:right="-365" w:hanging="0"/>
        <w:jc w:val="both"/>
        <w:rPr>
          <w:sz w:val="28"/>
          <w:szCs w:val="28"/>
        </w:rPr>
      </w:pPr>
      <w:r>
        <w:rPr>
          <w:sz w:val="28"/>
          <w:szCs w:val="28"/>
        </w:rPr>
        <w:t xml:space="preserve">  </w:t>
      </w:r>
      <w:r>
        <w:rPr>
          <w:sz w:val="28"/>
          <w:szCs w:val="28"/>
        </w:rPr>
        <w:t>Уже ответил на Ваш аналогичный вопрос, что  сделали в Сибири, конструируя теорию эпизоотического процесса и работая в её свете. Таким образом, причина нежелания встречаться со мной  и всячески унижать и оскорблять кроется в Вашей  нездоровой амбиции.</w:t>
      </w:r>
    </w:p>
    <w:p>
      <w:pPr>
        <w:pStyle w:val="Normal"/>
        <w:ind w:left="-720" w:right="-365" w:hanging="0"/>
        <w:jc w:val="both"/>
        <w:rPr>
          <w:sz w:val="28"/>
          <w:szCs w:val="28"/>
        </w:rPr>
      </w:pPr>
      <w:r>
        <w:rPr>
          <w:sz w:val="28"/>
          <w:szCs w:val="28"/>
        </w:rPr>
      </w:r>
    </w:p>
    <w:p>
      <w:pPr>
        <w:pStyle w:val="Normal"/>
        <w:ind w:left="-720" w:right="-365" w:hanging="0"/>
        <w:jc w:val="both"/>
        <w:rPr/>
      </w:pPr>
      <w:r>
        <w:rPr>
          <w:sz w:val="28"/>
          <w:szCs w:val="28"/>
        </w:rPr>
        <w:t xml:space="preserve">                          </w:t>
      </w:r>
      <w:r>
        <w:rPr>
          <w:sz w:val="28"/>
          <w:szCs w:val="28"/>
        </w:rPr>
        <w:t>С  сожалением и надеждой на просветление                   С.Джупина</w:t>
      </w:r>
    </w:p>
    <w:p>
      <w:pPr>
        <w:pStyle w:val="Normal"/>
        <w:ind w:left="-720" w:right="-365" w:hanging="0"/>
        <w:jc w:val="both"/>
        <w:rPr/>
      </w:pPr>
      <w:r>
        <w:rPr>
          <w:sz w:val="28"/>
          <w:szCs w:val="28"/>
        </w:rPr>
        <w:t xml:space="preserve">                           </w:t>
      </w:r>
      <w:r>
        <w:rPr>
          <w:sz w:val="28"/>
          <w:szCs w:val="28"/>
        </w:rPr>
        <w:t>6 января 2010 года                                                      г. Нарофоминск</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lang w:val="en-US"/>
        </w:rPr>
        <w:t>P</w:t>
      </w:r>
      <w:r>
        <w:rPr>
          <w:sz w:val="28"/>
          <w:szCs w:val="28"/>
        </w:rPr>
        <w:t>.</w:t>
      </w:r>
      <w:r>
        <w:rPr>
          <w:sz w:val="28"/>
          <w:szCs w:val="28"/>
          <w:lang w:val="en-US"/>
        </w:rPr>
        <w:t>S</w:t>
      </w:r>
      <w:r>
        <w:rPr>
          <w:sz w:val="28"/>
          <w:szCs w:val="28"/>
        </w:rPr>
        <w:t xml:space="preserve">.  Хочу напомнить, что заканчиваю книгу «ВЕТЕРИНАРНЫЙ ВРАЧ. Проблемы профессии». Она посвящена аргументации необходимости  обеспечивать, прежде всего, профилактику болезней продуктивных животных с помощью комплекса знаний об  инфекционном и эпизоотическом процессах. В ней есть раздел, посвященный ветеринарной науке.   </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t>Хорошо известно, что иммунологический надзор над внутренним постоянством многоклеточных популяций организма осуществляет  центральный  биологический механизм иммунитета в организме животных. Он распознаёт проникшие извне  генетически чужеродные клетки, другими словами - распознаёт «чужое», отделяет его от «своего» и уничтожает.</w:t>
      </w:r>
    </w:p>
    <w:p>
      <w:pPr>
        <w:pStyle w:val="Normal"/>
        <w:ind w:left="-720" w:right="-365" w:hanging="0"/>
        <w:jc w:val="both"/>
        <w:rPr>
          <w:sz w:val="28"/>
          <w:szCs w:val="28"/>
        </w:rPr>
      </w:pPr>
      <w:r>
        <w:rPr>
          <w:sz w:val="28"/>
          <w:szCs w:val="28"/>
        </w:rPr>
        <w:t xml:space="preserve">     </w:t>
      </w:r>
      <w:r>
        <w:rPr>
          <w:sz w:val="28"/>
          <w:szCs w:val="28"/>
        </w:rPr>
        <w:t>Но некоторые из этих генетически чужеродных клеток могут эволюционно приспособиться к постоянной и закономерной жизни в организме животных  определённых видов. Примеры: кишечная палочка, возбудитель лейкоза КРС, возбудитель некробактериоза, пастереллы,  возбудитель ИНАН и многие другие. Все эти микроорганизмы, безусловно, генетически чужеродны по отношению к организму здоровых животных, определённых видов. Но они закономерно живут в их организме и в нормальных условиях не причиняют болезнетворных воздействий.</w:t>
      </w:r>
    </w:p>
    <w:p>
      <w:pPr>
        <w:pStyle w:val="Normal"/>
        <w:ind w:left="-720" w:right="-365" w:hanging="0"/>
        <w:jc w:val="both"/>
        <w:rPr>
          <w:sz w:val="28"/>
          <w:szCs w:val="28"/>
        </w:rPr>
      </w:pPr>
      <w:r>
        <w:rPr>
          <w:sz w:val="28"/>
          <w:szCs w:val="28"/>
        </w:rPr>
        <w:t xml:space="preserve">     </w:t>
      </w:r>
      <w:r>
        <w:rPr>
          <w:sz w:val="28"/>
          <w:szCs w:val="28"/>
        </w:rPr>
        <w:t>И все же,  при каких-то обстоятельствах они  становятся этиологическим фактором с последующим массовым проявлением болезни. В этом случае центральный биологический механизм иммунитета затрудняется  отделить  их от «своего» и не мобилизует  усилий, направленных на уничтожение «чужого», поскольку это «чужое» хотя и генетически чужеродное, но в процессе коэволюции приспособилось жить в организме соответствующего животного, а у организма сформировалась терпимость к такой жизнедеятельности.  Подтверждением этого является тот факт, что против перечисленных выше, и многих других аналогичных болезней,  вакцины оказались бессильными в деле их профилактики.</w:t>
      </w:r>
    </w:p>
    <w:p>
      <w:pPr>
        <w:pStyle w:val="Normal"/>
        <w:ind w:left="-720" w:right="-365" w:hanging="0"/>
        <w:jc w:val="both"/>
        <w:rPr>
          <w:sz w:val="28"/>
          <w:szCs w:val="28"/>
        </w:rPr>
      </w:pPr>
      <w:r>
        <w:rPr>
          <w:sz w:val="28"/>
          <w:szCs w:val="28"/>
        </w:rPr>
        <w:t xml:space="preserve">   </w:t>
      </w:r>
      <w:r>
        <w:rPr>
          <w:sz w:val="28"/>
          <w:szCs w:val="28"/>
        </w:rPr>
        <w:t>В этом случае у эпизоотологов на первый план выходит вопрос,  какой фактор является причиной, превративший так называемую условно-патогенную микрофлору в пусковой механизм эпизоотического процесса. Ответ на этот вопрос и является  основой для понимания сущности эпизоотического процесса.</w:t>
      </w:r>
    </w:p>
    <w:p>
      <w:pPr>
        <w:pStyle w:val="Normal"/>
        <w:ind w:left="-720" w:right="-365" w:hanging="0"/>
        <w:jc w:val="both"/>
        <w:rPr>
          <w:sz w:val="28"/>
          <w:szCs w:val="28"/>
        </w:rPr>
      </w:pPr>
      <w:r>
        <w:rPr>
          <w:sz w:val="28"/>
          <w:szCs w:val="28"/>
        </w:rPr>
        <w:t xml:space="preserve">   </w:t>
      </w:r>
      <w:r>
        <w:rPr>
          <w:sz w:val="28"/>
          <w:szCs w:val="28"/>
        </w:rPr>
        <w:t>Причиной, приводящей условно-патогенную микрофлору в этиологический  фактор, является изменение условий для жизнедеятельности  микроорганизмов. Надо уточнить, что в организме животных должны быть такие условия, какие необходимы ему для жизнедеятельности.  Например, возбудитель сапа не находит для своей жизнедеятельности необходимых условий в организме КРС, овец и свиней. Возбудитель чумы свиней не находит таких условий в организме животных других видов. Можно привести много других примеров.</w:t>
      </w:r>
    </w:p>
    <w:p>
      <w:pPr>
        <w:pStyle w:val="Normal"/>
        <w:ind w:left="-720" w:right="-365" w:hanging="0"/>
        <w:jc w:val="both"/>
        <w:rPr/>
      </w:pPr>
      <w:r>
        <w:rPr>
          <w:sz w:val="28"/>
          <w:szCs w:val="28"/>
        </w:rPr>
        <w:t xml:space="preserve">    </w:t>
      </w:r>
      <w:r>
        <w:rPr>
          <w:sz w:val="28"/>
          <w:szCs w:val="28"/>
        </w:rPr>
        <w:t>Естественным закономерным условием является жизнедеятельность возбудителей инфекционных болезней в организме своих облигатных хозяев. В такой ситуации микроорганизмы остаются безобидными и не причиняют болезнетворных  воздействий. Но пусковой механизм эпизоотического процесса или условия, при которых эти возбудители инфекционных болезней становятся причиной появления и распространения болезней бывают разными.</w:t>
      </w:r>
    </w:p>
    <w:p>
      <w:pPr>
        <w:pStyle w:val="Normal"/>
        <w:ind w:left="-720" w:right="-365" w:hanging="0"/>
        <w:jc w:val="both"/>
        <w:rPr>
          <w:sz w:val="28"/>
          <w:szCs w:val="28"/>
        </w:rPr>
      </w:pPr>
      <w:r>
        <w:rPr>
          <w:sz w:val="28"/>
          <w:szCs w:val="28"/>
        </w:rPr>
        <w:t xml:space="preserve">   </w:t>
      </w:r>
      <w:r>
        <w:rPr>
          <w:sz w:val="28"/>
          <w:szCs w:val="28"/>
        </w:rPr>
        <w:t>Прежде всего,  это ситуация когда возбудитель от своего облигатного хозяина попал к потенциальному хозяину. Хотя он и нашёл в организме животных таких видов условия подходящие для своей жизнедеятельности, но они все же отличаются от условий в организме облигатного хозяина. Поэтому микроорганизм бурно развивается. К тому же, потенциальный хозяин не адаптирован к жизни в его организме этого возбудителя инфекции, и продукты его жизнедеятельности являются весьма токсичными для животных таких видов. Наблюдается характерное остро протекающее проявление как инфекционного, так и эпизоотического процесса. Примеры: сибирская язва, ящур,  листериоз, болезнь Ауески, «блютанг» овец, и др.</w:t>
      </w:r>
    </w:p>
    <w:p>
      <w:pPr>
        <w:pStyle w:val="Normal"/>
        <w:ind w:left="-720" w:right="-365" w:hanging="0"/>
        <w:jc w:val="both"/>
        <w:rPr/>
      </w:pPr>
      <w:r>
        <w:rPr>
          <w:sz w:val="28"/>
          <w:szCs w:val="28"/>
        </w:rPr>
        <w:t xml:space="preserve">    </w:t>
      </w:r>
      <w:r>
        <w:rPr>
          <w:sz w:val="28"/>
          <w:szCs w:val="28"/>
        </w:rPr>
        <w:t>Вторая ситуация просматривается в популяциях облигатного хозяина. Следует различать две причины пусковых механизмов формирующих  эпизоотические процессы инфекционных болезней этой категории. Прежде всего, это такая ситуация когда  микроорганизм в организме своего облигатного хозяина проникает из естественного мета обитания, в другое, не свойственное для него. Примеры:  проникновение кишечной палочки и другой энтеральной микрофлоры из толстого отдела кишечника, где она естественно обитает, в тонкий, где находит подходящие условия для своей жизнедеятельности. Но организм животных не адаптирован  к такой жизнедеятельности и просматривается болезнетворный процесс. Проникновение стрептококков и стафилококков из поверхности вымени в подкожные или внутривыменные ткани, в результате чего развиваются маститы, фурункулы и другая патология. Проникновение энтеральной и накожной микрофлоры в матку, что является причиной метритов. Имеются и другие примеры.</w:t>
      </w:r>
    </w:p>
    <w:p>
      <w:pPr>
        <w:pStyle w:val="Normal"/>
        <w:ind w:left="-720" w:right="-365" w:hanging="0"/>
        <w:jc w:val="both"/>
        <w:rPr>
          <w:sz w:val="28"/>
          <w:szCs w:val="28"/>
        </w:rPr>
      </w:pPr>
      <w:r>
        <w:rPr>
          <w:sz w:val="28"/>
          <w:szCs w:val="28"/>
        </w:rPr>
        <w:t xml:space="preserve">   </w:t>
      </w:r>
      <w:r>
        <w:rPr>
          <w:sz w:val="28"/>
          <w:szCs w:val="28"/>
        </w:rPr>
        <w:t xml:space="preserve">Несколько иной может быть ситуация, когда  условно-патогенная микрофлора становится причиной    пускового механизма эпизоотического процесса, оставаясь в месте, естественном для своей жизнедеятельности. В этом случае изменились условия для жизнедеятельности такой микрофлоры под действием внешних факторов. </w:t>
      </w:r>
    </w:p>
    <w:p>
      <w:pPr>
        <w:pStyle w:val="Normal"/>
        <w:ind w:left="-720" w:right="-365" w:hanging="0"/>
        <w:jc w:val="both"/>
        <w:rPr>
          <w:sz w:val="28"/>
          <w:szCs w:val="28"/>
        </w:rPr>
      </w:pPr>
      <w:r>
        <w:rPr>
          <w:sz w:val="28"/>
          <w:szCs w:val="28"/>
        </w:rPr>
      </w:r>
    </w:p>
    <w:p>
      <w:pPr>
        <w:pStyle w:val="Normal"/>
        <w:ind w:left="-720" w:right="-365" w:hanging="0"/>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2:27:00Z</dcterms:created>
  <dc:creator>deda</dc:creator>
  <dc:description/>
  <dc:language>en-US</dc:language>
  <cp:lastModifiedBy>deda</cp:lastModifiedBy>
  <cp:lastPrinted>2010-01-04T14:27:00Z</cp:lastPrinted>
  <dcterms:modified xsi:type="dcterms:W3CDTF">2010-02-15T10:30:00Z</dcterms:modified>
  <cp:revision>20</cp:revision>
  <dc:subject/>
  <dc:title>Краткий ответ</dc:title>
</cp:coreProperties>
</file>