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Причины  заболеваемости  и профилактика некробактериоза</w:t>
      </w:r>
    </w:p>
    <w:p>
      <w:pPr>
        <w:pStyle w:val="Normal"/>
        <w:rPr>
          <w:sz w:val="32"/>
          <w:szCs w:val="32"/>
        </w:rPr>
      </w:pPr>
      <w:r>
        <w:rPr>
          <w:sz w:val="32"/>
          <w:szCs w:val="32"/>
        </w:rPr>
      </w:r>
    </w:p>
    <w:p>
      <w:pPr>
        <w:pStyle w:val="Heading1"/>
        <w:rPr>
          <w:b w:val="false"/>
          <w:b w:val="false"/>
        </w:rPr>
      </w:pPr>
      <w:r>
        <w:rPr>
          <w:b w:val="false"/>
        </w:rPr>
        <w:t>Джупина С.И. профессор, кафедра ветеринарной патологии РУДН</w:t>
      </w:r>
    </w:p>
    <w:p>
      <w:pPr>
        <w:pStyle w:val="Normal"/>
        <w:ind w:left="-851" w:hanging="0"/>
        <w:jc w:val="both"/>
        <w:rPr>
          <w:b/>
          <w:b/>
          <w:sz w:val="28"/>
        </w:rPr>
      </w:pPr>
      <w:r>
        <w:rPr>
          <w:b/>
          <w:sz w:val="28"/>
        </w:rPr>
      </w:r>
    </w:p>
    <w:p>
      <w:pPr>
        <w:pStyle w:val="Style13"/>
        <w:ind w:left="-567" w:right="-766" w:hanging="0"/>
        <w:rPr/>
      </w:pPr>
      <w:r>
        <w:rPr/>
        <w:t xml:space="preserve">         </w:t>
      </w:r>
      <w:r>
        <w:rPr/>
        <w:t xml:space="preserve">Крупный  рогатый  скот до перевода животноводства на промышленную основу, болел   некробактериозом  сравнительно  редко.  Отмечали эту болезнь преимущественно в виде  единичных случаев, расцениваемых как хирургическая патология.  В условиях  концентрации  большого числа животных на ограниченных площадях стали проявляться  многочисленные энзоотические вспышки этой инфекции.  Но сама по себе концентрация животных не является причиной, порождающей некробактериоз.    Эпизоотологические наблюдения и исследования  показали, что одной  из основных причин этой патологии  является      повышенная влажность воздуха в помещениях и сырость в местах расположения  конечностей животных. </w:t>
      </w:r>
    </w:p>
    <w:p>
      <w:pPr>
        <w:pStyle w:val="Style13"/>
        <w:ind w:left="-567" w:right="-766" w:hanging="0"/>
        <w:rPr/>
      </w:pPr>
      <w:r>
        <w:rPr/>
        <w:t xml:space="preserve">       </w:t>
      </w:r>
      <w:r>
        <w:rPr/>
        <w:t>Вспышки некробактериоза всегда происходят  при содержании животных в таких условиях. В то же время,  сама по себе сырость  не всегда   порождает  массовое  проявление  этой патологии.  Дополнительно к ней  организм животных должен находиться в состоянии  нарушения минерально-витаминного обмена. Особенно опасным предрасполагающим фактором  для проявления этой патологии является дефицит  кальция  в организме животных.</w:t>
      </w:r>
    </w:p>
    <w:p>
      <w:pPr>
        <w:pStyle w:val="Style13"/>
        <w:ind w:left="-567" w:right="-766" w:hanging="0"/>
        <w:rPr/>
      </w:pPr>
      <w:r>
        <w:rPr/>
        <w:t xml:space="preserve">       </w:t>
      </w:r>
      <w:r>
        <w:rPr/>
        <w:t xml:space="preserve">Аналогичные причины порождают  массовость этой патологии в оленеводстве. Эпизоотические вспышки  некробактериоза среди северных оленей происходили и происходят при  нарушении витаминно-минерального обмена в их организме и выпасах таких животных этого вида на сырых, увлажненных пастбищах.      Соответственно, профилактику этой болезни  следует организовывать и проводить адекватно причинам ее породившим. </w:t>
      </w:r>
    </w:p>
    <w:p>
      <w:pPr>
        <w:pStyle w:val="Style13"/>
        <w:ind w:left="-567" w:right="-766" w:hanging="0"/>
        <w:rPr/>
      </w:pPr>
      <w:r>
        <w:rPr/>
        <w:t xml:space="preserve">       </w:t>
      </w:r>
      <w:r>
        <w:rPr/>
        <w:t xml:space="preserve">Прежде чем перейти к изложению сущности профилактики некробактериоза,  целесообразно  рассмотреть опыт использования вакцин для этой цели.        Усилия, направленные на использование  специфических средств для профилактики этой патологии прикладываются более пятидесяти лет.   Низкая эффективность этих усилий  подтверждена многими авторами вакцин и независимыми эпизоотологическими исследованиями и наблюдениями.  Обобщая результаты многочисленных опытов, Я.Р.Ковеленко (1954) пришел к выводу, что сыворотка крови животных, которым вводили   различные модификации антигена и даже вирулентную культуру возбудителя некробактериоза, не приобретает ни предохранительных, ни лечебных, ни сенсибилизирующих свойств.  Такие же результаты получили другие исследователи.  Но на фоне улучшения общих   ветеринарно-санитарных  условий содержания животных, складывалось впечатление, что вакцинация животных обеспечивала некоторый профилактический эффект. </w:t>
      </w:r>
    </w:p>
    <w:p>
      <w:pPr>
        <w:pStyle w:val="Style13"/>
        <w:ind w:left="-567" w:right="-766" w:hanging="0"/>
        <w:rPr/>
      </w:pPr>
      <w:r>
        <w:rPr/>
        <w:t xml:space="preserve">        </w:t>
      </w:r>
      <w:r>
        <w:rPr/>
        <w:t xml:space="preserve">На этом основании без достаточной эпизоотологической оценки  предупредительной эффективности от применения таких средств, в последние годы начали  использовать  различные противонекробактериозные вакцины и вакцинные препараты. </w:t>
      </w:r>
    </w:p>
    <w:p>
      <w:pPr>
        <w:pStyle w:val="Style13"/>
        <w:ind w:left="-567" w:right="-766" w:hanging="0"/>
        <w:rPr/>
      </w:pPr>
      <w:r>
        <w:rPr/>
        <w:t xml:space="preserve">        </w:t>
      </w:r>
      <w:r>
        <w:rPr/>
        <w:t>Определенный оздоровительный эффект получают там, где такие вакцины применяют одновременно с  улучшением санитарного состояния ферм. Накопилось достаточно эпизоотологических наблюдений, чтобы показать, что воздействие на эпизоотическую ситуацию некробактериоза  оказывают не вакцины, а улучшение санитарного состояния ферм.  Поэтому сочли оправданным описать  суть этой патологии и  надежные   меры ее эффективной профилактики.</w:t>
      </w:r>
    </w:p>
    <w:p>
      <w:pPr>
        <w:pStyle w:val="Style13"/>
        <w:ind w:left="-567" w:right="-766" w:hanging="0"/>
        <w:rPr/>
      </w:pPr>
      <w:r>
        <w:rPr/>
        <w:t xml:space="preserve">      </w:t>
      </w:r>
      <w:r>
        <w:rPr/>
        <w:t xml:space="preserve">Как известно, этиологическим фактором, порождающим некробактериоз, является  анаэробный микроб    </w:t>
      </w:r>
      <w:r>
        <w:rPr>
          <w:lang w:val="en-US"/>
        </w:rPr>
        <w:t>Fusobacterium</w:t>
      </w:r>
      <w:r>
        <w:rPr/>
        <w:t xml:space="preserve"> </w:t>
      </w:r>
      <w:r>
        <w:rPr>
          <w:lang w:val="en-US"/>
        </w:rPr>
        <w:t>necrophorum</w:t>
      </w:r>
      <w:r>
        <w:rPr/>
        <w:t xml:space="preserve">.  Этот микроорганизм  закономерно живет в желудочно-кишечном тракте  травоядных животных. </w:t>
      </w:r>
      <w:r>
        <w:rPr>
          <w:lang w:val="en-US"/>
        </w:rPr>
        <w:t xml:space="preserve">Во внешнюю среду он выделяется с их экскрементами. </w:t>
      </w:r>
      <w:r>
        <w:rPr/>
        <w:t xml:space="preserve">В застойных лужах и небольших водоемах этот микроб сохраняется жизнеспособным до 30 дней (Я.Р.Коваленко, 1954). В такой ситуации  животные с травмированными конечностями  могут заболеть этой патологией. Уже отмечали, что её  расценивают как хирургический некробактериоз. </w:t>
      </w:r>
    </w:p>
    <w:p>
      <w:pPr>
        <w:pStyle w:val="Style13"/>
        <w:ind w:left="-567" w:right="-766" w:hanging="0"/>
        <w:rPr/>
      </w:pPr>
      <w:r>
        <w:rPr/>
        <w:t xml:space="preserve">        </w:t>
      </w:r>
      <w:r>
        <w:rPr/>
        <w:t>Своевременно убранные экскременты не могут быть причиной, обеспечивающей  энзоотические вспышки этой инфекции.  Они становятся такой причиной, когда сутками поддерживаются в жидком состоянии в канализационных лотках современных животноводческих помещений.  Такое мнение подтверждается многочисленными опытами и наблюдениями, а также тем, что до перевода крупного рогатого скота на промышленную основу  массового распространения   некробактериоза  не наблюдали.</w:t>
      </w:r>
    </w:p>
    <w:p>
      <w:pPr>
        <w:pStyle w:val="Style13"/>
        <w:ind w:left="-567" w:right="-766" w:hanging="0"/>
        <w:rPr/>
      </w:pPr>
      <w:r>
        <w:rPr/>
        <w:t xml:space="preserve">       </w:t>
      </w:r>
      <w:r>
        <w:rPr/>
        <w:t>В месте с тем, как при традиционном введении хозяйства, так и в условиях   перевода его на промышленную основу, большинство исследователей считали, что  вспышки этой болезни происходили на фоне неудовлетворительных ветеринарно-санитарных условий содержания животных.  Как уже было отмечено, пусковым механизмом и движущей силой эпизоотического процесса некробактериоза  является  сочетание двух причин.    Основной из них надо считать нарушение минерально-витаминного обмена и, прежде всего,  обмена кальция. И второй, - повышенная сырость мест содержания животных. Уместно  дифференцированно рассмотреть механизмы действия  этих причин в  эпизоотическом процессе некробактериоза.</w:t>
      </w:r>
    </w:p>
    <w:p>
      <w:pPr>
        <w:pStyle w:val="Style13"/>
        <w:ind w:left="-567" w:right="-766" w:hanging="0"/>
        <w:rPr/>
      </w:pPr>
      <w:r>
        <w:rPr/>
        <w:t xml:space="preserve">       </w:t>
      </w:r>
      <w:r>
        <w:rPr/>
        <w:t xml:space="preserve">Хорошо известно как велико значение кальция для формирования и развития организма животных. Это минеральное вещество им  необходимо  для формирования  скелета в процессе роста и развития. </w:t>
      </w:r>
    </w:p>
    <w:p>
      <w:pPr>
        <w:pStyle w:val="Style13"/>
        <w:ind w:left="-567" w:right="-766" w:hanging="0"/>
        <w:rPr/>
      </w:pPr>
      <w:r>
        <w:rPr/>
        <w:t xml:space="preserve">       </w:t>
      </w:r>
      <w:r>
        <w:rPr/>
        <w:t xml:space="preserve">Костная ткань на 99% состоит из кальция.  Он требуется для развития связок, хрящевых поверхностей суставов, кожной ткани и др. </w:t>
      </w:r>
      <w:r>
        <w:rPr>
          <w:lang w:val="en-US"/>
        </w:rPr>
        <w:t xml:space="preserve">Много требуется кальция молодому растущему организму. </w:t>
      </w:r>
      <w:r>
        <w:rPr/>
        <w:t>Поэтому им  всегда богато молоко. Животные воспринимают кальций из кормов с помощью гормонально активной формы витамина Д</w:t>
      </w:r>
      <w:r>
        <w:rPr>
          <w:vertAlign w:val="subscript"/>
        </w:rPr>
        <w:t xml:space="preserve">3, </w:t>
      </w:r>
      <w:r>
        <w:rPr/>
        <w:t>продуцируемого железами, расположенными в толще тонкого отдела кишечника.  Если в их организме  кальция достаточно, то из корма воспринимается только небольшая его часть. Если ощушается дефицит кальция, то усвоение его из корма резко возрастает. В сыворотке крови  кальций  поддерживается на уровне 9-13 мг/% (оптимально 10-12 мг/%).  При снижении в сыворотке крови концентрации ионов Са происходит деформация клеток,  нарушение проницаемости мембран, дезинтеграция ткани, в том числе и кожного покрова дистальной части конечностей.</w:t>
      </w:r>
    </w:p>
    <w:p>
      <w:pPr>
        <w:pStyle w:val="Style13"/>
        <w:ind w:left="-567" w:right="-766" w:hanging="0"/>
        <w:rPr/>
      </w:pPr>
      <w:r>
        <w:rPr/>
        <w:t xml:space="preserve">     </w:t>
      </w:r>
      <w:r>
        <w:rPr/>
        <w:t>В организме животных обмен Са   регулируют щитовидная железа  с помощью гормона кальцитоцина и паращитовидная    железа  с помощью паратгормона. Паратгормон предупреждает снижение содержания Са в сыворотке крови за пределы нижнего уровня.  При   снижении его  до этого уровня, гормон стимулирует высвобождение Са из костной ткани и обеспечивает им тканевую жидкость, что приводит к остеолизу.  Кальцитоцин  тормозит  остеолиз и стимулирует  снижение Са в сыворотке крови. Эти фундаментальные знания хорошо известны эндокринологии (И.А.Држевецкая, 1983; В.Б.Розен, 1984).  К сожалению, в ветеринарии их используют недостаточно.</w:t>
      </w:r>
    </w:p>
    <w:p>
      <w:pPr>
        <w:pStyle w:val="Style13"/>
        <w:ind w:left="-567" w:right="-766" w:hanging="0"/>
        <w:rPr/>
      </w:pPr>
      <w:r>
        <w:rPr/>
        <w:t xml:space="preserve">     </w:t>
      </w:r>
      <w:r>
        <w:rPr/>
        <w:t>Таким образом, кальциевый баланс в организме животных контролируется тремя гормонами: кальцитоцином, паратгормоном и гормонально активной формой витамина Д</w:t>
      </w:r>
      <w:r>
        <w:rPr>
          <w:vertAlign w:val="subscript"/>
        </w:rPr>
        <w:t>3</w:t>
      </w:r>
      <w:r>
        <w:rPr/>
        <w:t>. Для понимания причин заболевания травоядных некробактериозом необходимо рассмотреть функционирование желез, продуцирующих гормонально активную форму витамина Д</w:t>
      </w:r>
      <w:r>
        <w:rPr>
          <w:vertAlign w:val="subscript"/>
        </w:rPr>
        <w:t>3</w:t>
      </w:r>
      <w:r>
        <w:rPr/>
        <w:t xml:space="preserve">. Этот витамин оптимально выполняет свои функции  только в здоровом организме травоядных животных.  Даже  при небольших патологических изменениях со стороны желудочно-кишечного тракта и отсутствии ежедневного облучения животных естественной солнечной радиацией, усвоение кальция их организмом из кормов резко замедляется. </w:t>
      </w:r>
    </w:p>
    <w:p>
      <w:pPr>
        <w:pStyle w:val="Style13"/>
        <w:ind w:left="-567" w:right="-766" w:hanging="0"/>
        <w:rPr/>
      </w:pPr>
      <w:r>
        <w:rPr/>
        <w:t xml:space="preserve">     </w:t>
      </w:r>
      <w:r>
        <w:rPr/>
        <w:t xml:space="preserve">Как показали эпизоотологические наблюдения и специальные исследования, проведенные А.А.Самолововым (1998), у травоядных животных при силосно-концентратном кормлении  развивается  хронический катаральный колиэнтерит. Эта хроническая патология  нарушает функционирование желез, расположенных в толще стенок кишечника  и препятствует усвоению кальция из кормов.  Процесс усугубляется, если таким животным не давать грубых кормов и продолжать  кормить жомом, бардой, пивной дробиной или кислым силосом. </w:t>
      </w:r>
    </w:p>
    <w:p>
      <w:pPr>
        <w:pStyle w:val="Style13"/>
        <w:ind w:left="-567" w:right="-766" w:hanging="0"/>
        <w:rPr/>
      </w:pPr>
      <w:r>
        <w:rPr/>
        <w:t xml:space="preserve">     </w:t>
      </w:r>
      <w:r>
        <w:rPr/>
        <w:t>Все это приводит к массовой выраженной остеомаляции с характерными клиническими формами ее проявления.</w:t>
      </w:r>
    </w:p>
    <w:p>
      <w:pPr>
        <w:pStyle w:val="Style13"/>
        <w:ind w:left="-567" w:right="-766" w:hanging="0"/>
        <w:rPr/>
      </w:pPr>
      <w:r>
        <w:rPr/>
        <w:t xml:space="preserve">       </w:t>
      </w:r>
      <w:r>
        <w:rPr/>
        <w:t>У таких животных   на гиалиновой поверхности путового, карпального и других суставов образуются узуры (костно-хрящевые язвы).  У них отмечают измягчение и искривление последних ребер, хвостовых позвонков и других костных образований.       Такая патология является основным обязательным предрасполагающим фактором для заболевания крупного рогатого скота некробактериозом.</w:t>
      </w:r>
    </w:p>
    <w:p>
      <w:pPr>
        <w:pStyle w:val="Style13"/>
        <w:ind w:left="-567" w:right="-766" w:hanging="0"/>
        <w:rPr/>
      </w:pPr>
      <w:r>
        <w:rPr/>
        <w:t xml:space="preserve">      </w:t>
      </w:r>
      <w:r>
        <w:rPr/>
        <w:t>По нашим наблюдениям в этот период весьма эффективной профилактической мерой является  исключение из рациона животных кислых кормов и замена их сеном. Эту же меру рекомендуют многие зарубежные исследователи (</w:t>
      </w:r>
      <w:r>
        <w:rPr>
          <w:lang w:val="en-US"/>
        </w:rPr>
        <w:t>H</w:t>
      </w:r>
      <w:r>
        <w:rPr/>
        <w:t>.</w:t>
      </w:r>
      <w:r>
        <w:rPr>
          <w:lang w:val="en-US"/>
        </w:rPr>
        <w:t>E</w:t>
      </w:r>
      <w:r>
        <w:rPr/>
        <w:t xml:space="preserve">. </w:t>
      </w:r>
      <w:r>
        <w:rPr>
          <w:lang w:val="en-US"/>
        </w:rPr>
        <w:t>Amstutz</w:t>
      </w:r>
      <w:r>
        <w:rPr/>
        <w:t>, 1978) и др.</w:t>
      </w:r>
    </w:p>
    <w:p>
      <w:pPr>
        <w:pStyle w:val="Style13"/>
        <w:ind w:left="-567" w:right="-766" w:hanging="0"/>
        <w:rPr/>
      </w:pPr>
      <w:r>
        <w:rPr/>
        <w:t xml:space="preserve">     </w:t>
      </w:r>
      <w:r>
        <w:rPr/>
        <w:t xml:space="preserve">Но, даже в условиях нарушения минерально-витаминного обмена, некробактериоз может и  не проявляться, если животных содержать в хороших гигиенических условиях, на обильной сухой подстилке.  Пусковым механизмом и движущей силой такой патологии  у животных,  страдающих остеомаляцией, является  влажность воздуха помещений и сырость мест их содержания. </w:t>
      </w:r>
    </w:p>
    <w:p>
      <w:pPr>
        <w:pStyle w:val="Style13"/>
        <w:ind w:left="-567" w:right="-766" w:hanging="0"/>
        <w:rPr/>
      </w:pPr>
      <w:r>
        <w:rPr/>
        <w:t xml:space="preserve">      </w:t>
      </w:r>
      <w:r>
        <w:rPr/>
        <w:t>В таких условиях дезинтегрированная ткань кожи нижней части конечностей, с деформированными клетками и нарушенной  проницаемостью мембран, теряет  функцию непроницаемости покровов, как фактора неспецифической защиты. Возбудитель некробактериоза, а заодно с ним, и многочисленная другая энтеральная микрофлора, и микрофлора, закономерно обитающая на поверхности тела, проникают через дезинтегрированную кожу и своей жизнедеятельностью в ткани животного формируют тяжелый патологический  некротический процесс.</w:t>
      </w:r>
    </w:p>
    <w:p>
      <w:pPr>
        <w:pStyle w:val="Style13"/>
        <w:ind w:left="-567" w:right="-766" w:hanging="0"/>
        <w:rPr/>
      </w:pPr>
      <w:r>
        <w:rPr/>
        <w:t xml:space="preserve">       </w:t>
      </w:r>
      <w:r>
        <w:rPr/>
        <w:t xml:space="preserve">Из некротических очагов больных этой инфекцией 86 животных одновременно с возбудителем некробактериоза А.А.Самоловов (1998) выделил стафилококк (87,2%), микрококк (71,6%),  </w:t>
      </w:r>
      <w:r>
        <w:rPr>
          <w:lang w:val="en-US"/>
        </w:rPr>
        <w:t>bac</w:t>
      </w:r>
      <w:r>
        <w:rPr/>
        <w:t xml:space="preserve">. </w:t>
      </w:r>
      <w:r>
        <w:rPr>
          <w:lang w:val="en-US"/>
        </w:rPr>
        <w:t>simplex</w:t>
      </w:r>
      <w:r>
        <w:rPr/>
        <w:t xml:space="preserve">  и  </w:t>
      </w:r>
      <w:r>
        <w:rPr>
          <w:lang w:val="en-US"/>
        </w:rPr>
        <w:t>bac</w:t>
      </w:r>
      <w:r>
        <w:rPr/>
        <w:t>.</w:t>
      </w:r>
      <w:r>
        <w:rPr>
          <w:lang w:val="en-US"/>
        </w:rPr>
        <w:t>subtilis</w:t>
      </w:r>
      <w:r>
        <w:rPr/>
        <w:t xml:space="preserve"> (41,5%),  кишечную палочку (32,6%), протея (22,1%),  стрептококк (16,3%)  и еще единичные экземпляры микробов 11 видов.</w:t>
      </w:r>
    </w:p>
    <w:p>
      <w:pPr>
        <w:pStyle w:val="Style13"/>
        <w:ind w:left="-567" w:right="-766" w:hanging="0"/>
        <w:rPr/>
      </w:pPr>
      <w:r>
        <w:rPr/>
        <w:t xml:space="preserve">      </w:t>
      </w:r>
      <w:r>
        <w:rPr/>
        <w:t>Ежедневный прогон животных через специальные ванны с вяжущими средствами (10% медный купорос, 5% формальдегид  и др.)  только временно  частично (палиативно)   устраняет  пороки кожи, порожденные остеомаляцией, и создает видимость улучшения эпизоотической обстановки.  Такой профилактический прием оправдан только на период до нормализации  витаминно-минерального обмена и устранения санитарно-гигиенических погрешностей, породивших массовую заболеваемость животных.</w:t>
      </w:r>
    </w:p>
    <w:p>
      <w:pPr>
        <w:pStyle w:val="Style13"/>
        <w:ind w:left="-567" w:right="-766" w:hanging="0"/>
        <w:rPr/>
      </w:pPr>
      <w:r>
        <w:rPr/>
        <w:t xml:space="preserve">   </w:t>
      </w:r>
      <w:r>
        <w:rPr/>
        <w:t xml:space="preserve">Вспышки некробактериоза всегда определяются как аназоотии.  Эстафетная передача возбудителя инфекции в них не происходит. Роль резервуара  возбудителя инфекции   играют все животные фермы. </w:t>
      </w:r>
    </w:p>
    <w:p>
      <w:pPr>
        <w:pStyle w:val="Style13"/>
        <w:ind w:left="-567" w:right="-766" w:hanging="0"/>
        <w:rPr/>
      </w:pPr>
      <w:r>
        <w:rPr/>
        <w:t xml:space="preserve">        </w:t>
      </w:r>
      <w:r>
        <w:rPr/>
        <w:t xml:space="preserve">Но его источником и фактором передачи  становятся только те животноводческие помещения, в канализационных лотках которых  сутками поддерживаются в жидком виде экскременты животных. </w:t>
      </w:r>
    </w:p>
    <w:p>
      <w:pPr>
        <w:pStyle w:val="Style13"/>
        <w:ind w:left="-567" w:right="-766" w:hanging="0"/>
        <w:rPr/>
      </w:pPr>
      <w:r>
        <w:rPr/>
        <w:t xml:space="preserve">        </w:t>
      </w:r>
      <w:r>
        <w:rPr/>
        <w:t>А фактором, определяющим пусковой механизм и движущую силу аназоотии  являются остеомаляция организма животных  в сочетании с повышенной  сыростью  мест их содержания.  Как уже отмечали, такое содержание животных нарушает непроницаемость кожного покрова, что приводит к массовому заболеванию животных некробактериозом.</w:t>
      </w:r>
    </w:p>
    <w:p>
      <w:pPr>
        <w:pStyle w:val="Style13"/>
        <w:ind w:left="-567" w:right="-766" w:hanging="0"/>
        <w:rPr/>
      </w:pPr>
      <w:r>
        <w:rPr/>
        <w:t xml:space="preserve">    </w:t>
      </w:r>
      <w:r>
        <w:rPr/>
        <w:t xml:space="preserve">Можно ли такую патологию предупреждать  проведением вакцинации животных?  Конечно, нет!  Больше того,  вакцинация  в такой ситуации оказывает  вред  животным и  способствует ухудшению ветеринарно-санитарного состояния ферм.  </w:t>
      </w:r>
    </w:p>
    <w:p>
      <w:pPr>
        <w:pStyle w:val="Style13"/>
        <w:ind w:left="-567" w:right="-766" w:hanging="0"/>
        <w:rPr/>
      </w:pPr>
      <w:r>
        <w:rPr/>
        <w:t xml:space="preserve">     </w:t>
      </w:r>
      <w:r>
        <w:rPr/>
        <w:t xml:space="preserve">Используя вакцины, даже с оговоркой, что их применение должно сопровождаться улучшением санитарных условий содержания животных, ветеринарные врачи обнадеживают руководителей ферм благоприятным исходом аназоотии.  </w:t>
      </w:r>
    </w:p>
    <w:p>
      <w:pPr>
        <w:pStyle w:val="Style13"/>
        <w:ind w:left="-567" w:right="-766" w:hanging="0"/>
        <w:rPr/>
      </w:pPr>
      <w:r>
        <w:rPr/>
        <w:t xml:space="preserve">         </w:t>
      </w:r>
      <w:r>
        <w:rPr/>
        <w:t xml:space="preserve">Временное  улучшение ситуации по этой инфекции, полученное эмпирически, без учета фундаментальных знаний о ее причине и без устранения  факторов  породивших некробактериоз, как правило, завершается  рецидивами вспышек болезни. При улучшении эпизоотической ситуации на эмпиричном уровне, у животных поддерживается остеомаляция, и места их содержания не соответствуют запросам организма к условиям внешней среды. </w:t>
      </w:r>
    </w:p>
    <w:p>
      <w:pPr>
        <w:pStyle w:val="Style13"/>
        <w:ind w:left="-567" w:right="-766" w:hanging="0"/>
        <w:rPr/>
      </w:pPr>
      <w:r>
        <w:rPr/>
        <w:t xml:space="preserve">         </w:t>
      </w:r>
      <w:r>
        <w:rPr/>
        <w:t xml:space="preserve">Такая ситуация на фермах возникает  вследствие низкой квалификации ветеринарных врачей и их неспособности управлять здоровьем животных в условиях современных крупных хозяйств. </w:t>
      </w:r>
    </w:p>
    <w:p>
      <w:pPr>
        <w:pStyle w:val="Style13"/>
        <w:ind w:left="-567" w:right="-766" w:hanging="0"/>
        <w:rPr/>
      </w:pPr>
      <w:r>
        <w:rPr/>
        <w:t xml:space="preserve">     </w:t>
      </w:r>
      <w:r>
        <w:rPr/>
        <w:t>Уместно описать характерные эпизоотические ситуации.</w:t>
      </w:r>
    </w:p>
    <w:p>
      <w:pPr>
        <w:pStyle w:val="Style13"/>
        <w:ind w:left="-567" w:right="-766" w:hanging="0"/>
        <w:rPr/>
      </w:pPr>
      <w:r>
        <w:rPr/>
        <w:t xml:space="preserve">     </w:t>
      </w:r>
      <w:r>
        <w:rPr/>
        <w:t xml:space="preserve">Вполне понятны и объяснимы вспышки некробактериоза, если  кормовой рацион  животных длительный период  поддерживался  бедным кальцием, фосфором. витамином А, и их содержали в сырых помещениях без ежедневного представления активного моциона. </w:t>
      </w:r>
    </w:p>
    <w:p>
      <w:pPr>
        <w:pStyle w:val="Style13"/>
        <w:ind w:left="-567" w:right="-766" w:hanging="0"/>
        <w:rPr/>
      </w:pPr>
      <w:r>
        <w:rPr/>
        <w:t xml:space="preserve">         </w:t>
      </w:r>
      <w:r>
        <w:rPr/>
        <w:t>В таких условиях  контроль над эпизоотическим процессом  этой инфекции сводится к применению минеральных подкормок, витаминизации и  продолжительному моциону  животных на свежем воздухе, особенно, в солнечные дни.</w:t>
      </w:r>
    </w:p>
    <w:p>
      <w:pPr>
        <w:pStyle w:val="Style13"/>
        <w:ind w:left="-567" w:right="-766" w:hanging="0"/>
        <w:rPr/>
      </w:pPr>
      <w:r>
        <w:rPr/>
        <w:t xml:space="preserve">       </w:t>
      </w:r>
      <w:r>
        <w:rPr/>
        <w:t>Но бывают ситуации, когда при сбалансированном на первый взгляд рационе, отмечают вспышки некробактериоза среди дойного скота.  В этом случае болеют,  прежде всего,  глубокостельные и высокопродуктивные коровы.  При кажущемся общем благополучии в отношении минерального и витаминного питания, у таких животных просматривается его дефицит.</w:t>
      </w:r>
    </w:p>
    <w:p>
      <w:pPr>
        <w:pStyle w:val="Style13"/>
        <w:ind w:left="-567" w:right="-766" w:hanging="0"/>
        <w:rPr/>
      </w:pPr>
      <w:r>
        <w:rPr/>
        <w:t xml:space="preserve">        </w:t>
      </w:r>
      <w:r>
        <w:rPr/>
        <w:t xml:space="preserve">Контроль над эпизоотическим процессом некробактериоза в этой ситуации сводится к дифференциации минеральных подкормок и витаминизации животных, в зависимости от уровня их продуктивности и периода стельности. </w:t>
      </w:r>
    </w:p>
    <w:p>
      <w:pPr>
        <w:pStyle w:val="Style13"/>
        <w:ind w:left="-567" w:right="-766" w:hanging="0"/>
        <w:rPr/>
      </w:pPr>
      <w:r>
        <w:rPr/>
        <w:t xml:space="preserve">       </w:t>
      </w:r>
      <w:r>
        <w:rPr/>
        <w:t>Но основное все же – устранить сырость в местах содержания животных, обеспечить их подстилкой и ежедневно предоставлять продолжительный моцион на свежем воздухе.</w:t>
      </w:r>
    </w:p>
    <w:p>
      <w:pPr>
        <w:pStyle w:val="Style13"/>
        <w:ind w:left="-567" w:right="-766" w:hanging="0"/>
        <w:rPr/>
      </w:pPr>
      <w:r>
        <w:rPr/>
        <w:t xml:space="preserve">     </w:t>
      </w:r>
      <w:r>
        <w:rPr/>
        <w:t xml:space="preserve">Весьма часто из всех возрастных категорий животных на фермах этой инфекцией  болеет  откормочный или ремонтный молодняк. В таких случаях, как правило, его обильно кормят кислыми кормами (силос, жом,  брага, пивная дробина и др.), свели к минимуму или вообще лишили грубых кормов и содержат в условиях не соответствующих элементарным требованиям   санитарии и гигиены. Контроль над эпизоотическим процессом этой инфекции обеспечивают заменой в рационе  животных кислых кормов на качественное сено, предоставлением им ежедневных прогулок и созданием сухого места для содержания, желательно на обильной соломенной подстилке. </w:t>
      </w:r>
    </w:p>
    <w:p>
      <w:pPr>
        <w:pStyle w:val="Style13"/>
        <w:ind w:left="-567" w:right="-766" w:hanging="0"/>
        <w:rPr/>
      </w:pPr>
      <w:r>
        <w:rPr/>
        <w:t xml:space="preserve">      </w:t>
      </w:r>
      <w:r>
        <w:rPr/>
        <w:t xml:space="preserve">Более сложной оказывается ситуация, если  племенной молодняк, предназначенный к реализации,  содержат в хороших санитарных условиях на сухой соломенной подстилке, но  обильно кормят преимущественно кислыми кормами.  При осмотре такие животные кажутся вполне нормальными, здоровыми и упитанными.  </w:t>
      </w:r>
    </w:p>
    <w:p>
      <w:pPr>
        <w:pStyle w:val="Style13"/>
        <w:ind w:left="-567" w:right="-766" w:hanging="0"/>
        <w:rPr/>
      </w:pPr>
      <w:r>
        <w:rPr/>
        <w:t xml:space="preserve">    </w:t>
      </w:r>
      <w:r>
        <w:rPr/>
        <w:t>Но когда покупатель размещает их в своем хозяйстве  на сыром полу,  без подстилки, то среди них выделяется большое число больных некробактериозом.  Складывается представление, что инфекцию завезли с племенным скотом. Ничего подобного. Эта инфекция не передается эстафетно. Ее возбудитель в изобилии имеется на каждой ферме. В описанном случае первым фактором,  подготовившим животных к  массовой заболеваемости, было кормление их кислыми кормами, что привело к остеомаляции. А вторым фактором – размещение животных покупателем на сыром полу.</w:t>
      </w:r>
    </w:p>
    <w:p>
      <w:pPr>
        <w:pStyle w:val="Style13"/>
        <w:ind w:left="-567" w:right="-766" w:hanging="0"/>
        <w:rPr/>
      </w:pPr>
      <w:r>
        <w:rPr/>
        <w:t xml:space="preserve">      </w:t>
      </w:r>
      <w:r>
        <w:rPr/>
        <w:t xml:space="preserve">Эти факторы являются критериями, определяющими  способности владельцев животных или руководителей животноводческих хозяйств содержать фермы. Такие фермы будут рентабельными и приносить прибыль только в том случае, когда будут оптимально удовлетворены естественные требования организма животных к условиям внешней среды.  Факторные болезни животных, в том числе и некробактериоз, являются критериями того, что такие требования не выполняются. А это значит, что происходит издевательство над животными. </w:t>
      </w:r>
    </w:p>
    <w:p>
      <w:pPr>
        <w:pStyle w:val="Style13"/>
        <w:ind w:left="-567" w:right="-766" w:hanging="0"/>
        <w:rPr/>
      </w:pPr>
      <w:r>
        <w:rPr/>
        <w:t xml:space="preserve">     </w:t>
      </w:r>
      <w:r>
        <w:rPr/>
        <w:t>Надо  серьезно задуматься и ветеринарным врачам, способны ли они доказать владельцам животных и руководителям ферм причины факторных инфекционных болезней и предложить меры по их устранению.</w:t>
      </w:r>
    </w:p>
    <w:p>
      <w:pPr>
        <w:pStyle w:val="Style13"/>
        <w:ind w:left="-567" w:right="-766" w:hanging="0"/>
        <w:rPr/>
      </w:pPr>
      <w:r>
        <w:rPr/>
        <w:t xml:space="preserve">     </w:t>
      </w:r>
      <w:r>
        <w:rPr/>
        <w:t xml:space="preserve">Ведь диагноз на такие болезни должны ставить ветеринарные врачи без помощи ветеринарных лабораторий. </w:t>
      </w:r>
    </w:p>
    <w:p>
      <w:pPr>
        <w:pStyle w:val="Style13"/>
        <w:ind w:left="-567" w:right="-766" w:hanging="0"/>
        <w:rPr/>
      </w:pPr>
      <w:r>
        <w:rPr/>
        <w:t xml:space="preserve">          </w:t>
      </w:r>
      <w:r>
        <w:rPr/>
        <w:t xml:space="preserve">В.В.Макаров  (2004) убедительно доказал, что бактериологическими исследованиями в условиях ветеринарных лабораторий нельзя  ставить диагноз на факторные инфекционные болезни. Выделяемые  при таких исследованиях возбудители убиквистарны. Они  распространены на фермах повсеместно в больших объемах.  Патогенными такие микроорганизмы становятся после попадания в необычные для себя условия существования.  Бактериологические  исследования выделенных из патологического очага убиквистарных микроорганизмов  могут только подтвердить  несколько повышенную их вирулентность по сравнению с повсеместно распространенными.  Такая особенность у них сформировалась в период жизнедеятельности в необычных  условиях существования.   </w:t>
      </w:r>
    </w:p>
    <w:p>
      <w:pPr>
        <w:pStyle w:val="Style13"/>
        <w:ind w:left="-567" w:right="-766" w:hanging="0"/>
        <w:rPr/>
      </w:pPr>
      <w:r>
        <w:rPr/>
        <w:t xml:space="preserve">        </w:t>
      </w:r>
      <w:r>
        <w:rPr/>
        <w:t>Такой диагноз эмпиричен, теоретически не обоснован.  Поэтому и не приемлем для практической деятельности. Диагноз на эти болезни, в том числе и на некробактериоз, надо ставить практикующим ветеринарным врачам  на основе клинических, эпизоотологических и патологоанатомических данных.  И контроль над эпизоотическим процессом должен строиться только на  основе  организованных и технологических мер, учитывающих выполнение всего комплекса санитарно-гигиенических требований, предъявляемых организмом животных к внешней среде.  Такие организационные и технологические меры должны выполняться под четким надзором  ветеринарного врача.</w:t>
      </w:r>
    </w:p>
    <w:p>
      <w:pPr>
        <w:pStyle w:val="Style13"/>
        <w:ind w:left="-567" w:right="-766" w:hanging="0"/>
        <w:rPr/>
      </w:pPr>
      <w:r>
        <w:rPr/>
        <w:t xml:space="preserve">        </w:t>
      </w:r>
      <w:r>
        <w:rPr/>
        <w:t xml:space="preserve">Технологии содержания животных не должны допускать нарушений минерально-витаминного обмена в их организме  и обеспечивать содержание в условиях сухих стойл с соломенной подстилкой. </w:t>
      </w:r>
    </w:p>
    <w:p>
      <w:pPr>
        <w:pStyle w:val="Style13"/>
        <w:ind w:left="-567" w:right="-766" w:hanging="0"/>
        <w:rPr/>
      </w:pPr>
      <w:r>
        <w:rPr/>
        <w:t xml:space="preserve">      </w:t>
      </w:r>
      <w:r>
        <w:rPr/>
        <w:t>Профилактика  некробактериоза крупного рогатого скота должна осуществляться с первых дней жизни животных. Новорожденные телята, переболевшие желудочно-кишечными болезнями  (колибактериоз, диспепсия, корона и ротавирусные инфекции и др.)  становятся предрасположенными к колиэнтеритам и в старшем возрасте. Даже незначительные нарушения  режима кормления таких животных обостряет эту патологию. Соответственно, организм животных  будет плохо воспринимать  кальций из кормов.  Болезнь резко обостряется при  силосно-концентратном кормлении животных. Вот почему ветеринарные врачи при послеубойном осмотре туш здоровых животных должны внимательно анализировать  состояние желудочно-кишечного тракта,  гиалиновых поверхностей путового, карпального и других суставов  и делать выводы  об уровне их здоровья.   Меры  профилактики этой инфекции должны быть направлены не столько на обеспечение  минеральными и витаминными кормами, сколько на создание для животных таких  условий,    при которых  эти вещества максимально усваиваются их организмом из   кормового рациона.  Содержание животных должно быть построено таким образом, чтобы  обеспечить нормальное функционирование всех неспецифических факторов защиты, в том числе кожного покрова и слизистых оболочек.</w:t>
      </w:r>
    </w:p>
    <w:p>
      <w:pPr>
        <w:pStyle w:val="Style13"/>
        <w:ind w:left="-567" w:right="-766" w:hanging="0"/>
        <w:rPr/>
      </w:pPr>
      <w:r>
        <w:rPr/>
        <w:t xml:space="preserve">    </w:t>
      </w:r>
      <w:r>
        <w:rPr/>
        <w:t xml:space="preserve">Уместно напомнить, что использование подстилки для животных является одной из основных мер профилактики многих факторных инфекционных болезней. Лучшей подстилкой является пшеничная или ржаная солома. </w:t>
      </w:r>
    </w:p>
    <w:p>
      <w:pPr>
        <w:pStyle w:val="Style13"/>
        <w:ind w:left="-567" w:right="-766" w:hanging="0"/>
        <w:rPr/>
      </w:pPr>
      <w:r>
        <w:rPr/>
        <w:t xml:space="preserve">       </w:t>
      </w:r>
      <w:r>
        <w:rPr/>
        <w:t>Она  обладает высокой  влагоемкостью,  гигроскопичностью и газопоглотительной способностью, малой теплопроводностью и большой теплоемкостью.  Подстилочная солома создает для животных теплое, сухое, мягкое и чистое ложе. На такой подстилке их кожа не загрязняется и не раздражается, чего нельзя сказать  об древесных опилках как подстилочном материале. Содержание животных на древесных опилках способствует увлажнению дистальной части конечностей, образованию пролежней и размягчению копытного рога.</w:t>
      </w:r>
    </w:p>
    <w:p>
      <w:pPr>
        <w:pStyle w:val="Style13"/>
        <w:ind w:left="-567" w:right="-766" w:hanging="0"/>
        <w:rPr/>
      </w:pPr>
      <w:r>
        <w:rPr/>
        <w:t xml:space="preserve">        </w:t>
      </w:r>
      <w:r>
        <w:rPr/>
        <w:t xml:space="preserve">Использование древесных опилок в качестве подстилочного материала для животных является одним из предрасполагающих факторов заболевания животных некробактериозом. К сожалению,  многие ветеринарные врачи не учитывают этих особенностей. </w:t>
      </w:r>
    </w:p>
    <w:p>
      <w:pPr>
        <w:pStyle w:val="Style13"/>
        <w:ind w:left="-567" w:right="-766" w:hanging="0"/>
        <w:rPr/>
      </w:pPr>
      <w:r>
        <w:rPr/>
        <w:t xml:space="preserve">    </w:t>
      </w:r>
      <w:r>
        <w:rPr/>
        <w:t xml:space="preserve">Приходится удивляться, что в новом учебнике по зоогигиене  не только не анализируются подстилочные материалы для животных, но даже слово подстилка не упоминается. </w:t>
      </w:r>
    </w:p>
    <w:p>
      <w:pPr>
        <w:pStyle w:val="Style13"/>
        <w:ind w:left="-567" w:right="-766" w:hanging="0"/>
        <w:rPr/>
      </w:pPr>
      <w:r>
        <w:rPr/>
      </w:r>
    </w:p>
    <w:p>
      <w:pPr>
        <w:pStyle w:val="Style13"/>
        <w:ind w:left="-567" w:right="-766" w:hanging="0"/>
        <w:rPr/>
      </w:pPr>
      <w:r>
        <w:rPr/>
      </w:r>
    </w:p>
    <w:p>
      <w:pPr>
        <w:pStyle w:val="Style13"/>
        <w:ind w:left="-567" w:right="-766" w:hanging="0"/>
        <w:rPr>
          <w:i/>
          <w:i/>
        </w:rPr>
      </w:pPr>
      <w:r>
        <w:rPr>
          <w:i/>
        </w:rPr>
        <w:t xml:space="preserve">                   </w:t>
      </w:r>
      <w:r>
        <w:rPr>
          <w:i/>
        </w:rPr>
        <w:t>Литература</w:t>
      </w:r>
    </w:p>
    <w:p>
      <w:pPr>
        <w:pStyle w:val="Style13"/>
        <w:ind w:left="-567" w:right="-766" w:hanging="0"/>
        <w:rPr>
          <w:i/>
          <w:i/>
        </w:rPr>
      </w:pPr>
      <w:r>
        <w:rPr>
          <w:i/>
        </w:rPr>
        <w:t>Држевецкая И.А.  Основы физиологии и обмена веществ и  эндокринной</w:t>
      </w:r>
    </w:p>
    <w:p>
      <w:pPr>
        <w:pStyle w:val="Style13"/>
        <w:ind w:left="-567" w:right="-766" w:hanging="0"/>
        <w:rPr>
          <w:i/>
          <w:i/>
        </w:rPr>
      </w:pPr>
      <w:r>
        <w:rPr>
          <w:i/>
        </w:rPr>
        <w:t xml:space="preserve">          </w:t>
      </w:r>
      <w:r>
        <w:rPr>
          <w:i/>
        </w:rPr>
        <w:t>системы           М., «Высшая школа»,1983</w:t>
      </w:r>
    </w:p>
    <w:p>
      <w:pPr>
        <w:pStyle w:val="Style13"/>
        <w:ind w:left="-567" w:right="-766" w:hanging="0"/>
        <w:rPr>
          <w:i/>
          <w:i/>
        </w:rPr>
      </w:pPr>
      <w:r>
        <w:rPr>
          <w:i/>
        </w:rPr>
        <w:t>Коваленко Я.Р. Некробациллез. В кн.:  Анаэробные инфекции  с.-х.  животных.</w:t>
      </w:r>
    </w:p>
    <w:p>
      <w:pPr>
        <w:pStyle w:val="Style13"/>
        <w:ind w:left="-567" w:right="-766" w:hanging="0"/>
        <w:rPr>
          <w:i/>
          <w:i/>
        </w:rPr>
      </w:pPr>
      <w:r>
        <w:rPr>
          <w:i/>
        </w:rPr>
        <w:t xml:space="preserve">          </w:t>
      </w:r>
      <w:r>
        <w:rPr>
          <w:i/>
        </w:rPr>
        <w:t>Гос.  изд-во с.-х. литературы, М., 1954, с.167-222.</w:t>
      </w:r>
    </w:p>
    <w:p>
      <w:pPr>
        <w:pStyle w:val="Style13"/>
        <w:ind w:left="-567" w:right="-766" w:hanging="0"/>
        <w:rPr>
          <w:i/>
          <w:i/>
        </w:rPr>
      </w:pPr>
      <w:r>
        <w:rPr>
          <w:i/>
        </w:rPr>
        <w:t>Макаров В.В.  О проблеме причинности инфекционных заболеваний. В кн.:</w:t>
      </w:r>
    </w:p>
    <w:p>
      <w:pPr>
        <w:pStyle w:val="Style13"/>
        <w:ind w:left="-567" w:right="-766" w:hanging="0"/>
        <w:rPr>
          <w:i/>
          <w:i/>
        </w:rPr>
      </w:pPr>
      <w:r>
        <w:rPr>
          <w:i/>
        </w:rPr>
        <w:t xml:space="preserve">          </w:t>
      </w:r>
      <w:r>
        <w:rPr>
          <w:i/>
        </w:rPr>
        <w:t>Избранные вопросы общей  эпизоотологии и инфектологии. Выт.11, 2004,</w:t>
      </w:r>
    </w:p>
    <w:p>
      <w:pPr>
        <w:pStyle w:val="Style13"/>
        <w:ind w:left="-567" w:right="-766" w:hanging="0"/>
        <w:rPr>
          <w:i/>
          <w:i/>
        </w:rPr>
      </w:pPr>
      <w:r>
        <w:rPr>
          <w:i/>
        </w:rPr>
        <w:t xml:space="preserve">          </w:t>
      </w:r>
      <w:r>
        <w:rPr>
          <w:i/>
        </w:rPr>
        <w:t>с.40-54</w:t>
      </w:r>
    </w:p>
    <w:p>
      <w:pPr>
        <w:pStyle w:val="Style13"/>
        <w:ind w:left="-567" w:right="-766" w:hanging="0"/>
        <w:rPr>
          <w:i/>
          <w:i/>
        </w:rPr>
      </w:pPr>
      <w:r>
        <w:rPr>
          <w:i/>
        </w:rPr>
        <w:t>Розен В.Б. Основы эндокринологии. М., «Высшая школа», 1984.</w:t>
      </w:r>
    </w:p>
    <w:p>
      <w:pPr>
        <w:pStyle w:val="Style13"/>
        <w:ind w:left="-567" w:right="-766" w:hanging="0"/>
        <w:rPr/>
      </w:pPr>
      <w:r>
        <w:rPr>
          <w:i/>
        </w:rPr>
        <w:t>Самоловов А.А. Некробактериоз крупного рогатого скота.  Издание</w:t>
      </w:r>
      <w:r>
        <w:rPr>
          <w:i/>
          <w:lang w:val="en-US"/>
        </w:rPr>
        <w:t xml:space="preserve"> </w:t>
      </w:r>
      <w:r>
        <w:rPr>
          <w:i/>
        </w:rPr>
        <w:t>второе</w:t>
      </w:r>
      <w:r>
        <w:rPr>
          <w:i/>
          <w:lang w:val="en-US"/>
        </w:rPr>
        <w:t>.</w:t>
      </w:r>
    </w:p>
    <w:p>
      <w:pPr>
        <w:pStyle w:val="Style13"/>
        <w:ind w:left="-567" w:right="-766" w:hanging="0"/>
        <w:rPr/>
      </w:pPr>
      <w:r>
        <w:rPr>
          <w:i/>
          <w:lang w:val="en-US"/>
        </w:rPr>
        <w:t xml:space="preserve">           </w:t>
      </w:r>
      <w:r>
        <w:rPr>
          <w:i/>
        </w:rPr>
        <w:t>Новосибирск</w:t>
      </w:r>
      <w:r>
        <w:rPr>
          <w:i/>
          <w:lang w:val="en-US"/>
        </w:rPr>
        <w:t xml:space="preserve">, 1998, </w:t>
      </w:r>
    </w:p>
    <w:p>
      <w:pPr>
        <w:pStyle w:val="Style13"/>
        <w:ind w:left="-567" w:right="-766" w:hanging="0"/>
        <w:rPr/>
      </w:pPr>
      <w:r>
        <w:rPr>
          <w:i/>
          <w:lang w:val="en-US"/>
        </w:rPr>
        <w:t xml:space="preserve">Amstutz H.E. Foot problem in dairy cattle.  Modern Veterinary Practice, 1978, v.59, </w:t>
      </w:r>
    </w:p>
    <w:p>
      <w:pPr>
        <w:pStyle w:val="Style13"/>
        <w:ind w:left="-567" w:right="-766" w:hanging="0"/>
        <w:rPr/>
      </w:pPr>
      <w:r>
        <w:rPr>
          <w:i/>
          <w:lang w:val="en-US"/>
        </w:rPr>
        <w:t xml:space="preserve">           </w:t>
      </w:r>
      <w:r>
        <w:rPr>
          <w:i/>
          <w:lang w:val="en-US"/>
        </w:rPr>
        <w:t>N 8, p.</w:t>
      </w:r>
      <w:r>
        <w:rPr>
          <w:i/>
        </w:rPr>
        <w:t xml:space="preserve"> </w:t>
      </w:r>
      <w:r>
        <w:rPr>
          <w:i/>
          <w:lang w:val="en-US"/>
        </w:rPr>
        <w:t xml:space="preserve">612-615. </w:t>
      </w:r>
    </w:p>
    <w:p>
      <w:pPr>
        <w:pStyle w:val="Style13"/>
        <w:ind w:left="-567" w:right="-766" w:hanging="0"/>
        <w:rPr>
          <w:i/>
          <w:i/>
          <w:lang w:val="en-US"/>
        </w:rPr>
      </w:pPr>
      <w:r>
        <w:rPr>
          <w:i/>
          <w:lang w:val="en-US"/>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5"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908"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7:13:00Z</dcterms:created>
  <dc:creator>Serge</dc:creator>
  <dc:description/>
  <cp:keywords/>
  <dc:language>en-US</dc:language>
  <cp:lastModifiedBy>джупина</cp:lastModifiedBy>
  <cp:lastPrinted>2005-08-30T17:22:00Z</cp:lastPrinted>
  <dcterms:modified xsi:type="dcterms:W3CDTF">2013-03-01T15:09:00Z</dcterms:modified>
  <cp:revision>28</cp:revision>
  <dc:subject/>
  <dc:title>Этиология, патогенез и профилактика некробактериоза</dc:title>
</cp:coreProperties>
</file>