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 НАРОДНОЙ ВЕТЕРИНАРИИ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С.И.Джупина, РУДН, Моск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</w:t>
      </w:r>
      <w:r>
        <w:rPr/>
        <w:t>Ветеринария, как сфера человеческой деятельности, зародилась еще в период одомашнивания животных. Люди, постоянно общаясь с приближенными к себе  животными, наблюдали их стремление в ненастную погоду разместиться в  лёжках на мягкой подстилке из сухих листьев или травы. Наблюдали как заболевшие животные  целенаправленно искали  определенные травы и поедали их в большом количестве. Особо воспринимаемы были наблюдения за таким поведением собак. С другой стороны пастухи, и ухаживающие за скотом люди, видели, какие происходили нежелательные последствия для здоровья животных, если их в ненастную погоду не обеспечивали простейшими укрытиями, если не удовлетворяли их потребности в корме, если происходили  травмы  и ушибы тела животны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различных природных условиях было много и других наблюдений. Особо показательные из таких наблюдений, пастухи, и лица обслуживающие животных, использовали в своей практике работы с ними.  Наблюдения,  проверенные на практике,   передавались из поколения в поколение детям и внукам. Находились люди, увлеченные такой деятельностью. Они собирали сведения о врачевании больных животных и превращали это занятие в свое ремесло.  Таким образом формировались  народные знания о профилактике незаразных и факторных инфекционных болезней и лечении больных животных.  В Российских селениях эта традиция передачи  знаний народной ветеринарии из поколения в поколение и их применение при работе с животными сохранялась до начала коллективизации. Среди людей, объединивших свои хозяйства  в колхозы, было много понимавших и хорошо владевших такими знаниями. Они как что-то само собой разумеющееся внедряли  эти знания  в  практику работы с животными в колхозах и совхозах. Только этим можно объяснить то, что общественное животноводство  в первые 15-20 лет его эксплуатации  развивалось и  укреплялось. Оно успешно выдержало такую ответственную и экстремальную проверку, как обеспечение армии продуктами животноводства  в годы Великой Отечественной войны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етеринарные врачи ферм, хозяйств, районной станции по борьбе с болезнями животных, как правило, даже не заходили к таким работникам, у которых животные не болели.  Они ограничивали свою деятельность прививками, дегельминтизациями, массовыми обработками, диагностическими исследованиями животных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 когда ветеранов животноводства, владеющих методами народной ветеринарии,  стали заменять молодые, не знакомые с соответствующими профилактическими технологиями, участились случаи заболеваемости новорожденных и подрастающих  животных массовыми желудочно-кишечными и респираторными болезнями. В настоящее время этими болезнями поражаются  практически все новорожденные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етеринарные врачи расходуют много сил и средств на лечение больных животных, но оно не всегда эффективно. Как предупреждать появление этих болезней у них нет ни знаний, ни возможностей.  Их учили профилактировать болезни только с помощью вакцин, а они в создавшейся ситуации не эффективны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иходилось слушать сетование от многих ветеринарных врачей, что если бы работала старая телятница, все новорожденные оставались бы живыми и здоровыми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И все же научная ветеринария  провела очень большую работу, направленную на профилактику классических инфекционных болезней животных. Разумеется, народная ветеринария не могла  понимать и как-то предупреждать появление инфекционных болезней этой категории. В предвоенные, военные и первые послевоенные годы животных уже защищали от классических инфекционных болезней методами специфической профилактики. Результаты такой защиты были наглядны и убедительны.  От успехов закружилась голова. Все внимание сконцентрировали на изучении возбудителей инфекционных болезней и их модификации в диагностические и предупредительные препараты,  а от народной ветеринарии отказались напрочь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о логике вещей все ценное и полезное в этих народных знаниях должны бы воспринять такие дисциплины, как ветеринарная санитария и гигиена животных. Они должны были такие знания углубить до уровня применения в промышленных животноводческих комплексах. Но этого не произошло. К семидесятым – восьмидесятым годам прошлого столетия, когда повсеместно началось строительство промышленных животноводческих комплексов,  опытные кадры животноводов, владеющие рациональной частью народной ветеринарии, вышли на заслуженный отдых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Их сменили молодые работники, уже не знакомые с рациональной практикой  народной ветеринарии. А помещения для животных проектировали и сооружали люди, не имеющие представления о  потребностях животных для оптимальных условий жизнедеятельности. И получилось то, что получилось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 короткие сроки построили многочисленные животноводческие комплексы, фермы или отдельные помещения. Со стороны они смотрятся добротно и красиво. Но в них не обеспечены элементарные условия  для сохранения здоровья животных. В таких помещениях не созданы условия для получения качественной в санитарном и гигиеническом  смысле  животноводческой продукции.  Проектирование и строительство таких помещений  проходило под призывом облегчения труда работников животноводства. Да. Доение коров механизировали. Но в целом, их труд не облегчился, а усложнился. Условия для работы персонала, обслуживающего животных, почти не изменились по сравнению с тем временем, когда помещения были примитивными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Но в новых животноводческих помещениях условия для животных резко ухудшились.  Их лишили подстилки, активного продолжительного моциона, содержали в условиях высокой влажности и загазованности воздуха без достаточной вентиляции. Новорожденные и продуктивные животные стали болеть различными многочисленными  факторными инфекционными болезнями. Особо большой ущерб животноводству наносят массовые болезни новорожденных (колибактериоз, корона- и ротавирусная инфекция и др.), сальмонеллез, некробактериоз, пастереллез, маститы, эндометриты, вагиниты и др. Фермы превратились в лазареты, в госпитали. Попытаюсь эту мысль подтвердить одним примером, в разрешении которого пришлось принимать активное участие. Телятница  Зверева за свою многолетнюю работу приняла и вырастила более 2000 новорожденных без единого случая гибели животных. Она работала в примитивном помещении, построенном еще в 1932 году организованным в то время колхозом. Телятник строили и телятница в нем ухаживала за новорожденными  с соблюдением традиций народной ветеринарии. Новорожденных размещала в групповые клетки по 15 – 20 животных в каждой, вдоль стен на пол настилала соломенную сухую подстилку, часть деревянного пола без подстилки раз в 2 – 4 дня мыла с креолином. В телятнике имелось помещение с котлом для подогрева воды и хранения чистой посуды. Хорошо понимала, что грязь и экскременты животных могут быть причиной болезни животных. Загрязненную часть соломенной подстилки с экскрементами телят ежедневно убирала  за пределы помещения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конце шестидесятых годов телятницу,  как  ударника сельского хозяйства, выдвинули кандидатом в депутаты Областного совета депутатов трудящихся. Председатель Облисполкома, её однофамилец  А.И.Зверев, поехал в это хозяйство познакомиться с новым кандидатом. По снежным сугробам его повели в помещение, где получили такой результат. Восхищаясь успехами работы телятницы, он проявил искреннее негодование условиями, в которых получены эти успехи. И здесь же пообещал уже на следующий год выделить средства хозяйству для строительства нового типового телятника с родильным отделением. Свое слово Председатель сдержал. Через определенное время помещение построили и сдали в эксплуатацию.  Всего за месяц работы в этом новом капитальном типовом телятнике  все новорожденные, которых приняла Зверева, тяжело заболели массовыми желудочно-кишечными болезнями.  Более 20% из них погибли. Выжившие телята были грязными, истощенными, болезненными. Без содрогания и боли в сердце на них нельзя было смотреть.  Своими силами без капитальной реконструкции помещения, обслуживающий персонал сделать ничего не мог.  Работа с животными в таких условиях превращалась в ад кромешный.  Зверева попросила разрешения вернуться со своими  питомцами в старое помещение. Но ей в этом отказали. В новых условиях продолжать работу она не смогла.  Этот пример убедительно говорит, что значит построить животноводческое помещение без обеспечения в нем соответствующего комфорта для животных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добные типовые животноводческие помещения очень активно строили в семидесятые – восьмидесятые годы.   Работать в таких помещениях пришлось людям уже не знакомым с основами народной ветеринарии.  Созданные там условия они принимают, как должные и мирятся с ними. Ведь помещения типовые и капитальные, а как провести их реконструкцию, чтобы обеспечить оптимальные условия для животных и обслуживающего персонала никто не знает. Не  дают таких рекомендаций научные и учебные заведения,  призванные  это делат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ни  должны  были выделить из  народной ветеринарии то целесообразное, что животноводы веками использовали в своей практике, оценить условия, созданные для животных во вновь построенных помещениях, предложить такую реконструкцию этих помещений, которая оптимизирует условия содержания животных и обеспечит хорошие условия для работы людей. Но этого не произошло. Научные и учебные заведения, призванные решать эти вопросы занимаются чем угодно на самом высоком методологическом уровне, но только не этой работой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Такое несоответствие между потребностями  крупных животноводческих ферм и отсутствием внимания к ним со стороны научных и учебных заведений произошла потому, что, приклеивая всем микробам ярлык основного врага животных,  эти учреждения полностью оторвались от животноводческих хозяйств и не знают их нужд и потребностей. Свою деятельность они сконцентрировали на сугубо биологических вопросах познания различных аспектов микроорганизмов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се рациональное, что веками наблюдала и сохранила в памяти  народная ветеринария,  научная ветеринария не стала применять в своей деятельности. Определяя ситуацию философским понятием, она </w:t>
      </w:r>
      <w:r>
        <w:rPr>
          <w:i/>
        </w:rPr>
        <w:t xml:space="preserve">вместе с помоями выплеснула и ребёнка. </w:t>
      </w:r>
      <w:r>
        <w:rPr/>
        <w:t xml:space="preserve">  Таким ребёнком в недрах народной ветеринарии были различные технологические методы профилактики незаразных и факторных инфекционных болезней животных. Такова современная реальность в животноводстве и ветеринарии. Сложность состоит еще и в том, что большинство  рационального в народной ветеринарии является фундаментальным для ветеринарной науки.  На его основе эта наука должна разрабатывать прикладные способы и методы эффективной профилактики  незаразных, факторных  да и классических инфекционных болезней животных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местно остановиться еще на одном аспекте забвения современной  научной ветеринарией  рациональных основ народной профилактики болезней. В СССР знания ветеринарной науки предлагалось использовать централизованно. Бичом животноводства считали, преимущественно, инфекционные болезни, без их деления на классические и факторные.  Защиту животных от таких болезней проводили только методами специфической профилактики. Соответственно, в стране была создана мощная биологическая промышленность и система снабжения биопрепаратами.  Все это обеспечило высокий эффект защиты животных от  классических инфекционных болезней. Аналогично предлагается проводить  их защиту и от факторных инфекционных  болезней. Но распространение болезней этой группы  не сокращается, а даже возрастает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условиях рыночной экономики биологическая промышленность приватизирована. Её владельцами стали многие авторы вакцин. Они заинтересованы в реализации своей продукции в такой же степени, в какой не заинтересованы в  получении фундаментальных знаний о причинах факторных инфекционных болезней и разработке на их основе альтернативных методов профилактик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Только этим можно объяснить тот факт, что уже более 40 лет, за два месяца до отела для формирования у телят колострального иммунитета,  всех коров прививают против колибактериоза, и все новорожденные тяжело болеют этой болезнью. Этим же объясняется столь агрессивное противодействие  технологическому методу профилактики некробактериоза, блестяще оправданному в условиях практики. Хотя во многих местах убедились, что вакцина не обеспечивает защиту животных от этой факторной инфекционной болезни, её, без необходимой комиссионной проверки, заставляют применять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Большой нерешенной проблемой является отсутствие вентиляции в современных животноводческих помещениях.  Из-за этого резко возрастает число заболевших животных факторными инфекционными болезнями. По этой причине болеют и люди. Профессор В.А.Турушеев, из Бурятского сельскохозяйственного института, уже более 20 лет разработал и показал высокий эффект применения теплообменной блокирующей  вентиляции животноводческих помещений.  Но работники, призванные оценить такую вентиляцию и  рекомендовать для повсеместного внедрения, делают вид, что ничего не происходит. Ведь если это сделать, то уменьшится число заболевших животных. Меньше будут покупать лекарств. А эти работники авторы таких лекарст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Разумеется, применение  многих методов народной ветеринарии, оправдавших себя в практической деятельности ветеринарных врачей, зависит от того, как их преподносят на кафедрах институтов и факультетов.  Зависит это и от того, как они изложены в учебниках и руководствах. Первостепенное значение сухой соломенной подстилки для профилактики респираторных болезней (пастереллез), маститов, эндометритов и другой факторной патологии показал еще А.К.Скороходько. Доказано, что  такая подстилка исключает теплообмен  излучением и влияние  холодного излучения помещения  на организм животного. Теплообмен теплопроводностью у животных, лежащих на полу  без подстилки  более чем в 200 раз выше по сравнению с такими же условиями, но на подстилке (А.Протопопов,1959).  В практических условиях пришлось убедиться в этом  и широко её использовать, как средство профилактики болезней. Разумеется, это вопрос гигиены животных. Но в выпущенном  издательством «Колос» в 2001 году учебнике «Гигиена животных» (авторы А.Ф.Кузнецов, И.С.Найденский, А.А.Шуканов, Б.Л.Белкин)  слово «подстилка» даже не упоминается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е вызывает сомнения, что эта дисциплина должна осмысливать методы народной ветеринарии, обучать студентов как ими руководствоваться и давать рекомендации как обеспечивать показатели зоогигиены  для различных животных и в различных природных и хозяйственных условиях. Но учебник, к сожалению, ограничивается только записями какой должна быть гигиена, и совсем не освещено  как обеспечить поддержание тех или других её показателей  при определенных погрешностях проектировщиков, строителей  и технолог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этом учебнике уделено много внимания характеристике различных проектов животноводческих помещений, но не приведены методы их гигиенической оценки после двух-трех годичной эксплуатации. Оказался не оцененным в этом учебнике и более чем тридцатилетний опыт эксплуатации различных животноводческих объектов. Не нашлось в нем места и для показа, как на практике обеспечиваются гигиенические показатели в животноводческих помещениях,  построенным в соответствии с изложенными в нём нормативам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Учебник «Гигиена животных» изобилует пожеланиями, но очень беден  рекомендациями, как реализовать эти пожелания в процессе эксплуатации ферм. Ветеринарному врачу, обслуживающему продуктивных животных, требуются прежде всего рекомендации, как обеспечить оптимальные условия содержания животных, чтобы не допускать случаев их заболевания факторными инфекционными болезнями. Такой «перекос знаний» в этой дисциплине произошел  потому, что гигиену животных надо изучать только в условиях их традиционного содержания. Но современные  специалисты по гигиене животных ограничиваются проведением камеральных исследований. Их удовлетворяет компиляция  малочисленных публикаций из периодической печати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ешение современных ветеринарных проблем продуктивного животноводства возможно только комплексными экспедиционными исследованиями с учетом использования всего объема рациональных знаний народной ветеринар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0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3T12:21:00Z</dcterms:created>
  <dc:creator>Serge</dc:creator>
  <dc:description/>
  <dc:language>en-US</dc:language>
  <cp:lastModifiedBy>ks</cp:lastModifiedBy>
  <cp:lastPrinted>2006-09-30T15:02:00Z</cp:lastPrinted>
  <dcterms:modified xsi:type="dcterms:W3CDTF">2006-11-14T05:35:00Z</dcterms:modified>
  <cp:revision>16</cp:revision>
  <dc:subject/>
  <dc:title>О НАРОДНОЙ ВЕТЕРИНАРИИ</dc:title>
</cp:coreProperties>
</file>