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Е</w:t>
      </w:r>
    </w:p>
    <w:p>
      <w:pPr>
        <w:pStyle w:val="Normal"/>
        <w:jc w:val="center"/>
        <w:rPr>
          <w:sz w:val="28"/>
          <w:szCs w:val="28"/>
        </w:rPr>
      </w:pPr>
      <w:r>
        <w:rPr>
          <w:b/>
          <w:sz w:val="28"/>
          <w:szCs w:val="28"/>
        </w:rPr>
        <w:t>по эффективной реализации требований раздела IV закона РФ «О ветеринарии»</w:t>
      </w:r>
    </w:p>
    <w:p>
      <w:pPr>
        <w:pStyle w:val="Normal"/>
        <w:jc w:val="both"/>
        <w:rPr/>
      </w:pPr>
      <w:r>
        <w:rPr>
          <w:sz w:val="28"/>
          <w:szCs w:val="28"/>
        </w:rPr>
        <w:t xml:space="preserve">   </w:t>
      </w:r>
      <w:r>
        <w:rPr>
          <w:sz w:val="28"/>
          <w:szCs w:val="28"/>
        </w:rPr>
        <w:t>Раздел IV закона РФ «О ветеринарии» излагает общие требования по предупреждению и ликвидации болезней животных и обеспечению безопасности в ветеринарном отношении продуктов животноводства. Для того чтобы требования статей этого закона  безукоризненно исполнялись и оказали влияние на благополучие животных по массовым болезням, а также на ветеринарную и санитарную безопасность продуктов животноводства, должны быть предусмотрены четкие регламенты деятельности ветеринарных служб различных уровней.</w:t>
      </w:r>
    </w:p>
    <w:p>
      <w:pPr>
        <w:pStyle w:val="Normal"/>
        <w:jc w:val="both"/>
        <w:rPr>
          <w:sz w:val="28"/>
          <w:szCs w:val="28"/>
        </w:rPr>
      </w:pPr>
      <w:r>
        <w:rPr>
          <w:sz w:val="28"/>
          <w:szCs w:val="28"/>
        </w:rPr>
        <w:t xml:space="preserve">   </w:t>
      </w:r>
      <w:r>
        <w:rPr>
          <w:sz w:val="28"/>
          <w:szCs w:val="28"/>
        </w:rPr>
        <w:t xml:space="preserve">1. Ветеринарные службы всех уровней должны быть обеспечены  подзаконными актами (инструкциями, правилами), реализация которых  надёжно предупреждает появление и распространение соответствующих  болезней.  Такие акты с регламентами  профилактики некоторых болезней имеются (ящур, сибирская язва, листериоз, бешенство и др.).  Для профилактики других болезней они имеются, но по своим требованиям не адекватны эпизоотическому процессу и их реализация не обеспечивает необходимого благополучия (лейкоз, бруцеллёз, туберкулёз, классическая чума свиней и др.).  Есть третья группа болезней для профилактики, которых имеющиеся подзаконные акты или не эффективны или даже вредны (некробактериоз, колибактериоз, пастереллёз, и др.). При таком качестве подзаконных актов проводимые ветеринарными службами мероприятия не оказывают влияния на снижение массовой заболеваемости. </w:t>
      </w:r>
    </w:p>
    <w:p>
      <w:pPr>
        <w:pStyle w:val="Normal"/>
        <w:jc w:val="both"/>
        <w:rPr>
          <w:i/>
          <w:i/>
          <w:sz w:val="28"/>
          <w:szCs w:val="28"/>
        </w:rPr>
      </w:pPr>
      <w:r>
        <w:rPr>
          <w:sz w:val="28"/>
          <w:szCs w:val="28"/>
        </w:rPr>
        <w:t xml:space="preserve">  </w:t>
      </w:r>
      <w:r>
        <w:rPr>
          <w:sz w:val="28"/>
          <w:szCs w:val="28"/>
        </w:rPr>
        <w:t xml:space="preserve">2.  В соответствии со статьей 18 раздела IV закона РФ «О ветеринарии» </w:t>
      </w:r>
      <w:r>
        <w:rPr>
          <w:i/>
          <w:sz w:val="28"/>
          <w:szCs w:val="28"/>
        </w:rPr>
        <w:t xml:space="preserve">ответственность за здоровье, содержание и использование животных несут их владельцы.  </w:t>
      </w:r>
      <w:r>
        <w:rPr>
          <w:sz w:val="28"/>
          <w:szCs w:val="28"/>
        </w:rPr>
        <w:t xml:space="preserve">Это правильно. Но они не владеют знаниями о тех факторах в содержании животных, какие являются причиной массовых болезней или пусковыми механизмами эпизоотических процессов.  Решать эти и другие ветеринарные проблемы они  приглашают  ветеринарных врачей. Владельцы животных </w:t>
      </w:r>
      <w:r>
        <w:rPr>
          <w:i/>
          <w:sz w:val="28"/>
          <w:szCs w:val="28"/>
        </w:rPr>
        <w:t>обязаны осуществлять хозяйственные и ветеринарные мероприятия, обеспечивающие предупреждение болезней животных</w:t>
      </w:r>
      <w:r>
        <w:rPr>
          <w:sz w:val="28"/>
          <w:szCs w:val="28"/>
        </w:rPr>
        <w:t xml:space="preserve"> своими силами, но знаниями ветеринарных врачей</w:t>
      </w:r>
      <w:r>
        <w:rPr>
          <w:i/>
          <w:sz w:val="28"/>
          <w:szCs w:val="28"/>
        </w:rPr>
        <w:t xml:space="preserve">. </w:t>
      </w:r>
      <w:r>
        <w:rPr>
          <w:sz w:val="28"/>
          <w:szCs w:val="28"/>
        </w:rPr>
        <w:t xml:space="preserve"> В соответствии с этой статьей закона РФ «О ветеринарии» владельцы животных </w:t>
      </w:r>
      <w:r>
        <w:rPr>
          <w:i/>
          <w:sz w:val="28"/>
          <w:szCs w:val="28"/>
        </w:rPr>
        <w:t>обязаны выполнять указания специалистов в области ветеринарии  о проведении мероприятий по профилактике болезней животных и борьбе с ними.</w:t>
      </w:r>
    </w:p>
    <w:p>
      <w:pPr>
        <w:pStyle w:val="Normal"/>
        <w:jc w:val="both"/>
        <w:rPr>
          <w:sz w:val="28"/>
          <w:szCs w:val="28"/>
        </w:rPr>
      </w:pPr>
      <w:r>
        <w:rPr>
          <w:sz w:val="28"/>
          <w:szCs w:val="28"/>
        </w:rPr>
        <w:t xml:space="preserve">    </w:t>
      </w:r>
      <w:r>
        <w:rPr>
          <w:sz w:val="28"/>
          <w:szCs w:val="28"/>
        </w:rPr>
        <w:t xml:space="preserve">3.  Таким образом, весь объем мероприятий по профилактике болезней животных должен выполнять владелец животных с помощью знаний приглашенного им на работу ветеринарного врача  или ветеринарного врача,  обслуживающего хозяйство. </w:t>
      </w:r>
      <w:r>
        <w:rPr>
          <w:i/>
          <w:sz w:val="28"/>
          <w:szCs w:val="28"/>
        </w:rPr>
        <w:t xml:space="preserve"> </w:t>
      </w:r>
      <w:r>
        <w:rPr>
          <w:sz w:val="28"/>
          <w:szCs w:val="28"/>
        </w:rPr>
        <w:t xml:space="preserve">Если вспышки болезни продолжаются, то  причиной этого является отсутствие знаний у ветеринарного врача, или не выполнение владельцем животных его предложений. В такой ситуации должен вмешаться главный ветврач района,  определить виновного и срок проведения всех мероприятий. </w:t>
      </w:r>
    </w:p>
    <w:p>
      <w:pPr>
        <w:pStyle w:val="Normal"/>
        <w:jc w:val="both"/>
        <w:rPr/>
      </w:pPr>
      <w:r>
        <w:rPr>
          <w:sz w:val="28"/>
          <w:szCs w:val="28"/>
        </w:rPr>
        <w:t xml:space="preserve">    </w:t>
      </w:r>
      <w:r>
        <w:rPr>
          <w:sz w:val="28"/>
          <w:szCs w:val="28"/>
        </w:rPr>
        <w:t>Если и в этом случае проведение мероприятий окажется не эффективным, то это говорит о том, что главный ветврач района не владеет знаниями, и руководство ветеринарной службой области должно немедленно принять соответствующие организационные или дисциплинарные меры.</w:t>
      </w:r>
    </w:p>
    <w:p>
      <w:pPr>
        <w:pStyle w:val="Normal"/>
        <w:jc w:val="both"/>
        <w:rPr>
          <w:sz w:val="28"/>
          <w:szCs w:val="28"/>
        </w:rPr>
      </w:pPr>
      <w:r>
        <w:rPr>
          <w:sz w:val="28"/>
          <w:szCs w:val="28"/>
        </w:rPr>
        <w:t xml:space="preserve">   </w:t>
      </w:r>
      <w:r>
        <w:rPr>
          <w:sz w:val="28"/>
          <w:szCs w:val="28"/>
        </w:rPr>
        <w:t>Если и в этом случае вспышки инфекционной болезни не прекращаются, то организационные или дисциплинарные меры должны быть приняты по отношению к руководству областной ветеринарной службой.</w:t>
      </w:r>
    </w:p>
    <w:p>
      <w:pPr>
        <w:pStyle w:val="Normal"/>
        <w:jc w:val="both"/>
        <w:rPr>
          <w:sz w:val="28"/>
          <w:szCs w:val="28"/>
        </w:rPr>
      </w:pPr>
      <w:r>
        <w:rPr>
          <w:sz w:val="28"/>
          <w:szCs w:val="28"/>
        </w:rPr>
        <w:t xml:space="preserve">     </w:t>
      </w:r>
      <w:r>
        <w:rPr>
          <w:sz w:val="28"/>
          <w:szCs w:val="28"/>
        </w:rPr>
        <w:t>4.  Теперь, о самом главном. О подзаконных актах, реализация которых  предупредит  появление и распространение массовых болезней животных всех эпизоотологических категорий.  Важно учитывать, что профилактика инфекционных болезней может быть обеспечена не только  вакцинацией животных, но и с помощью знаний источников и резервуаров возбудителей инфекций, механизмов и факторов их передачи, пусковых механизмов и движущих сил эпизоотических процессов. Таких знаний официальная ветеринарная наука, к сожалению, пока не получает.  Но, определённые наработки в этом плане уже  имеются и на их базе  можно обеспечивать предупреждение появления и распространения основных массовых инфекционных болезней.</w:t>
      </w:r>
    </w:p>
    <w:p>
      <w:pPr>
        <w:pStyle w:val="Normal"/>
        <w:jc w:val="both"/>
        <w:rPr>
          <w:sz w:val="28"/>
          <w:szCs w:val="28"/>
        </w:rPr>
      </w:pPr>
      <w:r>
        <w:rPr>
          <w:sz w:val="28"/>
          <w:szCs w:val="28"/>
        </w:rPr>
        <w:t xml:space="preserve">    </w:t>
      </w:r>
      <w:r>
        <w:rPr>
          <w:sz w:val="28"/>
          <w:szCs w:val="28"/>
        </w:rPr>
        <w:t>Надо твёрдо понять, что все инфекционные болезни животных подразделяются на две большие экологические категории, контроль эпизоотических процессов каждой из которых существенно различается.</w:t>
      </w:r>
    </w:p>
    <w:p>
      <w:pPr>
        <w:pStyle w:val="Normal"/>
        <w:jc w:val="both"/>
        <w:rPr>
          <w:sz w:val="28"/>
          <w:szCs w:val="28"/>
        </w:rPr>
      </w:pPr>
      <w:r>
        <w:rPr>
          <w:sz w:val="28"/>
          <w:szCs w:val="28"/>
        </w:rPr>
        <w:t xml:space="preserve">   </w:t>
      </w:r>
      <w:r>
        <w:rPr>
          <w:b/>
          <w:sz w:val="28"/>
          <w:szCs w:val="28"/>
          <w:u w:val="single"/>
        </w:rPr>
        <w:t>Прежде всего, это болезни, возбудители которых не живут в организме соответствующих животных, а заносятся к ним извне.</w:t>
      </w:r>
      <w:r>
        <w:rPr>
          <w:sz w:val="28"/>
          <w:szCs w:val="28"/>
        </w:rPr>
        <w:t xml:space="preserve"> К ним относятся сибирская язва, ящур, эмфизематозный карбункул, листериоз, бешенство, болезнь Ауески, ньюкаслская болезнь и грипп птиц, и некоторые другие. Для организма животных возбудители этих инфекционных болезней чужеродны и  центральный биологический механизм иммунитета легко распознаёт их и уничтожает. Поэтому контроль эпизоотических процессов болезней этой категории оправдан с помощью вакцин.  По ним имеются соответствующие инструкции. Следует только отметить,  что эти болезни удобно называть классическими, и для их предупреждения оправдано  использовать вакцины по эпизоотологическим показаниям. </w:t>
      </w:r>
    </w:p>
    <w:p>
      <w:pPr>
        <w:pStyle w:val="Normal"/>
        <w:jc w:val="both"/>
        <w:rPr>
          <w:sz w:val="28"/>
          <w:szCs w:val="28"/>
        </w:rPr>
      </w:pPr>
      <w:r>
        <w:rPr>
          <w:sz w:val="28"/>
          <w:szCs w:val="28"/>
        </w:rPr>
        <w:t xml:space="preserve">  </w:t>
      </w:r>
      <w:r>
        <w:rPr>
          <w:b/>
          <w:sz w:val="28"/>
          <w:szCs w:val="28"/>
          <w:u w:val="single"/>
        </w:rPr>
        <w:t xml:space="preserve"> </w:t>
      </w:r>
      <w:r>
        <w:rPr>
          <w:b/>
          <w:sz w:val="28"/>
          <w:szCs w:val="28"/>
          <w:u w:val="single"/>
        </w:rPr>
        <w:t xml:space="preserve">Вторая категория, это болезни, возбудители которых закономерно живут в организме животных - своих облигатных хозяев и становятся причиной болезни после стрессовых воздействий определённых факторов внешней среды или проникновения возбудителей в органы и ткани, не свойственные для их естественной жизнедеятельности. </w:t>
      </w:r>
      <w:r>
        <w:rPr>
          <w:sz w:val="28"/>
          <w:szCs w:val="28"/>
        </w:rPr>
        <w:t xml:space="preserve">Эти болезни удобно определять как факторные. К ним относятся колибактериоз, некробактериоз, лейкоз и многие другие, о чем будет отмечено ниже. Против болезней этой категории вакцин нет, или если они есть, то с их помощью обеспечить надёжный контроль над эпизоотическим процессом не представляется возможным. Такой контроль может быть эффективным только на основе знаний сущности эпизоотического процесса. Болезни этой категории по эпизоотологическому признаку  подразделяются на две группы, контроль над каждой из которых существенно различается. </w:t>
      </w:r>
    </w:p>
    <w:p>
      <w:pPr>
        <w:pStyle w:val="Normal"/>
        <w:jc w:val="both"/>
        <w:rPr>
          <w:sz w:val="28"/>
          <w:szCs w:val="28"/>
        </w:rPr>
      </w:pPr>
      <w:r>
        <w:rPr>
          <w:sz w:val="28"/>
          <w:szCs w:val="28"/>
        </w:rPr>
        <w:t xml:space="preserve"> </w:t>
      </w:r>
      <w:r>
        <w:rPr>
          <w:b/>
          <w:sz w:val="28"/>
          <w:szCs w:val="28"/>
        </w:rPr>
        <w:t xml:space="preserve"> </w:t>
      </w:r>
      <w:r>
        <w:rPr>
          <w:b/>
          <w:sz w:val="28"/>
          <w:szCs w:val="28"/>
        </w:rPr>
        <w:t>Первая группа</w:t>
      </w:r>
      <w:r>
        <w:rPr>
          <w:sz w:val="28"/>
          <w:szCs w:val="28"/>
        </w:rPr>
        <w:t xml:space="preserve"> - это факторные инфекционные болезни, эпизоотическим процессам которых не свойственна эстафетная передача возбудителя инфекции. К болезням этой группы относятся  колибактериоз, некробактериоз,     пастереллёз, гемофилёзы, сальмонеллёз,  микоплазмоз, стрептостафилококкозы (маститы), коронавирусная и  ротавирусная инфекция и многие другие.   Из перечня болезней видно, что их возбудители  в большом количестве закономерно живут на поверхности тела или в открытых полостях здоровых животных разных видов. Причиной болезни они становятся, если попадают в несвойственные для их жизнедеятельности условия, или когда меняются такие условия в местах их естественной жизнедеятельности  в организме животных. Меняются такие условия  после стрессовых воздействий на животных различными факторами внешней среды.  Например.</w:t>
      </w:r>
    </w:p>
    <w:p>
      <w:pPr>
        <w:pStyle w:val="Normal"/>
        <w:jc w:val="both"/>
        <w:rPr>
          <w:sz w:val="28"/>
          <w:szCs w:val="28"/>
        </w:rPr>
      </w:pPr>
      <w:r>
        <w:rPr>
          <w:sz w:val="28"/>
          <w:szCs w:val="28"/>
        </w:rPr>
        <w:t xml:space="preserve">    </w:t>
      </w:r>
      <w:r>
        <w:rPr>
          <w:sz w:val="28"/>
          <w:szCs w:val="28"/>
          <w:u w:val="single"/>
        </w:rPr>
        <w:t>Колибактериоз</w:t>
      </w:r>
      <w:r>
        <w:rPr>
          <w:sz w:val="28"/>
          <w:szCs w:val="28"/>
        </w:rPr>
        <w:t xml:space="preserve">  Этиологией этой болезни принято считать кишечную палочку. Но её причиной или пусковым механизмом эпизоотического процесса  является  проникновение этого микроба из толстого в тонкий отдел кишечника. В естественных условиях такое проникновение предупреждает Баугиниева заслонка, расположенная на границе этих кишечников. Но в условиях функционирования навозных транспортёров, эта микрофлора  культивируется в навозной жиже и свободно проникает через рот новорождённых телят в тонкий отдел кишечника, где и формирует патологию, называемую колибактериозом. Важно отметить, что в жиже  навозных транспортёров культивируется вся энтеральная микрофлора. И вся она принимает участие в формировании патологического процесса, называемого колибактериозом. Такое её понимание даёт основание определять эту патологию как   </w:t>
      </w:r>
      <w:r>
        <w:rPr>
          <w:sz w:val="28"/>
          <w:szCs w:val="28"/>
          <w:u w:val="single"/>
        </w:rPr>
        <w:t>массовые желудочно-кишечные болезни новорождённых.</w:t>
      </w:r>
    </w:p>
    <w:p>
      <w:pPr>
        <w:pStyle w:val="Normal"/>
        <w:jc w:val="both"/>
        <w:rPr/>
      </w:pPr>
      <w:r>
        <w:rPr>
          <w:sz w:val="28"/>
          <w:szCs w:val="28"/>
        </w:rPr>
        <w:t xml:space="preserve">    </w:t>
      </w:r>
      <w:r>
        <w:rPr>
          <w:sz w:val="28"/>
          <w:szCs w:val="28"/>
        </w:rPr>
        <w:t>Эффективная профилактика этой инфекции доказана предупреждением проникновения энтеральной микрофлоры из канализационных лотков в тонкий отдел кишечника новорожденных, с помощью их выращивания  по методу «все свободно - все занято», в индивидуальных домках на открытом воздухе и другими подобными методами.</w:t>
      </w:r>
    </w:p>
    <w:p>
      <w:pPr>
        <w:pStyle w:val="Normal"/>
        <w:jc w:val="both"/>
        <w:rPr>
          <w:sz w:val="28"/>
          <w:szCs w:val="28"/>
          <w:u w:val="single"/>
        </w:rPr>
      </w:pPr>
      <w:r>
        <w:rPr>
          <w:sz w:val="28"/>
          <w:szCs w:val="28"/>
        </w:rPr>
        <w:t xml:space="preserve">    </w:t>
      </w:r>
      <w:r>
        <w:rPr>
          <w:sz w:val="28"/>
          <w:szCs w:val="28"/>
          <w:u w:val="single"/>
        </w:rPr>
        <w:t>Пастереллёз</w:t>
      </w:r>
      <w:r>
        <w:rPr>
          <w:sz w:val="28"/>
          <w:szCs w:val="28"/>
        </w:rPr>
        <w:t xml:space="preserve"> Этиологией этой болезни являются пастелеллы сероваров А и Д. Но её причиной или пусковым механизмом эпизоотического процесса становится  изменение условий жизнедеятельности этих пастерелл  на слизистой оболочке верхних дыхательных путей. При нормальном содержании животных они безобидны. Но если животных содержать в помещениях с промозглым сырым воздухом, без подстилки и на холодном сыром полу, то пастереллы становятся причиной болезни. Вентиляция помещений и обильная сухая соломенная подстилка профилактирует вспышки пастереллёза так же, как вакцина СТИ или  из штамма 55 профилактирует сибирскую язву. </w:t>
      </w:r>
      <w:r>
        <w:rPr>
          <w:sz w:val="28"/>
          <w:szCs w:val="28"/>
          <w:u w:val="single"/>
        </w:rPr>
        <w:t>Но заготовке, хранению и использованию подстилки ветеринарная служба должна придавать не меньшее значение,  чем изготовлению, хранению и использованию вакцин.</w:t>
      </w:r>
    </w:p>
    <w:p>
      <w:pPr>
        <w:pStyle w:val="Normal"/>
        <w:jc w:val="both"/>
        <w:rPr>
          <w:sz w:val="28"/>
          <w:szCs w:val="28"/>
        </w:rPr>
      </w:pPr>
      <w:r>
        <w:rPr>
          <w:sz w:val="28"/>
          <w:szCs w:val="28"/>
        </w:rPr>
        <w:t xml:space="preserve">     </w:t>
      </w:r>
      <w:r>
        <w:rPr>
          <w:sz w:val="28"/>
          <w:szCs w:val="28"/>
          <w:u w:val="single"/>
        </w:rPr>
        <w:t>Некробактериоз</w:t>
      </w:r>
      <w:r>
        <w:rPr>
          <w:sz w:val="28"/>
          <w:szCs w:val="28"/>
        </w:rPr>
        <w:t xml:space="preserve">  Этиологией этой болезни является  </w:t>
      </w:r>
      <w:r>
        <w:rPr>
          <w:sz w:val="28"/>
          <w:szCs w:val="28"/>
          <w:lang w:val="en-US"/>
        </w:rPr>
        <w:t>Fusibacterium</w:t>
      </w:r>
      <w:r>
        <w:rPr>
          <w:sz w:val="28"/>
          <w:szCs w:val="28"/>
        </w:rPr>
        <w:t xml:space="preserve"> </w:t>
      </w:r>
      <w:r>
        <w:rPr>
          <w:sz w:val="28"/>
          <w:szCs w:val="28"/>
          <w:lang w:val="en-US"/>
        </w:rPr>
        <w:t>necrophorum</w:t>
      </w:r>
      <w:r>
        <w:rPr>
          <w:sz w:val="28"/>
          <w:szCs w:val="28"/>
        </w:rPr>
        <w:t>. Этот микроб живёт в желудочно-кишечном тракте жвачных животных и в большом количестве выделяется с экскрементами. Но  причиной болезни или пусковым механизмом её эпизоотического процесса  становится потеря кожей естественной непроницаемости вследствие воспаления тонкого отдела  кишечника. Расположенные в толще этого кишечника железы внутренней секреции при такой патологии не воспринимают из корма кальций, и организм вынужден брать его из кожи, суставов и костей. В результате этого кожа теряет защитные свойства и легко пропускает возбудителя некробактериоза в  анаэробные условия подкожных тканей, где и формируется некротический патологический процесс.  Причиной воспаления тонкого отдела кишечника является  силосно-концентратный тип кормления жвачных животных без достаточного количества грубых кормов.</w:t>
      </w:r>
    </w:p>
    <w:p>
      <w:pPr>
        <w:pStyle w:val="Normal"/>
        <w:jc w:val="both"/>
        <w:rPr>
          <w:sz w:val="28"/>
          <w:szCs w:val="28"/>
        </w:rPr>
      </w:pPr>
      <w:r>
        <w:rPr>
          <w:sz w:val="28"/>
          <w:szCs w:val="28"/>
        </w:rPr>
        <w:t xml:space="preserve">    </w:t>
      </w:r>
      <w:r>
        <w:rPr>
          <w:sz w:val="28"/>
          <w:szCs w:val="28"/>
        </w:rPr>
        <w:t xml:space="preserve">Аналогичные стрессовые воздействия являются пусковыми механизмами эпизоотических процессов других факторных болезней этой группы.  Вакцины для их профилактики не только бесполезны, но даже вредны. Все эти болезни являются критерием крайне неудовлетворительного состояния условий содержания животных и полной профессиональной беспомощности ветврачей в отношении их профилактики. </w:t>
      </w:r>
    </w:p>
    <w:p>
      <w:pPr>
        <w:pStyle w:val="Normal"/>
        <w:jc w:val="both"/>
        <w:rPr>
          <w:sz w:val="28"/>
          <w:szCs w:val="28"/>
        </w:rPr>
      </w:pPr>
      <w:r>
        <w:rPr>
          <w:sz w:val="28"/>
          <w:szCs w:val="28"/>
        </w:rPr>
        <w:t xml:space="preserve">   </w:t>
      </w:r>
      <w:r>
        <w:rPr>
          <w:b/>
          <w:sz w:val="28"/>
          <w:szCs w:val="28"/>
        </w:rPr>
        <w:t>Вторая группа</w:t>
      </w:r>
      <w:r>
        <w:rPr>
          <w:sz w:val="28"/>
          <w:szCs w:val="28"/>
        </w:rPr>
        <w:t xml:space="preserve"> - это факторные инфекционные болезни, эпизоотическим процессам которых свойственна эстафетная передача возбудителя инфекции. К болезням этой группы относятся сап и ИНАН лошадей, бруцеллёз, туберкулёз и лейкоз КРС, бруцеллёз и висна-мэди овец, классическая и африканская чума свиней и др..     Возбудители этих болезней хотя и живут в организме только своих облигатных хозяев - сельскохозяйственных животных определённых видов, но далеко не в каждой из их популяций.  Основной особенностью эпизоотического процесса инфекционных болезней этой группы является то, что их возбудители передаются потомству вертикальным путём, от больных родителей к новорождённым. Такой путь передачи сформировал терпимость организма хозяина к жизнедеятельности в нём   возбудителя болезни. Поэтому болезнь протекает хронически и в виде скрытого микробоносительства. По этой же причине вакцины не эффективны для профилактики болезней этой группы. Хотя они и приготовлены</w:t>
      </w:r>
      <w:r>
        <w:rPr>
          <w:i/>
          <w:sz w:val="28"/>
          <w:szCs w:val="28"/>
        </w:rPr>
        <w:t xml:space="preserve"> из живых тел, несущих на себе признаки генетической чужеродности</w:t>
      </w:r>
      <w:r>
        <w:rPr>
          <w:sz w:val="28"/>
          <w:szCs w:val="28"/>
        </w:rPr>
        <w:t xml:space="preserve">, но в процессе коэволюции эти живые тела приспособились жить в организме своего хозяина и  механизм иммунитета не способен отличить их от «своего». Такое микробоносительство очень часто остаётся не улавливаемым не только клинически, но и с помощью  диагностических тестов. Уловить его удаётся только после стрессовых воздействий на животных, провоцирующих жизнедеятельность этих микробов. Подтверждением такого понимания является оздоровление поголовья лошадей от сапа. Пока диагностировали эту болезнь только офтальмопробой, не удавалось очистить табуны от положительно реагирующих лошадей. Как только использовали подкожную и внутривенную маллеинизацию даже не заметили, как обеспечили девастацию  возбудителя этой инфекции. Такая маллеинизация провоцировала скрытое носительство, что приводило к повышению температуры тела на один градус и давало возможность изъять таких скрытых носителей возбудителя инфекции из оборота стада. По аналогии с оздоровлением поголовья лошадей от сапа, этот же метод применили в Сибири для оздоровления КРС от бруцеллёза. За 3-5 лет  удалось оздоровить самый  неблагополучный регион по этой инфекционной болезни, и он уже более 10 лет остаётся благополучным. Подтверждением правильности таких действий при  контроле эпизоотических процессов инфекционных болезней этой группы является и опыт борьбы с лейкозом КРС. По сообщению М.И.Гулюкина уже более 18 лет ежегодно исследуют в РИД 12,9-13,3 млн. КРС и выявляют среди них порядка 1,2 - 1,7 млн. положительно реагирующих, что составляет 10,5 - 12,3% от числа исследованных. Опять же ежегодно исследуют гематологическим методом 4,4 - 4,9 млн. животных и среди них выявляют 107 - 110 тыс. больных. Эти данные красноречиво говорят, что проводимыми мероприятиями не затрагивают источника возбудителя инфекции и механизм его передачи. Руководители этой проблемой подтвердили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лейкозом». </w:t>
      </w:r>
      <w:r>
        <w:rPr>
          <w:sz w:val="28"/>
          <w:szCs w:val="28"/>
        </w:rPr>
        <w:t xml:space="preserve"> Но в диссертациях с материалами об оздоровлении  Свердловской и Ленинградской области показано, что; </w:t>
      </w:r>
      <w:r>
        <w:rPr>
          <w:i/>
          <w:sz w:val="28"/>
          <w:szCs w:val="28"/>
        </w:rPr>
        <w:t xml:space="preserve">«из племенного и репродуктивного пользования изымали не только больных коров, но  и их потомство». </w:t>
      </w:r>
      <w:r>
        <w:rPr>
          <w:sz w:val="28"/>
          <w:szCs w:val="28"/>
        </w:rPr>
        <w:t xml:space="preserve">  Есть много  других доказательств вертикальной передачи возбудителя инфекции при формировании эпизоотических процессов инфекционных болезней этой эпизоотологической группы.</w:t>
      </w:r>
    </w:p>
    <w:p>
      <w:pPr>
        <w:pStyle w:val="Normal"/>
        <w:jc w:val="both"/>
        <w:rPr>
          <w:sz w:val="28"/>
          <w:szCs w:val="28"/>
        </w:rPr>
      </w:pPr>
      <w:r>
        <w:rPr>
          <w:sz w:val="28"/>
          <w:szCs w:val="28"/>
        </w:rPr>
        <w:t xml:space="preserve">    </w:t>
      </w:r>
      <w:r>
        <w:rPr>
          <w:sz w:val="28"/>
          <w:szCs w:val="28"/>
        </w:rPr>
        <w:t xml:space="preserve">Конечно, обеспеченность ветеринарных учреждений и животноводческих хозяйств современными приборами, оборудованием и механизмами это хороший показатель их деятельности. Но самым главным показателем являются знания, с помощью которых обеспечивается надёжное благополучие животноводческих ферм и производство качественных в ветеринарном и санитарном отношении продуктов животноводства. </w:t>
      </w:r>
    </w:p>
    <w:p>
      <w:pPr>
        <w:pStyle w:val="Normal"/>
        <w:jc w:val="both"/>
        <w:rPr/>
      </w:pPr>
      <w:r>
        <w:rPr>
          <w:sz w:val="28"/>
          <w:szCs w:val="28"/>
        </w:rPr>
        <w:t xml:space="preserve">    </w:t>
      </w:r>
      <w:r>
        <w:rPr>
          <w:sz w:val="28"/>
          <w:szCs w:val="28"/>
        </w:rPr>
        <w:t>По факторным инфекционным болезням необходимо разработать новые ясные и краткие подзаконные акты. Их  реализация  должна быть  обязательной для ветеринарных служб всех уровней.    В настоящей справке кратко изложены основные знания для таких актов.  Если ветеринарные врачи любого ранга не владеют такими знаниями или отказываются их осваивать и реализовать на практике, то они не могут оказать влияния на продовольственную безопасность нашей страны и им не место в ветеринарии, призванной обеспечивать благополучие животноводства.</w:t>
      </w:r>
    </w:p>
    <w:p>
      <w:pPr>
        <w:pStyle w:val="Normal"/>
        <w:jc w:val="both"/>
        <w:rPr>
          <w:sz w:val="28"/>
          <w:szCs w:val="28"/>
        </w:rPr>
      </w:pPr>
      <w:r>
        <w:rPr>
          <w:sz w:val="28"/>
          <w:szCs w:val="28"/>
        </w:rPr>
        <w:t xml:space="preserve">  </w:t>
      </w:r>
      <w:r>
        <w:rPr>
          <w:sz w:val="28"/>
          <w:szCs w:val="28"/>
        </w:rPr>
        <w:t xml:space="preserve">Более подробно эти знания изложены в книгах «Теория эпизоотического процесса» и  «Инфекционный и эпизоотический процессы - полный комплекс знаний инфекционной патологии», которые прилагаю. Дополнительно по этой же проблеме в настоящее время завершаю книгу «Ветеринарный врач. Проблемы профессии». </w:t>
      </w:r>
    </w:p>
    <w:p>
      <w:pPr>
        <w:pStyle w:val="Normal"/>
        <w:jc w:val="both"/>
        <w:rPr>
          <w:sz w:val="28"/>
          <w:szCs w:val="28"/>
        </w:rPr>
      </w:pPr>
      <w:r>
        <w:rPr>
          <w:sz w:val="28"/>
          <w:szCs w:val="28"/>
        </w:rPr>
        <w:t xml:space="preserve">                    </w:t>
      </w:r>
      <w:r>
        <w:rPr>
          <w:sz w:val="28"/>
          <w:szCs w:val="28"/>
        </w:rPr>
        <w:t>Профессор                                       С.Джуп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0:47:00Z</dcterms:created>
  <dc:creator>deda</dc:creator>
  <dc:description/>
  <dc:language>en-US</dc:language>
  <cp:lastModifiedBy>deda</cp:lastModifiedBy>
  <dcterms:modified xsi:type="dcterms:W3CDTF">2010-02-11T14:24:00Z</dcterms:modified>
  <cp:revision>13</cp:revision>
  <dc:subject/>
  <dc:title>Предложение</dc:title>
</cp:coreProperties>
</file>