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35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ХРАНЕНИЕ ЗДОРОВЬЯ ПРОДУКТИВНЫХ ЖИВОТНЫХ – ЗАЛОГ КАЧЕСТВА ИХ ПРОДУКТОВ</w:t>
      </w:r>
    </w:p>
    <w:p>
      <w:pPr>
        <w:pStyle w:val="Normal"/>
        <w:ind w:left="-360" w:right="355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360" w:right="35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дукты животного происхождения составляют основную часть ежедневного суточного потребления человеком пищи.  Разумеется, к столу потребителя они должны поступать  полноценными,  безопасными в ветеринарном отношении и благополучными с позиции санитарного состояния. Контроль над соблюдением этих требований осуществляют многочисленные высококвалифицированные государственные учреждения. И осуществляют они эту работу добросовестно и профессионально.  Но, всегда так было, что к этим учреждениям поступает порой некачественная продукция. И зависело это от условий содержания животных и их переработки на потребительские продукты. Чем лучше поставлена эта работа, тем меньше случаев браковки в контрольных учреждениях.</w:t>
      </w:r>
    </w:p>
    <w:p>
      <w:pPr>
        <w:pStyle w:val="Normal"/>
        <w:ind w:left="-360" w:right="35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последние годы, когда условия содержания животных требуют много лучшего, в том числе  в фермерских и приусадебных хозяйствах, когда стали функционировать многочисленные боенские площадки   без элементарных  условий для разделки туш, без ветеринарно-санитарных и других производственных требований, заметно возросло число случаев браковки продуктов животноводства.  Казалось бы, нет особых проблем. Есть государственные контролёры, которые   предупредят поступление в реализацию некачественных продуктов животноводства. Но это не совсем так.</w:t>
      </w:r>
    </w:p>
    <w:p>
      <w:pPr>
        <w:pStyle w:val="Normal"/>
        <w:ind w:left="-360" w:right="355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длежат уничтожению под контролем ветеринарно-санитарной инспекции только продукты животного происхождения, полученные от больных особо опасными инфекциями. Во всех других случаях запрещается их реализация в узаконенных местах торговли.  Владельцы таких продуктов зачастую реализуют их на оживлённых автомобильных дорогах и других неприспособленных для этого местах. От условий содержания продуктивных животных зависит и санитарное качество молока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тобы предупредить подобные ситуации надо со знанием дела обеспечивать продуктивным животным квалифицированное содержание, уход и кормление. К сожалению, тот опыт, которым до первой четверти прошлого века в этом деле руководствовались наши деды,  напрочь вытеснен колхозной технологией не только в крупных, но и в приусадебных хозяйствах. А она ориентировала на отказ от подстилки для животных во имя работы навозных транспортёров, на укороченные стойла, чтобы не заниматься уборкой экскрементов, на навозоудаление, а не переработку его в органические удобрения, на минимальное расходование грубых кормов и замену их сочными и концентратами.   Все эти новшества являются причиной массовых факторных инфекционных болезней  продуктивных животных. Продукты, полученные от таких животных, зачастую  направляют в промпереработку, утилизацию  или реализуют с заниженной питательной и вкусовой ценностью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тобы избежать этого, надо научно аргуметированно восстановить  дедовские методы  обращения с продуктивными животными и этими действиями обеспечить поставку к столу потребителей полноценных и безопасных в ветеринарном отношении и благополучных с позиций санитарного состояния продуктов животного происхождения. Каждый владелец должен хорошо знать зависящие только от него причины  болезней продуктивных животных. Разумеется,  такие знания нужны для их ежедневной реализации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сь объём знаний об массовых болезнях животных представляется как инфекционная патология. Такие знания построены на двух процессах; инфекционном и эпизоотическом. Инфекционный процесс начали углубленно изучать с  начала  прошлого века. Он представляется как динамика реакций взаимодействия возбудителя болезни с организмом животного. Уже с первых лет работы в свете теории этого процесса разработали высокоэффективные вакцины, специфические  диагностикумы и другие полезные препараты. Такие достижения науки реализуют ветеринарные врачи,  а всё нажитое дедовским опытом было отброшено в небытиё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Но годы концентрации животных на ограниченных площадях и индустриализации ферм  показали, что далеко не все ветеринарные проблемы можно решать с позиции знаний только инфекционного процесса. Стала необходимость изучать эпизоотический процесс, в ходе чего было установлено, что  дедовские технологии содержания животных, какие были отвергнуты в начале тридцатых годов прошлого столетия, надёжно предупреждают появление и массовое распространение тех болезней, какие не поддаются специфической профилактике вакцинами.</w:t>
      </w:r>
    </w:p>
    <w:p>
      <w:pPr>
        <w:pStyle w:val="Normal"/>
        <w:ind w:left="-360" w:right="355"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, после концентрации животных на ограниченных площадях маститы коров стали настоящим бичом животноводческих ферм. Во многих хозяйствах в течение года этой патологией поражается до 70 – 80% коров. На основе знаний инфекционного процесса не удалось разработать вакцину против этой болезни. Есть высокоэффективные лечебные зарубежные препараты. Но, во-первых, они очень дорогие для всего поголовья, а во-вторых, их применение не всегда предупреждает поступление молока от больных коров в сборные емкости. К тому же, многих коров по причине этой патологии приходится выбраковывать из оборота стада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, в ходе изучения эпизоотического процесса установлено, что возбудители этой болезни, стрептококки и стафилококки, живущие в большом количестве на поверхности вымени, проявляют патогенность в том случае если оно охлаждено или травмировано. Такое с выменем происходит, если коров содержат без подстилки на холодном сыром полу.  Соответственно обильная сухая соломенная подстилка является основным средством профилактики этой патологии. Не случайно, в ряде зарубежных стран ветеринарные инспектора определяют качество молока, и его продажную стоимость,  по количеству  и условиям хранения соломы для подстилки молочным коровам. У нас же  в учебнике для подготовки ветеринарных врачей «Гигиена  животных» (М., «Колос», 2001), даже не упомянуто слово «подстилка». Хотя хорошо известно, что у животных, лежащих на полу без подстилки теплообмен теплопроводностью более чем в 200 раз выше по сравнению с такими же условиями, но на подстилке. Это и является причиной  резкого охлаждения вымени и заболевания маститом. Следовательно, профилактику маститов должны обеспечивать владельцы продуктивных животных круглосуточным обеспечением их сухой обильной соломенной подстилкой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е менее показательна причина заболевания крупного рогатого скота  некробактериозом. Эту болезнь в виде массового распространения впервые зарегистрировали в нашей стране в средине шестидесятых годов, т.е. в период концентрации животных на ограниченных площадях. В современных условиях владельцам животных хорошо известны  тяжелые её последствия. Зачастую животные остаются без конечности, а их продукция  реализуется с большими ограничениями. Этиологическим фактором этой болезни является микроб, который в большом количестве живет в желудочно-кишечном тракте жвачных животных и способствует расщеплению и усвоению грубых кормов. Разумеется, этот микроб выделяется во внешнюю среду с экскрементами  и в местах содержания животных им обсеменена вся территория.  В случае ранения конечности микроб попадает в анаэробные условия подкожных тканей и своей жизнедеятельностью вызывает некротический процесс. Эту болезнь определяют как травматический некробактериоз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ой эпизоотического некробактериоза является грубое нарушение режима кормления животных. Дело в  том, что крупный рогатый скот является жвачными животными. Их четырехкамерный желудок рассчитан на потребление большого количества грубых кормов, прежде всего – сена. Избыток в рационе концентратов и кислых кормов является причиной воспаления тонкого отдела кишечника. А в толще стенок этого кишечника расположены железы внутренней секреции, ответственные за усвоение кальция из кормов. При воспалении они не выполняют своей функции, и потребность организма в кальции восполняется действием   паращитовидной желёзы. Она с помощью паратгормона изымают  его из кожи, сухожилий и костей и доставляют в кровяное русло, где кальций всегда  поддерживается на уровне 10 – 20 мг/%.  Такое изъятие приводит к потере кожей естественной непроницаемости, в результате чего возбудители этой болезни свободно проникают в подкожные анаэробные условия, где формируют некротический процесс. Такому проникновению в большой степени способствует сырость в местах содержания животных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гут спросить, ведь концентраты удовлетворяют потребность организма животных в белке? Да, это так. Но их допустимо использовать только малыми порциями, в виде подкормки. Основным признаком заболевания животных в результате избытка в рационе концентратов и кислых кормов является ослабление, прерывание и даже потеря жвачки. Потребность жвачных животных в белке  должна удовлетворяться дачей достаточного количества белкового грубого корма.  В частности, в Сибирском Отделении РАСХН  селекционеры уже передали в производство несколько сортов высокоурожайной богатой белком люцерны. Введение её в рацион жвачных животных полностью удовлетворит их потребность в этом питательном веществе.  Люцерна в рационе жвачных животных не только увеличит производство молока, но повысит его качество и защитит животных от воспаления тонкого отдела кишечника и некробактериоза. А концентраты надо передать птице и свиньям. 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Говоря о роли владельцев в сохранении здоровья продуктивных животных нельзя обойти молчанием пастереллёз.  Эта патология встречается повсеместно и с ней борются с помощью вакцин. Но ситуация уже многие годы  остаётся крайне неудовлетворительной.  Объясняется это тем, что возбудитель этой болезни не заносится извне, а закономерно живёт на слизистой оболочке верхних дыхательных путей молодняка продуктивных  животных. Этот микроб остаётся безобидным до тех пор, пока не изменятся условия для его жизнедеятельности. Такие условия меняются в том случае, если животных содержат в промозглых сырых помещениях без обильной сухой соломенной подстилки или на солнцепёке без теневых укрытий.   Следовательно, эту болезнь предупреждает обильная сухая соломенная подстилка так же, как сибирскую язву предупреждает применение вакцины.</w:t>
      </w:r>
    </w:p>
    <w:p>
      <w:pPr>
        <w:pStyle w:val="Normal"/>
        <w:ind w:left="-360" w:right="355" w:firstLine="360"/>
        <w:jc w:val="both"/>
        <w:rPr/>
      </w:pPr>
      <w:r>
        <w:rPr>
          <w:sz w:val="28"/>
          <w:szCs w:val="28"/>
        </w:rPr>
        <w:t>И еще одна болезнь продуктивных животных, полностью зависящая от их владельцев – колибактериоз или массовая желудочно-кишечная болезнь новорождённого молодняка.  Эта болезнь встречается повсеместно. Против неё разработали и применяли вакцины, но на распространение колибактериоза они не оказали никакого влияния. Причиной же болезни оказалось массовое проникновение микрофлоры из толстого отдела кишечника в тонкий. Такое проникновение в условиях  распространения кишечной микрофлоры всегда имело место.   Но оно было в таком количестве,  какое иммунная система успешно подавляла. Ситуация резко изменилась, когда животноводческие помещения оборудовали канализационными лотками с постоянно движущимися транспортёрами. Экскременты животных в них в жидком состоянии круглосуточно перемещаются по животноводческому помещению и насыщают воздух большим количеством энтеральной микрофлоры. Она является причиной массовых желудочно-кишечных болезней новорождённого молодняка и небезразлична для здоровья людей и взрослых животных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Подтверждением этого является выращивание здоровых новорождённых телят методом «все пусто – все занято» и в индивидуальных домиках на открытом воздухе. Обязательным условием такого выращивания является обеспечение животных сухой обильной соломенной подстилкой. А их здоровье в этом случае оценивается суточным приростом живой массы не менее 900 – 950 гр., в то время, когда при аналогичном кормлении и содержании в профилакторном отделении такие привесы не превышают 200 – 300 гр., а иногда бывают и отвесы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аким образом, актуальные для современного российского животноводства болезни характеризуются тем, что их возбудители не заносятся извне, а закономерно живут в организме продуктивных животных. Хотя эти болезни и инфекционные, но они существенно отличаются от классических. Они не передаются от больных к здоровым животным, а заболевают те, которые подвергнуты воздействию стресса. Они не распространяются с фермы на ферму, хотя регистрируются практически в каждом хозяйстве. Специфическая профилактика таких болезней не эффективна.  Их причиной является несоблюдение запросов организма  продуктивных животных от внешней среды. А такие запросы могут удовлетворить только владельцы животных и тем самым предупреждать  случаи их заболевания. Многое зависит от обеспечения животных подстилкой. Она должна быть сухой и обильной.  Поэтому очень важно с высокой ответственностью подходить к её заготовке; укрывать от  осадков и хранить невдалеке от ферм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>Здоровье продуктивных животных будет надёжно поддерживаться на высоком уровне и  полученные от них продукты всегда будут полноценными и безопасными в ветеринарном отношении,  если своевременно и качественно на профессиональном уровне будет  проведена специфическая профилактика классических инфекционных болезней ветеринарной службой  и профилактика факторных инфекционных болезней владельцами продуктивных животных.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Джупина С.И. профессор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right="35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07:44:00Z</dcterms:created>
  <dc:creator>джупина</dc:creator>
  <dc:description/>
  <cp:keywords/>
  <dc:language>en-US</dc:language>
  <cp:lastModifiedBy>джупина</cp:lastModifiedBy>
  <cp:lastPrinted>2013-02-22T17:55:00Z</cp:lastPrinted>
  <dcterms:modified xsi:type="dcterms:W3CDTF">2013-02-28T06:42:00Z</dcterms:modified>
  <cp:revision>11</cp:revision>
  <dc:subject/>
  <dc:title>СОХРАНЕНИЕ ЗДОРОВЬЯ ПРОДУКТИВНЫХ ЖИВОТНЫХ – ЗАЛОГ КАЧЕСТВА ИХ ПРОДУКТОВ</dc:title>
</cp:coreProperties>
</file>