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position w:val="0"/>
          <w:sz w:val="24"/>
          <w:vertAlign w:val="baseline"/>
        </w:rPr>
      </w:pPr>
      <w:r>
        <w:rPr>
          <w:b/>
          <w:position w:val="0"/>
          <w:sz w:val="28"/>
          <w:vertAlign w:val="baseline"/>
        </w:rPr>
        <w:t>СОВЕРШЕНСТВОВАНИЕ КОНТРОЛЯ НАД ЭПИЗООТИЧЕСКИМ ПРОЦЕССОМ СИБИРСКОЙ ЯЗВЫ</w:t>
      </w:r>
    </w:p>
    <w:p>
      <w:pPr>
        <w:pStyle w:val="Normal"/>
        <w:jc w:val="center"/>
        <w:rPr/>
      </w:pPr>
      <w:r>
        <w:rPr>
          <w:position w:val="0"/>
          <w:sz w:val="28"/>
          <w:vertAlign w:val="baseline"/>
        </w:rPr>
        <w:t>Джупина С.И.,  профессор,  РУДН</w:t>
      </w:r>
    </w:p>
    <w:p>
      <w:pPr>
        <w:pStyle w:val="Normal"/>
        <w:jc w:val="both"/>
        <w:rPr>
          <w:position w:val="0"/>
          <w:sz w:val="24"/>
          <w:vertAlign w:val="baseline"/>
        </w:rPr>
      </w:pPr>
      <w:r>
        <w:rPr>
          <w:position w:val="0"/>
          <w:sz w:val="24"/>
          <w:vertAlign w:val="baseline"/>
        </w:rPr>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Сибирская язва – одна из наиболее опасных болезней животных и людей. Террористы до сих пор пытаются применять  возбудителя этой инфекции для своих агрессивных целей.  Введение в практику защиты животных споровых вакцин (СТИ, ВГНКИ, из штамма 55)  и использование их   по эпизоотологическим показаниям, как территориально, так и в сроки, предшествующие сезону максимального роста числа вспышек,  резко снизило  инцидентность этой болезни. Такая  мера  устранила ту фатальность, которая была  свойственна сибирской язве в  период до применения вакцин.</w:t>
      </w:r>
    </w:p>
    <w:p>
      <w:pPr>
        <w:pStyle w:val="Normal"/>
        <w:ind w:left="-180" w:hanging="0"/>
        <w:jc w:val="both"/>
        <w:rPr/>
      </w:pPr>
      <w:r>
        <w:rPr>
          <w:position w:val="0"/>
          <w:sz w:val="28"/>
          <w:vertAlign w:val="baseline"/>
        </w:rPr>
        <w:t xml:space="preserve">    </w:t>
      </w:r>
      <w:r>
        <w:rPr>
          <w:position w:val="0"/>
          <w:sz w:val="28"/>
          <w:vertAlign w:val="baseline"/>
        </w:rPr>
        <w:t>Однако, некоторые проблемы, порождаемые вспышками этой болезни,  все еще остаются, и  жизнь требует их безотлагательного решения. К числу этих проблем относятся:</w:t>
      </w:r>
    </w:p>
    <w:p>
      <w:pPr>
        <w:pStyle w:val="Normal"/>
        <w:ind w:left="-180" w:hanging="0"/>
        <w:jc w:val="both"/>
        <w:rPr/>
      </w:pPr>
      <w:r>
        <w:rPr>
          <w:position w:val="0"/>
          <w:sz w:val="28"/>
          <w:vertAlign w:val="baseline"/>
        </w:rPr>
        <w:t xml:space="preserve">   </w:t>
      </w:r>
      <w:r>
        <w:rPr>
          <w:position w:val="0"/>
          <w:sz w:val="28"/>
          <w:vertAlign w:val="baseline"/>
        </w:rPr>
        <w:t xml:space="preserve">-  Большое число скотомогильников, где, в прошлые 70 – 90  и более лет,  закапывали трупы животных, павших от сибирской язвы. Принято считать, что такие места    являются потенциальными резервуарами или «почвенными очагами»  возбудителя этой инфекции. Их территорию запрещают использовать для хозяйственных, строительных и других земляных  работ.  Но такой запрет вошёл в противоречие с  развитием народного хозяйства. Необходимо научно-обосновано,  на эпизоотологическом и юридическом уровнях, решить эту проблему.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  Все еще продолжающиеся вспышки сибирской язвы на фоне массовой вакцинации животных.  Таких вспышек сравнительно немного. 12 – 18 в год, в основном  на Северном Кавказе, в Поволжье и Оренбургской области.  Болеет преимущественно крупный рогатый скот  в возрасте от одного года до двух, и, реже, до 3-х лет. Почти половина из числа заболевших, числятся вакцинированными против этой инфекционной болезни, и половина вспышек происходит в местах благополучных по сибирской язве. При эпизоотологическом обследовании более 90  вспышек сибирской язвы в местах неблагополучных по этой инфекции,  нам ни разу не удалось подтвердить, что они  как-то территориально связаны с имеющимися «почвенными очагами».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Все это позволяет утверждать, что с помощью только вакцины или знаний инфекционного процесса  не удастся окончательно решить проблему сибирской язвы. Требуются проверенные практикой знания о реальных резервуарах и источниках возбудителя инфекции, путях, механизмах и факторах его передачи, пусковых механизмах и движущих силах эпизоотического процесса.  Научно-обосновано решить  эти вопросы можно  при глубоком изучении эпизоотического процесса сибирской язвы.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К сожалению,  до сих пор, борьба с этой инфекционной болезнью  ведётся только на уровне знаний инфекционного процесса, включая защиту животных с помощью вакцин. Сведения же об эпизоотическом процессе (имеется в виду  процесс, а не о его проявление) берутся из домыслов, предположений, половинчато подтверждённых или, вообще, не проверенных   гипотез.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Это подтверждает анализ эпизоотической ситуации. То, что споры возбудителя сибирской язвы в почве десятилетиями остаются жизнеспособными,  не требует  дополнительных доказательств. Но прав академик В.М.Жданов (1965) утверждавший, что </w:t>
      </w:r>
      <w:r>
        <w:rPr>
          <w:i/>
          <w:position w:val="0"/>
          <w:sz w:val="28"/>
          <w:vertAlign w:val="baseline"/>
        </w:rPr>
        <w:t>«почва, даже в высокой степени загрязненная  сибиреязвенными палочками, в конце концов, очищается от них по мере их отмирания».</w:t>
      </w:r>
      <w:r>
        <w:rPr>
          <w:position w:val="0"/>
          <w:sz w:val="28"/>
          <w:vertAlign w:val="baseline"/>
        </w:rPr>
        <w:t xml:space="preserve"> Этот факт подтверждается работами исследователей, изучавших степень загрязненности почвы возбудителем этой инфекции.  По данным Р.Д.Хурай (1994) в Краснодарском крае, исследовав больше 50 тыс. экспертиз, из почвы выделили всего 16 штаммов возбудителя сибирской язвы, 5 из числа которых оказались с изменёнными свойствами, указывающими на процесс  отмирания.</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Но вопрос в другом. Как же из глубины почвы споры могут попасть к  животным?  Рассуждений, предположений и домыслов на эту тему много. Тут и дождевые черви, и потоки воды, и земляные работы. Но почему-то не обращают внимания на логическую неувязку; там, где проводят земляные работы, там животным делать нечего.   Утверждают, что в современных условиях  в их организм  споры попадают через рот  с кормом  или  водой.    Но почему-то не принимают во внимание работу Л.Пастера, Ру и Шамберлана, показавшую трудности орального заражения животных сибирской язвой. Такое заражение происходило только у отдельных животных с травмированной до кровотечения слизистой оболочкой ротовой полости. Но это уже не оральное,  а парентеральное заражение.  Оставляют  без внимания и работы  Ж.Г.Роже (1894),  В.Ф.Нагорского (1902), Т.Оппермана (1906),   С.Н.Вышелесского (1940), В.С.Федосеева с сотрудниками (1975),  Е.С.Сарымсакова и Л.И.Ефановой (1976) и др. исследователей.  Все они подтвердили, что скармливание животным даже очень больших доз возбудителя сибирской язвы не приводит к  заболеванию. После скармливания им контаминированного  возбудителем сибирской язвы корма, из экскрементов  таких животных до 14 дней выделяют  его споры.  Оставляют без внимания и работы  Н.А.Михина (1929),  Н.Н.Виноградова (1931),  </w:t>
      </w:r>
      <w:r>
        <w:rPr>
          <w:position w:val="0"/>
          <w:sz w:val="28"/>
          <w:vertAlign w:val="baseline"/>
          <w:lang w:val="en-US"/>
        </w:rPr>
        <w:t>Sanarelli</w:t>
      </w:r>
      <w:r>
        <w:rPr>
          <w:position w:val="0"/>
          <w:sz w:val="28"/>
          <w:vertAlign w:val="baseline"/>
        </w:rPr>
        <w:t xml:space="preserve"> (1925)  и др., доказавшие губительное действие  желудочного и кишечного соков на возбудителя сибирской язвы. Но исследователи, мало знакомые с эпизоотическим процессом сибирской язвы, проводят различные искусственные эксперименты, не имеющие никакого сходства с естественным инфицированием животных этой инфекционной болезнью, только для того, чтобы поддержать догму о роли орального заражения.   Прикладываются усилия сохранить  эти «почвенные очаги» и их «страшилкой» отвлекать внимание от истинных источников и механизмов передачи возбудителя инфекции.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Можно привести много других эпизоотологических аргументов, подтверждающих, что заражение животных происходит не через рот.  «Почвенные очаги» сибирской язвы не имеют  никакого отношения к заражению животных этой инфекцией.    Мы, с помощью теории вероятностей, показали, что если бы принятые в настоящее время критерии причин вспышек сибирской язвы (почвенность, оральное заражение, и др.) действительно являлись причиной неблагополучия, то  эту инфекционную болезнь  регистрировали  бы всего  один раз в 210 тыс.  лет (С.И.Джупина, 1976).</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Многие могут сомневаться в объективности  изложенных знаний. Сомнение – дело очень хорошее. Но если есть сомнение, то надо его проверить. Для этого необходимо провести  несколько, вполне выполнимых для современных научно-исследовательских институтов, и достаточно информативных экспериментов. </w:t>
      </w:r>
    </w:p>
    <w:p>
      <w:pPr>
        <w:pStyle w:val="Normal"/>
        <w:ind w:left="-180" w:hanging="0"/>
        <w:jc w:val="both"/>
        <w:rPr/>
      </w:pPr>
      <w:r>
        <w:rPr>
          <w:position w:val="0"/>
          <w:sz w:val="28"/>
          <w:vertAlign w:val="baseline"/>
        </w:rPr>
        <w:t xml:space="preserve">    </w:t>
      </w:r>
      <w:r>
        <w:rPr>
          <w:position w:val="0"/>
          <w:sz w:val="28"/>
          <w:vertAlign w:val="baseline"/>
        </w:rPr>
        <w:t>В два больших стеклянных аквариума разместить по 15-20 белых мышек. В одном их них  мышек ежедневно кормить принятым в лаборатории рационом, а в другом – только культурой возбудителя сибирской язвы. Через 20 – 25 дней  мышек заразить парентерально минимальной дозой того же возбудителя сибирской язвы, которого им скармливали.  Если  опыт на лабораторных животных не снимет сомнения в отношении ложности мысли об оральном  механизме заражения животных сибирской язвой, то его можно повторить на овцах или животных других видов.</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Мы, с Б.Х.Шушаевым (1981),  ежедневно в течение 20 дней скармливали  баранам вегетативную и споровую формы возбудителя сибирской язвы  с грубыми колющими кормами и толченым стеклом. Перед скармливанием травмировали слизистую оболочку ротовой полости и языка уколами  спаренных инъекционных игл.  Бараны не заболели.   Двух  из числа опытных,  заразили парентерально  возбудителем сибирской язвы, в дозах, меньших в 20 и 300 раз, по сравнению с теми,  которые ежедневно скармливали.  Бараны погибли через 6 и 7 часов.</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По нашему мнению, таких экспериментальных исследований вполне достаточно, чтобы  подходить к оценке  эпизоотологического значения так называемых «почвенных очагов» этой инфекционной болезни с иных теоретических эпизоотологических концепций.</w:t>
      </w:r>
    </w:p>
    <w:p>
      <w:pPr>
        <w:pStyle w:val="Normal"/>
        <w:ind w:left="-180" w:hanging="0"/>
        <w:jc w:val="both"/>
        <w:rPr/>
      </w:pPr>
      <w:r>
        <w:rPr>
          <w:position w:val="0"/>
          <w:sz w:val="28"/>
          <w:vertAlign w:val="baseline"/>
        </w:rPr>
        <w:t xml:space="preserve">    </w:t>
      </w:r>
      <w:r>
        <w:rPr>
          <w:position w:val="0"/>
          <w:sz w:val="28"/>
          <w:vertAlign w:val="baseline"/>
        </w:rPr>
        <w:t>Одновременно следует ответить и на другой актуальный вопрос. Каким же пусковым механизмом  эпизоотического процесса обеспечивается инфицирование животных сибирской язвой?</w:t>
      </w:r>
    </w:p>
    <w:p>
      <w:pPr>
        <w:pStyle w:val="Normal"/>
        <w:ind w:left="-180" w:hanging="0"/>
        <w:jc w:val="both"/>
        <w:rPr/>
      </w:pPr>
      <w:r>
        <w:rPr>
          <w:position w:val="0"/>
          <w:sz w:val="28"/>
          <w:vertAlign w:val="baseline"/>
        </w:rPr>
        <w:t xml:space="preserve">   </w:t>
      </w:r>
      <w:r>
        <w:rPr>
          <w:position w:val="0"/>
          <w:sz w:val="28"/>
          <w:vertAlign w:val="baseline"/>
        </w:rPr>
        <w:t xml:space="preserve">Прежде всего, надо признать, что сибирская язва это болезнь септическая. Заражение происходит только в том случае, когда её возбудитель  попадает в кровяное русло. Доказано многими исследователями, что механизмом такого заражения обеспечивали  слепни, переносившие возбудителя сибирской язвы от больных животных к здоровым (В.Ф.Нагорский,1902;  С.Н.Вышелесский, 1916;  И.Вагин, 1930; Б.Н.Первушин, 1931; Н.Г.Олсуфьев и П.П.Лелеп, 1935;  П.П.Лелеп, 1936;  Л.Д.Николаевский, 1936;  Л.А.Розеньер, 1948; . </w:t>
      </w:r>
      <w:r>
        <w:rPr>
          <w:position w:val="0"/>
          <w:sz w:val="28"/>
          <w:vertAlign w:val="baseline"/>
          <w:lang w:val="en-US"/>
        </w:rPr>
        <w:t xml:space="preserve">P.S.Viljoen et al., 1928; N.F.Villiams, 1932; A.J.Brandt, 1938, </w:t>
      </w:r>
      <w:r>
        <w:rPr>
          <w:position w:val="0"/>
          <w:sz w:val="28"/>
          <w:vertAlign w:val="baseline"/>
        </w:rPr>
        <w:t>и</w:t>
      </w:r>
      <w:r>
        <w:rPr>
          <w:position w:val="0"/>
          <w:sz w:val="28"/>
          <w:vertAlign w:val="baseline"/>
          <w:lang w:val="en-US"/>
        </w:rPr>
        <w:t xml:space="preserve"> </w:t>
      </w:r>
      <w:r>
        <w:rPr>
          <w:position w:val="0"/>
          <w:sz w:val="28"/>
          <w:vertAlign w:val="baseline"/>
        </w:rPr>
        <w:t>др</w:t>
      </w:r>
      <w:r>
        <w:rPr>
          <w:position w:val="0"/>
          <w:sz w:val="28"/>
          <w:vertAlign w:val="baseline"/>
          <w:lang w:val="en-US"/>
        </w:rPr>
        <w:t xml:space="preserve">.). </w:t>
      </w:r>
    </w:p>
    <w:p>
      <w:pPr>
        <w:pStyle w:val="Normal"/>
        <w:ind w:left="-180" w:hanging="0"/>
        <w:jc w:val="both"/>
        <w:rPr>
          <w:position w:val="0"/>
          <w:sz w:val="24"/>
          <w:vertAlign w:val="baseline"/>
        </w:rPr>
      </w:pPr>
      <w:r>
        <w:rPr>
          <w:position w:val="0"/>
          <w:sz w:val="28"/>
          <w:vertAlign w:val="baseline"/>
          <w:lang w:val="en-US"/>
        </w:rPr>
        <w:t xml:space="preserve">     </w:t>
      </w:r>
      <w:r>
        <w:rPr>
          <w:position w:val="0"/>
          <w:sz w:val="28"/>
          <w:vertAlign w:val="baseline"/>
        </w:rPr>
        <w:t>Массовая вакцинация животных блокировала такой механизм передачи возбудителя  инфекции. Но, как в период, когда вакцин не применяли, так и в настоящее время, происходит первичное инфицирование сельскохозяйственных животных от облигатного хозяина возбудителя этой инфекции.  Есть основание таким хозяином  считать грызунов.   Вирулентного возбудителя сибирской язвы выделяли из организма клинически здоровых грызунов А.Ф.Наджафов (1965, 1970, 1971), Е.Е.Пунский и Ф.С.Цибулевская (1958), В.Н.Лебедев и В.М.Стреляева (1969), Т.А.Бурдаченко (1977),  Г.Г.Бактыгалиев и др.(1972), Ю.Е.Горшков (1971),  А.Г.Король (1973), и др.</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Б.Л.Черкасский и Л.М.Марчук (1971)  показали,  что на многих противочумных станциях в естественных условиях от клинически здоровых грызунов выделяли вирулентные штаммы возбудителя сибирской язвы.   Грызуны, как известно, являются прокормителями клещей. А они в определённые сезоны нападают на сельскохозяйственных животных. Заболевание сибирской язвой животных и людей после укусов клещей наблюдали А.Н.Куняев (1908),  Л.А.Розеньер (1948), В.М.Феньев (1969), и др.  Больше того,  </w:t>
      </w:r>
      <w:r>
        <w:rPr>
          <w:position w:val="0"/>
          <w:sz w:val="28"/>
          <w:vertAlign w:val="baseline"/>
          <w:lang w:val="en-US"/>
        </w:rPr>
        <w:t>E</w:t>
      </w:r>
      <w:r>
        <w:rPr>
          <w:position w:val="0"/>
          <w:sz w:val="28"/>
          <w:vertAlign w:val="baseline"/>
        </w:rPr>
        <w:t>.</w:t>
      </w:r>
      <w:r>
        <w:rPr>
          <w:position w:val="0"/>
          <w:sz w:val="28"/>
          <w:vertAlign w:val="baseline"/>
          <w:lang w:val="en-US"/>
        </w:rPr>
        <w:t>Hindle</w:t>
      </w:r>
      <w:r>
        <w:rPr>
          <w:position w:val="0"/>
          <w:sz w:val="28"/>
          <w:vertAlign w:val="baseline"/>
        </w:rPr>
        <w:t xml:space="preserve"> </w:t>
      </w:r>
      <w:r>
        <w:rPr>
          <w:position w:val="0"/>
          <w:sz w:val="28"/>
          <w:vertAlign w:val="baseline"/>
          <w:lang w:val="en-US"/>
        </w:rPr>
        <w:t>and</w:t>
      </w:r>
      <w:r>
        <w:rPr>
          <w:position w:val="0"/>
          <w:sz w:val="28"/>
          <w:vertAlign w:val="baseline"/>
        </w:rPr>
        <w:t xml:space="preserve"> </w:t>
      </w:r>
      <w:r>
        <w:rPr>
          <w:position w:val="0"/>
          <w:sz w:val="28"/>
          <w:vertAlign w:val="baseline"/>
          <w:lang w:val="en-US"/>
        </w:rPr>
        <w:t>J</w:t>
      </w:r>
      <w:r>
        <w:rPr>
          <w:position w:val="0"/>
          <w:sz w:val="28"/>
          <w:vertAlign w:val="baseline"/>
        </w:rPr>
        <w:t>.</w:t>
      </w:r>
      <w:r>
        <w:rPr>
          <w:position w:val="0"/>
          <w:sz w:val="28"/>
          <w:vertAlign w:val="baseline"/>
          <w:lang w:val="en-US"/>
        </w:rPr>
        <w:t>T</w:t>
      </w:r>
      <w:r>
        <w:rPr>
          <w:position w:val="0"/>
          <w:sz w:val="28"/>
          <w:vertAlign w:val="baseline"/>
        </w:rPr>
        <w:t>.</w:t>
      </w:r>
      <w:r>
        <w:rPr>
          <w:position w:val="0"/>
          <w:sz w:val="28"/>
          <w:vertAlign w:val="baseline"/>
          <w:lang w:val="en-US"/>
        </w:rPr>
        <w:t>Duncan</w:t>
      </w:r>
      <w:r>
        <w:rPr>
          <w:position w:val="0"/>
          <w:sz w:val="28"/>
          <w:vertAlign w:val="baseline"/>
        </w:rPr>
        <w:t xml:space="preserve"> (1925),  </w:t>
      </w:r>
      <w:r>
        <w:rPr>
          <w:position w:val="0"/>
          <w:sz w:val="28"/>
          <w:vertAlign w:val="baseline"/>
          <w:lang w:val="en-US"/>
        </w:rPr>
        <w:t>J</w:t>
      </w:r>
      <w:r>
        <w:rPr>
          <w:position w:val="0"/>
          <w:sz w:val="28"/>
          <w:vertAlign w:val="baseline"/>
        </w:rPr>
        <w:t>.</w:t>
      </w:r>
      <w:r>
        <w:rPr>
          <w:position w:val="0"/>
          <w:sz w:val="28"/>
          <w:vertAlign w:val="baseline"/>
          <w:lang w:val="en-US"/>
        </w:rPr>
        <w:t>T</w:t>
      </w:r>
      <w:r>
        <w:rPr>
          <w:position w:val="0"/>
          <w:sz w:val="28"/>
          <w:vertAlign w:val="baseline"/>
        </w:rPr>
        <w:t>.</w:t>
      </w:r>
      <w:r>
        <w:rPr>
          <w:position w:val="0"/>
          <w:sz w:val="28"/>
          <w:vertAlign w:val="baseline"/>
          <w:lang w:val="en-US"/>
        </w:rPr>
        <w:t>Duncan</w:t>
      </w:r>
      <w:r>
        <w:rPr>
          <w:position w:val="0"/>
          <w:sz w:val="28"/>
          <w:vertAlign w:val="baseline"/>
        </w:rPr>
        <w:t xml:space="preserve"> (1926),   Д.Петров (1966) и др. экспериментально доказали  возможность такого переноса возбудителя сибирской язвы. Сезон нападения клещей на животных совпадает с сезоном максимального подъема проявления эпизоотического процесса сибирской язвы.</w:t>
      </w:r>
    </w:p>
    <w:p>
      <w:pPr>
        <w:pStyle w:val="Normal"/>
        <w:ind w:left="-180" w:hanging="0"/>
        <w:jc w:val="both"/>
        <w:rPr/>
      </w:pPr>
      <w:r>
        <w:rPr>
          <w:position w:val="0"/>
          <w:sz w:val="28"/>
          <w:vertAlign w:val="baseline"/>
        </w:rPr>
        <w:t xml:space="preserve">     </w:t>
      </w:r>
      <w:r>
        <w:rPr>
          <w:position w:val="0"/>
          <w:sz w:val="28"/>
          <w:vertAlign w:val="baseline"/>
        </w:rPr>
        <w:t>Если эти исследования взять на вооружение,  то легко объясняется  ежегодно повторяющаяся  сезонность вспышек этой инфекционной болезни.   Объясняются и  особенности территориальной приуроченности сибирской язвы к определённым местам юга России, и сравнительное благополучие ранее в высшей степени пораженных этой инфекцией, северных регионов. В годы, когда на юге России благополучие поддерживается высоким уровнем вакцинации сельскохозяйственных животных, в северных регионах не происходят вспышки этой инфекционной болезни даже при низком уровне  специфической профилактики. Необходимость пересмотра стратегии контроля над эпизоотическим процессом сибирской язвы подтверждают  и другие  закономерности  его проявления.</w:t>
      </w:r>
    </w:p>
    <w:p>
      <w:pPr>
        <w:pStyle w:val="Normal"/>
        <w:ind w:left="-180" w:hanging="0"/>
        <w:jc w:val="both"/>
        <w:rPr/>
      </w:pPr>
      <w:r>
        <w:rPr>
          <w:position w:val="0"/>
          <w:sz w:val="28"/>
          <w:vertAlign w:val="baseline"/>
        </w:rPr>
        <w:t xml:space="preserve">     </w:t>
      </w:r>
      <w:r>
        <w:rPr>
          <w:position w:val="0"/>
          <w:sz w:val="28"/>
          <w:vertAlign w:val="baseline"/>
        </w:rPr>
        <w:t xml:space="preserve">Этих исследований вполне достаточно, чтобы объективно понимать механизм заражения животных сибирской язвой, и проводимую в настоящее время защиту животных от этой инфекции с помощью вакцин,   дополнить  наступательными мероприятиями, в виде акарицидных    и дератизационных обработок. </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Возникшие сомнения можно легко проверить комплексными экспедиционными исследованиями в зоне повышенной заболеваемости животных этой инфекционной болезнью (Северный Кавказ, Поволжье, Оренбургская область).</w:t>
      </w:r>
    </w:p>
    <w:p>
      <w:pPr>
        <w:pStyle w:val="Normal"/>
        <w:ind w:left="-180" w:hanging="0"/>
        <w:jc w:val="both"/>
        <w:rPr>
          <w:position w:val="0"/>
          <w:sz w:val="24"/>
          <w:vertAlign w:val="baseline"/>
        </w:rPr>
      </w:pPr>
      <w:r>
        <w:rPr>
          <w:position w:val="0"/>
          <w:sz w:val="28"/>
          <w:vertAlign w:val="baseline"/>
        </w:rPr>
        <w:t xml:space="preserve">      </w:t>
      </w:r>
      <w:r>
        <w:rPr>
          <w:position w:val="0"/>
          <w:sz w:val="28"/>
          <w:vertAlign w:val="baseline"/>
        </w:rPr>
        <w:t xml:space="preserve">В заключение необходимо отметить, что активное воздействие на эпизоотический процесс существенно дополнит защиту животных от инфекционных болезней с помощью вакцин. Воздействия на резервуары и источники возбудителя инфекции,  пути, механизмы и факторы его передачи, пусковые механизмы и движущие силы эпизоотического процесса будут способствовать обеспечению надёжного благополучия животных по инфекционным болезням. Изучение этих компонентов эпизоотического процесса  необходимо  проводить только экспедиционными исследованиями. Знания, полученные при таких исследованиях, определяются как фундаментальные. </w:t>
      </w:r>
    </w:p>
    <w:p>
      <w:pPr>
        <w:pStyle w:val="Normal"/>
        <w:ind w:left="-180" w:hanging="0"/>
        <w:jc w:val="both"/>
        <w:rPr>
          <w:position w:val="0"/>
          <w:sz w:val="24"/>
          <w:vertAlign w:val="baseline"/>
        </w:rPr>
      </w:pPr>
      <w:r>
        <w:rPr>
          <w:position w:val="0"/>
          <w:sz w:val="24"/>
          <w:vertAlign w:val="baseline"/>
        </w:rPr>
      </w:r>
    </w:p>
    <w:p>
      <w:pPr>
        <w:pStyle w:val="Normal"/>
        <w:ind w:left="-180" w:hanging="0"/>
        <w:jc w:val="center"/>
        <w:rPr>
          <w:position w:val="0"/>
          <w:sz w:val="24"/>
          <w:sz w:val="24"/>
          <w:szCs w:val="24"/>
          <w:vertAlign w:val="baseline"/>
        </w:rPr>
      </w:pPr>
      <w:r>
        <w:rPr>
          <w:position w:val="0"/>
          <w:sz w:val="24"/>
          <w:sz w:val="24"/>
          <w:szCs w:val="24"/>
          <w:vertAlign w:val="baseline"/>
        </w:rPr>
        <w:t>Литература</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Бактыгалиев Г.Г., Лиманский Н.П., Лаврентьев А.Ф.,  Иванов С.И.,  Алтухов А.А.,  Филимонов Л.В.,  Волобуев В.К.,  Рыбак Е.И., Горбунова Э.Ф., Тобышбаев Ж.Т.  К вопросу естественной зараженности диких животных разными микробами.  В книге V111 Всесоюзная конференция  по природной очаговости болезней  животных и охране их численности, том 1, Киров, 1972.</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Бурдаченко Т.А. Бактериальные болезни песчанок и других  млекопитающих Туркмении.  В сборнике «Экология  и медицинское значение песчанок фауны СССР» М., 1977.</w:t>
      </w:r>
    </w:p>
    <w:p>
      <w:pPr>
        <w:pStyle w:val="Normal"/>
        <w:ind w:left="-180" w:hanging="0"/>
        <w:jc w:val="both"/>
        <w:rPr/>
      </w:pPr>
      <w:r>
        <w:rPr>
          <w:position w:val="0"/>
          <w:sz w:val="24"/>
          <w:sz w:val="24"/>
          <w:szCs w:val="24"/>
          <w:vertAlign w:val="baseline"/>
        </w:rPr>
        <w:t xml:space="preserve">     </w:t>
      </w:r>
      <w:r>
        <w:rPr>
          <w:position w:val="0"/>
          <w:sz w:val="24"/>
          <w:sz w:val="24"/>
          <w:szCs w:val="24"/>
          <w:vertAlign w:val="baseline"/>
        </w:rPr>
        <w:t>Вагин И. Некоторые замечания по данным эпизоотии сибирской язвы в Челябинском округе // Практическая ветеринария. - 1930. - №5/6. - с. 433 - 448</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Виноградов А.А., Байтин И.А. Сибирская язва как почвенная инфекция // Сибирская язва: Работы Х1 пленума ветеринарной секции ВАСХНИЛ, г. Уфа, 25-31 мая 1938 г. - Сельхлзгиз, 1940. - с. 20 -37</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Вышелесский С.Н  Очерки деятельности Архангельской ветеринарно-бактериологической  лаборатории МВД за 1915 год // Архив ветеринарных наук, 1916. - Книга 7. - с. 868 - 882.</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Вышелесский   Сибирская язва // Частная эпизоотология. - М., Сельхозгиз, 1940. - 1940. - с. 7 - 19. </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Горшков Ю.Е. Случай выявления культуры возбудителя сибирской язвы от полевки-экономки // ЖМЭИ. - 1971. - №5. - с. 144</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Джупина С.И.  Попытка теоретического обоснования  современных особенностей эпизоотической ситуации сибирской язвы.  В кн.: Бюллетень ВИЭВ,  выпуск </w:t>
      </w:r>
      <w:r>
        <w:rPr>
          <w:position w:val="0"/>
          <w:sz w:val="24"/>
          <w:sz w:val="24"/>
          <w:szCs w:val="24"/>
          <w:vertAlign w:val="baseline"/>
          <w:lang w:val="en-US"/>
        </w:rPr>
        <w:t>XX</w:t>
      </w:r>
      <w:r>
        <w:rPr>
          <w:position w:val="0"/>
          <w:sz w:val="24"/>
          <w:sz w:val="24"/>
          <w:szCs w:val="24"/>
          <w:vertAlign w:val="baseline"/>
        </w:rPr>
        <w:t xml:space="preserve">VI, М., 1976, с. 3 - 5, </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Джупина С.И. К вопросу о путях передачи возбудителя и механизмах естественного заражения животных сибирской язвой. В кн.: Бюллетень ВИЭВ,  выпуск  ХХVI, М., 1976, с. 6 - 10</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Джупина С.И., Шушаев Б.Х. Пути заражения животных сибирской язвой.  Научно-технический бюллетень, выпуск 33, ИЭВСиДВ СО ВАСХНИЛ, Новосибирск, 1981, с. 3-5</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Жданов  В.М.  Методологические вопросы инфекционной  патологии и эпидемиологии // Методологические проблемы современной медицины. - М., 1965. - с. 173 - 188</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Король А.Г. Участие мышевидных грызунов в круговороте сибиреязвенной инфекции в природе / ЖМЭИ. - 1973. - №2. - с. 17-20</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Куняев А.Н.  Сибирская язва и клещи. Русский журнал кожных и венерических болезней. Том ХV, отдельный выпуск. Харьков, 1908, с. 1 - 5</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Лелеп П.П. К вопросу о значении слепней в  распространении сибирской язвы / Сборник научных работ Омского НИВИ. - Омск, 1936. - Вып. 2. - с. 70 -79</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Лебедев В.Н. и Стреляева В.М. О естественном заражении мышевидных грызунов  возбудителем сибирской язвы // ЖМЭИ.- 1969.- №1, - с. 137 - 140.</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Михин Н.А. Сибирская язва домашних животных // Курс частной микробиологии.- М., 1929.</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Нагорский В.Ф. Сибирская язва. Опыт эпизоотологии как учения о причинах и процессе массового развития заразных болезней домашних животных // Приложение к журналу «Архив ветеринарных наук». - СПб, -  1902. -  96 с.</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Наджафов  А.Ф.  Случай выделения  </w:t>
      </w:r>
      <w:r>
        <w:rPr>
          <w:position w:val="0"/>
          <w:sz w:val="24"/>
          <w:sz w:val="24"/>
          <w:szCs w:val="24"/>
          <w:vertAlign w:val="baseline"/>
          <w:lang w:val="en-US"/>
        </w:rPr>
        <w:t>Bac</w:t>
      </w:r>
      <w:r>
        <w:rPr>
          <w:position w:val="0"/>
          <w:sz w:val="24"/>
          <w:sz w:val="24"/>
          <w:szCs w:val="24"/>
          <w:vertAlign w:val="baseline"/>
        </w:rPr>
        <w:t xml:space="preserve">. </w:t>
      </w:r>
      <w:r>
        <w:rPr>
          <w:position w:val="0"/>
          <w:sz w:val="24"/>
          <w:sz w:val="24"/>
          <w:szCs w:val="24"/>
          <w:vertAlign w:val="baseline"/>
          <w:lang w:val="en-US"/>
        </w:rPr>
        <w:t>anthracis</w:t>
      </w:r>
      <w:r>
        <w:rPr>
          <w:position w:val="0"/>
          <w:sz w:val="24"/>
          <w:sz w:val="24"/>
          <w:szCs w:val="24"/>
          <w:vertAlign w:val="baseline"/>
        </w:rPr>
        <w:t xml:space="preserve">  от краснохвостых песчанок. Сообщение 1. Труды Азербайджанского НИИЭМиГ им. Г.М. Мусабекова, том ХХV,  Баку, 1965, с. 135 - 136.</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Наджафов А.Ф. Изучение чувствительности и механизма заражения сибирской язвой  краснохвостых песчанок.  В книге: Особоопасные инфекции на Кавказе. Вып. 2, Ставрополь, 1970, с. 176 - 178.</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Наджафов  А.Ф. Роль полевых грызунов в распространении сибирской язвы в природе. В кн.: Актуальные вопросы профилактики сибирской язвы в СССР: Материалы  V111 пленарного заседания  Междуведомственной комиссии по борьбе с сибирской язвой, 6 - 8 апреля  1971 7., М., 1971, с. 77 - 78</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Николаевский   Л.Д.  Мероприятия в оленеводстве против сибирской язвы. Издательство Главсевморпути,  Ленинград, 1936, 106 с.</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Олсуфьев Н.Г. и  Лелеп П.П. О значении слепней в распространении сибирской язвы // Паразиты, переносчики и ядовитые животные. - М., 1935. - с. 145-197.</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Опперман Т. Экспериментальные исследования относительно этиологии случаев естественной сибирской язвы // Архив вет.  наук. - СПб., 1906.- Книга 4.- с. 462 - 464.</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Первушин Б.П.  Сибирская язва в Омском округе в эпизоотию 1929 года// Архив Омского медицинского института. - Омск, 1931. - Книга 2, - с. 351-378.</w:t>
      </w:r>
    </w:p>
    <w:p>
      <w:pPr>
        <w:pStyle w:val="Normal"/>
        <w:ind w:left="-180" w:hanging="0"/>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Пунский Е.Е.и Цибулевская Ф.С.  Восприимчивость больших песчанок (</w:t>
      </w:r>
      <w:r>
        <w:rPr>
          <w:position w:val="0"/>
          <w:sz w:val="24"/>
          <w:sz w:val="24"/>
          <w:szCs w:val="24"/>
          <w:vertAlign w:val="baseline"/>
          <w:lang w:val="en-US"/>
        </w:rPr>
        <w:t>Rhambomys</w:t>
      </w:r>
      <w:r>
        <w:rPr>
          <w:position w:val="0"/>
          <w:sz w:val="24"/>
          <w:sz w:val="24"/>
          <w:szCs w:val="24"/>
          <w:vertAlign w:val="baseline"/>
        </w:rPr>
        <w:t xml:space="preserve"> </w:t>
      </w:r>
      <w:r>
        <w:rPr>
          <w:position w:val="0"/>
          <w:sz w:val="24"/>
          <w:sz w:val="24"/>
          <w:szCs w:val="24"/>
          <w:vertAlign w:val="baseline"/>
          <w:lang w:val="en-US"/>
        </w:rPr>
        <w:t>Opimys</w:t>
      </w:r>
      <w:r>
        <w:rPr>
          <w:position w:val="0"/>
          <w:sz w:val="24"/>
          <w:sz w:val="24"/>
          <w:szCs w:val="24"/>
          <w:vertAlign w:val="baseline"/>
        </w:rPr>
        <w:t xml:space="preserve"> </w:t>
      </w:r>
      <w:r>
        <w:rPr>
          <w:position w:val="0"/>
          <w:sz w:val="24"/>
          <w:sz w:val="24"/>
          <w:szCs w:val="24"/>
          <w:vertAlign w:val="baseline"/>
          <w:lang w:val="en-US"/>
        </w:rPr>
        <w:t>Zicht</w:t>
      </w:r>
      <w:r>
        <w:rPr>
          <w:position w:val="0"/>
          <w:sz w:val="24"/>
          <w:sz w:val="24"/>
          <w:szCs w:val="24"/>
          <w:vertAlign w:val="baseline"/>
        </w:rPr>
        <w:t>) к сибирской язве // ЖМЭИ. - 1958.- «11. - с. 105 - 112.</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Роже Ж.Г.  Заразные болезни, свойственные как людям, так и животным.  СПб,  1894.</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Розеньер  Л.А.  Сибирская язва у человека.  Кишинёв, 1948.</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Сарымсаков Е.С., Ефанова Л.И.  Изучение продолжительности выделения возбудителя сибирской язвы экспериментально зараженными овцами // Бюллетень ВИЭВ. - 1976.- Выпуск 26. - с. 11-13</w:t>
      </w:r>
    </w:p>
    <w:p>
      <w:pPr>
        <w:pStyle w:val="Normal"/>
        <w:jc w:val="both"/>
        <w:rPr/>
      </w:pPr>
      <w:r>
        <w:rPr>
          <w:position w:val="0"/>
          <w:sz w:val="24"/>
          <w:sz w:val="24"/>
          <w:szCs w:val="24"/>
          <w:vertAlign w:val="baseline"/>
        </w:rPr>
        <w:t xml:space="preserve">   </w:t>
      </w:r>
      <w:r>
        <w:rPr>
          <w:position w:val="0"/>
          <w:sz w:val="24"/>
          <w:sz w:val="24"/>
          <w:szCs w:val="24"/>
          <w:vertAlign w:val="baseline"/>
        </w:rPr>
        <w:t>Сарымсаков Е.С. Эпизоотология сибирской язвы  и её профилактика в Семипалатинской области: Автореферат диссертации на соискание ученой степени  кандидата ветеринарных наук. - Новосибирск, 1980. - 21 с.</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Федосеев В.С., Сарымсаков Е.С., Жанузаков Н.Ж.  Некоторые вопросы эпизоотологии сибирской язвы в Семипалатинской области // Вестник с.-х. науки Казахстана. - 1975.- №12.- с. 88-90</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Феньев  В.М.  Сибирская язва в Дагестане. ЖМЭИ, « 12, 1969, с. 118 - 121. </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Хурай Р.Д. Эпизоотология и специфическая профилактика сибирской язвы сельскохозяйственных животных в условиях Краснодарского края. Автореферат диссертации на соискание ученой степени кандидата ветеринарных наук. - М., 1994. - с.20. </w:t>
      </w:r>
    </w:p>
    <w:p>
      <w:pPr>
        <w:pStyle w:val="Normal"/>
        <w:jc w:val="both"/>
        <w:rPr>
          <w:position w:val="0"/>
          <w:sz w:val="24"/>
          <w:sz w:val="24"/>
          <w:szCs w:val="24"/>
          <w:vertAlign w:val="baseline"/>
        </w:rPr>
      </w:pPr>
      <w:r>
        <w:rPr>
          <w:position w:val="0"/>
          <w:sz w:val="24"/>
          <w:sz w:val="24"/>
          <w:szCs w:val="24"/>
          <w:vertAlign w:val="baseline"/>
        </w:rPr>
        <w:t xml:space="preserve">   </w:t>
      </w:r>
      <w:r>
        <w:rPr>
          <w:position w:val="0"/>
          <w:sz w:val="24"/>
          <w:sz w:val="24"/>
          <w:szCs w:val="24"/>
          <w:vertAlign w:val="baseline"/>
        </w:rPr>
        <w:t xml:space="preserve">Черкасский Б.Л. и Марчук Л.М. О естественной инфицированности </w:t>
      </w:r>
      <w:r>
        <w:rPr>
          <w:position w:val="0"/>
          <w:sz w:val="24"/>
          <w:sz w:val="24"/>
          <w:szCs w:val="24"/>
          <w:vertAlign w:val="baseline"/>
          <w:lang w:val="en-US"/>
        </w:rPr>
        <w:t>Bac</w:t>
      </w:r>
      <w:r>
        <w:rPr>
          <w:position w:val="0"/>
          <w:sz w:val="24"/>
          <w:sz w:val="24"/>
          <w:szCs w:val="24"/>
          <w:vertAlign w:val="baseline"/>
        </w:rPr>
        <w:t>.</w:t>
      </w:r>
      <w:r>
        <w:rPr>
          <w:position w:val="0"/>
          <w:sz w:val="24"/>
          <w:sz w:val="24"/>
          <w:szCs w:val="24"/>
          <w:vertAlign w:val="baseline"/>
          <w:lang w:val="en-US"/>
        </w:rPr>
        <w:t>anthracis</w:t>
      </w:r>
      <w:r>
        <w:rPr>
          <w:position w:val="0"/>
          <w:sz w:val="24"/>
          <w:sz w:val="24"/>
          <w:szCs w:val="24"/>
          <w:vertAlign w:val="baseline"/>
        </w:rPr>
        <w:t xml:space="preserve"> мышевидных грызунов и клещей на территории СССР // ЖМЭИ. - 1971. - №5 - с. 45-48</w:t>
      </w:r>
    </w:p>
    <w:p>
      <w:pPr>
        <w:pStyle w:val="Normal"/>
        <w:jc w:val="both"/>
        <w:rPr>
          <w:position w:val="0"/>
          <w:sz w:val="24"/>
          <w:sz w:val="24"/>
          <w:szCs w:val="24"/>
          <w:vertAlign w:val="baseline"/>
          <w:lang w:val="en-US"/>
        </w:rPr>
      </w:pPr>
      <w:r>
        <w:rPr>
          <w:position w:val="0"/>
          <w:sz w:val="24"/>
          <w:sz w:val="24"/>
          <w:szCs w:val="24"/>
          <w:vertAlign w:val="baseline"/>
        </w:rPr>
        <w:t xml:space="preserve">   </w:t>
      </w:r>
      <w:r>
        <w:rPr>
          <w:position w:val="0"/>
          <w:sz w:val="24"/>
          <w:sz w:val="24"/>
          <w:szCs w:val="24"/>
          <w:vertAlign w:val="baseline"/>
          <w:lang w:val="en-US"/>
        </w:rPr>
        <w:t>Brandt</w:t>
      </w:r>
      <w:r>
        <w:rPr>
          <w:position w:val="0"/>
          <w:sz w:val="24"/>
          <w:sz w:val="24"/>
          <w:szCs w:val="24"/>
          <w:vertAlign w:val="baseline"/>
        </w:rPr>
        <w:t xml:space="preserve"> </w:t>
      </w:r>
      <w:r>
        <w:rPr>
          <w:position w:val="0"/>
          <w:sz w:val="24"/>
          <w:sz w:val="24"/>
          <w:szCs w:val="24"/>
          <w:vertAlign w:val="baseline"/>
          <w:lang w:val="en-US"/>
        </w:rPr>
        <w:t>A</w:t>
      </w:r>
      <w:r>
        <w:rPr>
          <w:position w:val="0"/>
          <w:sz w:val="24"/>
          <w:sz w:val="24"/>
          <w:szCs w:val="24"/>
          <w:vertAlign w:val="baseline"/>
        </w:rPr>
        <w:t>.</w:t>
      </w:r>
      <w:r>
        <w:rPr>
          <w:position w:val="0"/>
          <w:sz w:val="24"/>
          <w:sz w:val="24"/>
          <w:szCs w:val="24"/>
          <w:vertAlign w:val="baseline"/>
          <w:lang w:val="en-US"/>
        </w:rPr>
        <w:t>J</w:t>
      </w:r>
      <w:r>
        <w:rPr>
          <w:position w:val="0"/>
          <w:sz w:val="24"/>
          <w:sz w:val="24"/>
          <w:szCs w:val="24"/>
          <w:vertAlign w:val="baseline"/>
        </w:rPr>
        <w:t xml:space="preserve">. </w:t>
      </w:r>
      <w:r>
        <w:rPr>
          <w:position w:val="0"/>
          <w:sz w:val="24"/>
          <w:sz w:val="24"/>
          <w:szCs w:val="24"/>
          <w:vertAlign w:val="baseline"/>
          <w:lang w:val="en-US"/>
        </w:rPr>
        <w:t>Mitzdrandsepidemien</w:t>
      </w:r>
      <w:r>
        <w:rPr>
          <w:position w:val="0"/>
          <w:sz w:val="24"/>
          <w:sz w:val="24"/>
          <w:szCs w:val="24"/>
          <w:vertAlign w:val="baseline"/>
        </w:rPr>
        <w:t xml:space="preserve"> 1937. </w:t>
      </w:r>
      <w:r>
        <w:rPr>
          <w:position w:val="0"/>
          <w:sz w:val="24"/>
          <w:sz w:val="24"/>
          <w:szCs w:val="24"/>
          <w:vertAlign w:val="baseline"/>
          <w:lang w:val="en-US"/>
        </w:rPr>
        <w:t>Norskveterinaer Tidsskrift, 1938, v.50, p.4-40</w:t>
      </w:r>
    </w:p>
    <w:p>
      <w:pPr>
        <w:pStyle w:val="Normal"/>
        <w:jc w:val="both"/>
        <w:rPr>
          <w:position w:val="0"/>
          <w:sz w:val="24"/>
          <w:sz w:val="24"/>
          <w:szCs w:val="24"/>
          <w:vertAlign w:val="baseline"/>
          <w:lang w:val="en-US"/>
        </w:rPr>
      </w:pPr>
      <w:r>
        <w:rPr>
          <w:position w:val="0"/>
          <w:sz w:val="24"/>
          <w:sz w:val="24"/>
          <w:szCs w:val="24"/>
          <w:vertAlign w:val="baseline"/>
          <w:lang w:val="en-US"/>
        </w:rPr>
        <w:t xml:space="preserve">   </w:t>
      </w:r>
      <w:r>
        <w:rPr>
          <w:position w:val="0"/>
          <w:sz w:val="24"/>
          <w:sz w:val="24"/>
          <w:szCs w:val="24"/>
          <w:vertAlign w:val="baseline"/>
          <w:lang w:val="en-US"/>
        </w:rPr>
        <w:t>Duncan J.T. On a bactericidal principle present in the alimentary canal of insects and arachides. Parasutology, 1926, N18</w:t>
      </w:r>
    </w:p>
    <w:p>
      <w:pPr>
        <w:pStyle w:val="Normal"/>
        <w:jc w:val="both"/>
        <w:rPr>
          <w:position w:val="0"/>
          <w:sz w:val="24"/>
          <w:sz w:val="24"/>
          <w:szCs w:val="24"/>
          <w:vertAlign w:val="baseline"/>
          <w:lang w:val="en-US"/>
        </w:rPr>
      </w:pPr>
      <w:r>
        <w:rPr>
          <w:position w:val="0"/>
          <w:sz w:val="24"/>
          <w:sz w:val="24"/>
          <w:szCs w:val="24"/>
          <w:vertAlign w:val="baseline"/>
          <w:lang w:val="en-US"/>
        </w:rPr>
        <w:t xml:space="preserve">   </w:t>
      </w:r>
      <w:r>
        <w:rPr>
          <w:position w:val="0"/>
          <w:sz w:val="24"/>
          <w:sz w:val="24"/>
          <w:szCs w:val="24"/>
          <w:vertAlign w:val="baseline"/>
          <w:lang w:val="en-US"/>
        </w:rPr>
        <w:t>Hindle E. and Duncan J.T. The visbility of bacteria in Argus persicus, Parasitology. 1925, N17</w:t>
      </w:r>
    </w:p>
    <w:p>
      <w:pPr>
        <w:pStyle w:val="Normal"/>
        <w:jc w:val="both"/>
        <w:rPr/>
      </w:pPr>
      <w:r>
        <w:rPr>
          <w:position w:val="0"/>
          <w:sz w:val="24"/>
          <w:sz w:val="24"/>
          <w:szCs w:val="24"/>
          <w:vertAlign w:val="baseline"/>
          <w:lang w:val="en-US"/>
        </w:rPr>
        <w:t xml:space="preserve">   </w:t>
      </w:r>
      <w:r>
        <w:rPr>
          <w:position w:val="0"/>
          <w:sz w:val="24"/>
          <w:sz w:val="24"/>
          <w:szCs w:val="24"/>
          <w:vertAlign w:val="baseline"/>
        </w:rPr>
        <w:t>Петров</w:t>
      </w:r>
      <w:r>
        <w:rPr>
          <w:position w:val="0"/>
          <w:sz w:val="24"/>
          <w:sz w:val="24"/>
          <w:szCs w:val="24"/>
          <w:vertAlign w:val="baseline"/>
          <w:lang w:val="en-US"/>
        </w:rPr>
        <w:t xml:space="preserve"> </w:t>
      </w:r>
      <w:r>
        <w:rPr>
          <w:position w:val="0"/>
          <w:sz w:val="24"/>
          <w:sz w:val="24"/>
          <w:szCs w:val="24"/>
          <w:vertAlign w:val="baseline"/>
        </w:rPr>
        <w:t>Дачо</w:t>
      </w:r>
      <w:r>
        <w:rPr>
          <w:position w:val="0"/>
          <w:sz w:val="24"/>
          <w:sz w:val="24"/>
          <w:szCs w:val="24"/>
          <w:vertAlign w:val="baseline"/>
          <w:lang w:val="en-US"/>
        </w:rPr>
        <w:t xml:space="preserve">. </w:t>
      </w:r>
      <w:r>
        <w:rPr>
          <w:position w:val="0"/>
          <w:sz w:val="24"/>
          <w:sz w:val="24"/>
          <w:szCs w:val="24"/>
          <w:vertAlign w:val="baseline"/>
        </w:rPr>
        <w:t xml:space="preserve">Експериментални  данни за носителство на </w:t>
      </w:r>
      <w:r>
        <w:rPr>
          <w:position w:val="0"/>
          <w:sz w:val="24"/>
          <w:sz w:val="24"/>
          <w:szCs w:val="24"/>
          <w:vertAlign w:val="baseline"/>
          <w:lang w:val="en-US"/>
        </w:rPr>
        <w:t>Bac</w:t>
      </w:r>
      <w:r>
        <w:rPr>
          <w:position w:val="0"/>
          <w:sz w:val="24"/>
          <w:sz w:val="24"/>
          <w:szCs w:val="24"/>
          <w:vertAlign w:val="baseline"/>
        </w:rPr>
        <w:t xml:space="preserve">. </w:t>
      </w:r>
      <w:r>
        <w:rPr>
          <w:position w:val="0"/>
          <w:sz w:val="24"/>
          <w:sz w:val="24"/>
          <w:szCs w:val="24"/>
          <w:vertAlign w:val="baseline"/>
          <w:lang w:val="en-US"/>
        </w:rPr>
        <w:t>anthracis</w:t>
      </w:r>
      <w:r>
        <w:rPr>
          <w:position w:val="0"/>
          <w:sz w:val="24"/>
          <w:sz w:val="24"/>
          <w:szCs w:val="24"/>
          <w:vertAlign w:val="baseline"/>
        </w:rPr>
        <w:t xml:space="preserve"> </w:t>
      </w:r>
      <w:r>
        <w:rPr>
          <w:position w:val="0"/>
          <w:sz w:val="24"/>
          <w:sz w:val="24"/>
          <w:szCs w:val="24"/>
          <w:vertAlign w:val="baseline"/>
          <w:lang w:val="en-US"/>
        </w:rPr>
        <w:t>on</w:t>
      </w:r>
      <w:r>
        <w:rPr>
          <w:position w:val="0"/>
          <w:sz w:val="24"/>
          <w:sz w:val="24"/>
          <w:szCs w:val="24"/>
          <w:vertAlign w:val="baseline"/>
        </w:rPr>
        <w:t xml:space="preserve"> </w:t>
      </w:r>
      <w:r>
        <w:rPr>
          <w:position w:val="0"/>
          <w:sz w:val="24"/>
          <w:sz w:val="24"/>
          <w:szCs w:val="24"/>
          <w:vertAlign w:val="baseline"/>
          <w:lang w:val="en-US"/>
        </w:rPr>
        <w:t>Rhipicephalus</w:t>
      </w:r>
      <w:r>
        <w:rPr>
          <w:position w:val="0"/>
          <w:sz w:val="24"/>
          <w:sz w:val="24"/>
          <w:szCs w:val="24"/>
          <w:vertAlign w:val="baseline"/>
        </w:rPr>
        <w:t xml:space="preserve"> </w:t>
      </w:r>
      <w:r>
        <w:rPr>
          <w:position w:val="0"/>
          <w:sz w:val="24"/>
          <w:sz w:val="24"/>
          <w:szCs w:val="24"/>
          <w:vertAlign w:val="baseline"/>
          <w:lang w:val="en-US"/>
        </w:rPr>
        <w:t>bursa</w:t>
      </w:r>
      <w:r>
        <w:rPr>
          <w:position w:val="0"/>
          <w:sz w:val="24"/>
          <w:sz w:val="24"/>
          <w:szCs w:val="24"/>
          <w:vertAlign w:val="baseline"/>
        </w:rPr>
        <w:t>.  Ветеринарно медицински науки, год 111, №8, София, 1966</w:t>
      </w:r>
      <w:r>
        <w:rPr>
          <w:position w:val="0"/>
          <w:sz w:val="28"/>
          <w:vertAlign w:val="baseline"/>
        </w:rPr>
        <w:t xml:space="preserve"> </w:t>
      </w:r>
    </w:p>
    <w:p>
      <w:pPr>
        <w:pStyle w:val="Normal"/>
        <w:jc w:val="both"/>
        <w:rPr>
          <w:position w:val="0"/>
          <w:sz w:val="24"/>
          <w:vertAlign w:val="baseline"/>
          <w:lang w:val="en-US"/>
        </w:rPr>
      </w:pPr>
      <w:r>
        <w:rPr>
          <w:position w:val="0"/>
          <w:sz w:val="28"/>
          <w:vertAlign w:val="baseline"/>
        </w:rPr>
        <w:t xml:space="preserve"> </w:t>
      </w:r>
      <w:r>
        <w:rPr>
          <w:position w:val="0"/>
          <w:sz w:val="28"/>
          <w:vertAlign w:val="baseline"/>
          <w:lang w:val="en-US"/>
        </w:rPr>
        <w:t>Sanarelli G. Sur la pathogenia du carbon dit “interne” on “spontane”// Ann. de l’Inst. Past..- Mars, 1925.- p.209-297</w:t>
      </w:r>
    </w:p>
    <w:p>
      <w:pPr>
        <w:pStyle w:val="Normal"/>
        <w:jc w:val="both"/>
        <w:rPr>
          <w:position w:val="0"/>
          <w:sz w:val="24"/>
          <w:sz w:val="24"/>
          <w:szCs w:val="24"/>
          <w:vertAlign w:val="baseline"/>
          <w:lang w:val="en-US"/>
        </w:rPr>
      </w:pPr>
      <w:r>
        <w:rPr>
          <w:position w:val="0"/>
          <w:sz w:val="24"/>
          <w:sz w:val="24"/>
          <w:szCs w:val="24"/>
          <w:vertAlign w:val="baseline"/>
          <w:lang w:val="en-US"/>
        </w:rPr>
        <w:t xml:space="preserve">   </w:t>
      </w:r>
      <w:r>
        <w:rPr>
          <w:position w:val="0"/>
          <w:sz w:val="24"/>
          <w:sz w:val="24"/>
          <w:szCs w:val="24"/>
          <w:vertAlign w:val="baseline"/>
          <w:lang w:val="en-US"/>
        </w:rPr>
        <w:t>Viljoen P.S., Curson H.H., Fouric P.J.J.   Anthrax in South Africa.  With special Reference to improved Methods   of protective inoculation. Band. 14,  Rep. vet. Res. S.Afr., pt.1; p. 424-451, Pretoria, October 1928.</w:t>
      </w:r>
    </w:p>
    <w:p>
      <w:pPr>
        <w:pStyle w:val="Normal"/>
        <w:jc w:val="both"/>
        <w:rPr>
          <w:position w:val="0"/>
          <w:sz w:val="24"/>
          <w:sz w:val="24"/>
          <w:szCs w:val="24"/>
          <w:vertAlign w:val="baseline"/>
          <w:lang w:val="en-US"/>
        </w:rPr>
      </w:pPr>
      <w:r>
        <w:rPr>
          <w:position w:val="0"/>
          <w:sz w:val="24"/>
          <w:sz w:val="24"/>
          <w:szCs w:val="24"/>
          <w:vertAlign w:val="baseline"/>
          <w:lang w:val="en-US"/>
        </w:rPr>
        <w:t xml:space="preserve">   </w:t>
      </w:r>
      <w:r>
        <w:rPr>
          <w:position w:val="0"/>
          <w:sz w:val="24"/>
          <w:sz w:val="24"/>
          <w:szCs w:val="24"/>
          <w:vertAlign w:val="baseline"/>
          <w:lang w:val="en-US"/>
        </w:rPr>
        <w:t>Villiams N.F. Anthrax. J. of the American Veterinary Medical Association, 1932,  v. 34, N1,</w:t>
      </w:r>
    </w:p>
    <w:p>
      <w:pPr>
        <w:pStyle w:val="Normal"/>
        <w:jc w:val="both"/>
        <w:rPr>
          <w:position w:val="0"/>
          <w:sz w:val="24"/>
          <w:sz w:val="24"/>
          <w:szCs w:val="24"/>
          <w:vertAlign w:val="baseline"/>
          <w:lang w:val="en-US"/>
        </w:rPr>
      </w:pPr>
      <w:r>
        <w:rPr>
          <w:position w:val="0"/>
          <w:sz w:val="24"/>
          <w:sz w:val="24"/>
          <w:szCs w:val="24"/>
          <w:vertAlign w:val="baseline"/>
          <w:lang w:val="en-US"/>
        </w:rPr>
      </w:r>
    </w:p>
    <w:p>
      <w:pPr>
        <w:pStyle w:val="Normal"/>
        <w:jc w:val="both"/>
        <w:rPr>
          <w:position w:val="0"/>
          <w:sz w:val="24"/>
          <w:vertAlign w:val="baseline"/>
          <w:lang w:val="en-US"/>
        </w:rPr>
      </w:pPr>
      <w:r>
        <w:rPr>
          <w:position w:val="0"/>
          <w:sz w:val="24"/>
          <w:vertAlign w:val="baseline"/>
          <w:lang w:val="en-US"/>
        </w:rPr>
      </w:r>
    </w:p>
    <w:p>
      <w:pPr>
        <w:pStyle w:val="Normal"/>
        <w:jc w:val="both"/>
        <w:rPr>
          <w:position w:val="0"/>
          <w:sz w:val="24"/>
          <w:vertAlign w:val="baseline"/>
          <w:lang w:val="en-US"/>
        </w:rPr>
      </w:pPr>
      <w:r>
        <w:rPr>
          <w:position w:val="0"/>
          <w:sz w:val="24"/>
          <w:vertAlign w:val="baseline"/>
          <w:lang w:val="en-US"/>
        </w:rPr>
      </w:r>
    </w:p>
    <w:p>
      <w:pPr>
        <w:pStyle w:val="Normal"/>
        <w:jc w:val="both"/>
        <w:rPr>
          <w:position w:val="0"/>
          <w:sz w:val="24"/>
          <w:vertAlign w:val="baseline"/>
          <w:lang w:val="en-US"/>
        </w:rPr>
      </w:pPr>
      <w:r>
        <w:rPr>
          <w:position w:val="0"/>
          <w:sz w:val="24"/>
          <w:vertAlign w:val="baseline"/>
          <w:lang w:val="en-US"/>
        </w:rPr>
      </w:r>
    </w:p>
    <w:p>
      <w:pPr>
        <w:pStyle w:val="Normal"/>
        <w:jc w:val="both"/>
        <w:rPr>
          <w:position w:val="0"/>
          <w:sz w:val="24"/>
          <w:vertAlign w:val="baseline"/>
          <w:lang w:val="en-US"/>
        </w:rPr>
      </w:pPr>
      <w:r>
        <w:rPr>
          <w:position w:val="0"/>
          <w:sz w:val="24"/>
          <w:vertAlign w:val="baseline"/>
          <w:lang w:val="en-US"/>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lang w:val="en-US"/>
        </w:rPr>
      </w:pPr>
      <w:r>
        <w:rPr>
          <w:position w:val="0"/>
          <w:sz w:val="24"/>
          <w:vertAlign w:val="baseline"/>
          <w:lang w:val="en-US"/>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0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07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23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sz w:val="28"/>
      <w:szCs w:val="28"/>
      <w:vertAlign w:val="subscript"/>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52:00Z</dcterms:created>
  <dc:creator>Dzhupina Simon</dc:creator>
  <dc:description/>
  <dc:language>en-US</dc:language>
  <cp:lastModifiedBy>deda</cp:lastModifiedBy>
  <dcterms:modified xsi:type="dcterms:W3CDTF">2010-05-10T12:08:00Z</dcterms:modified>
  <cp:revision>20</cp:revision>
  <dc:subject/>
  <dc:title>СОВЕРШЕНСТВОВАНИЕ КОНТРОЛЯ НАД ЭПИЗООТИЧЕСКИМ ПРОЦЕССОМ СИБИРСКОЙ ЯЗВЫ</dc:title>
</cp:coreProperties>
</file>