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2700" w:leader="none"/>
          <w:tab w:val="left" w:pos="7380" w:leader="none"/>
        </w:tabs>
        <w:ind w:left="567" w:right="567" w:hanging="0"/>
        <w:jc w:val="center"/>
        <w:rPr>
          <w:rStyle w:val="PageNumber"/>
          <w:b/>
          <w:b/>
          <w:sz w:val="28"/>
          <w:szCs w:val="28"/>
        </w:rPr>
      </w:pPr>
      <w:r>
        <w:rPr>
          <w:rStyle w:val="PageNumber"/>
          <w:b/>
          <w:sz w:val="28"/>
          <w:szCs w:val="28"/>
        </w:rPr>
        <w:t>ОБ ОТЛИЧИТЕЛЬНЫХ ОСОБЕННОСТЯХ  ПОНЯТИЙ ЭПИЗООТИЧЕСКОГО И ИНФЕКЦИОННОГО ПРОЦЕССОВ</w:t>
      </w:r>
    </w:p>
    <w:p>
      <w:pPr>
        <w:pStyle w:val="Normal"/>
        <w:ind w:left="567" w:right="567" w:hanging="0"/>
        <w:jc w:val="center"/>
        <w:rPr>
          <w:rStyle w:val="PageNumber"/>
          <w:i/>
          <w:i/>
          <w:sz w:val="28"/>
          <w:szCs w:val="28"/>
        </w:rPr>
      </w:pPr>
      <w:r>
        <w:rPr>
          <w:rStyle w:val="PageNumber"/>
          <w:i/>
          <w:sz w:val="28"/>
          <w:szCs w:val="28"/>
        </w:rPr>
        <w:t>С.И.Джупина, профессор, кафедра ветеринарной патологии, РУДН</w:t>
      </w:r>
    </w:p>
    <w:p>
      <w:pPr>
        <w:pStyle w:val="Normal"/>
        <w:ind w:left="567" w:right="567" w:hanging="0"/>
        <w:jc w:val="both"/>
        <w:rPr>
          <w:rStyle w:val="PageNumber"/>
          <w:i/>
          <w:i/>
          <w:sz w:val="28"/>
          <w:szCs w:val="28"/>
        </w:rPr>
      </w:pPr>
      <w:r>
        <w:rPr/>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Для комплексной профилактики инфекционных болезней животных   важно отличать     понятия,  относящиеся к сфере знаний инфекционного процесса от понятий, относящихся к  сфере знаний  эпизоотического процесса. В частности понятия «</w:t>
      </w:r>
      <w:r>
        <w:rPr>
          <w:rStyle w:val="PageNumber"/>
          <w:i/>
          <w:sz w:val="28"/>
          <w:szCs w:val="28"/>
        </w:rPr>
        <w:t>контагиозность</w:t>
      </w:r>
      <w:r>
        <w:rPr>
          <w:rStyle w:val="PageNumber"/>
          <w:sz w:val="28"/>
          <w:szCs w:val="28"/>
        </w:rPr>
        <w:t>», «</w:t>
      </w:r>
      <w:r>
        <w:rPr>
          <w:rStyle w:val="PageNumber"/>
          <w:i/>
          <w:sz w:val="28"/>
          <w:szCs w:val="28"/>
        </w:rPr>
        <w:t>эндогенная инфекция</w:t>
      </w:r>
      <w:r>
        <w:rPr>
          <w:rStyle w:val="PageNumber"/>
          <w:sz w:val="28"/>
          <w:szCs w:val="28"/>
        </w:rPr>
        <w:t>», «</w:t>
      </w:r>
      <w:r>
        <w:rPr>
          <w:rStyle w:val="PageNumber"/>
          <w:i/>
          <w:sz w:val="28"/>
          <w:szCs w:val="28"/>
        </w:rPr>
        <w:t>экзогенная инфекция</w:t>
      </w:r>
      <w:r>
        <w:rPr>
          <w:rStyle w:val="PageNumber"/>
          <w:sz w:val="28"/>
          <w:szCs w:val="28"/>
        </w:rPr>
        <w:t>» оправдано применять при работе в сфере инфекционного процесса, а понятия «</w:t>
      </w:r>
      <w:r>
        <w:rPr>
          <w:rStyle w:val="PageNumber"/>
          <w:i/>
          <w:sz w:val="28"/>
          <w:szCs w:val="28"/>
        </w:rPr>
        <w:t>эстафетная передача возбудителя инфекции»</w:t>
      </w:r>
      <w:r>
        <w:rPr>
          <w:rStyle w:val="PageNumber"/>
          <w:sz w:val="28"/>
          <w:szCs w:val="28"/>
        </w:rPr>
        <w:t xml:space="preserve"> и</w:t>
      </w:r>
      <w:r>
        <w:rPr>
          <w:rStyle w:val="PageNumber"/>
          <w:i/>
          <w:sz w:val="28"/>
          <w:szCs w:val="28"/>
        </w:rPr>
        <w:t xml:space="preserve">  «факторные инфекционные болезни» </w:t>
      </w:r>
      <w:r>
        <w:rPr>
          <w:rStyle w:val="PageNumber"/>
          <w:sz w:val="28"/>
          <w:szCs w:val="28"/>
        </w:rPr>
        <w:t xml:space="preserve"> применимы только при работе в сфере эпизоотического процесса. Без учета различия смысла, заложенного в эти понятия, и принадлежности одних из них к сфере инфекционного процесса, а других - эпизоотического, очень сложно  обеспечить эффективную профилактику  инфекционных болезней всех эпизоотологических категорий. Это убедительно  подтверждают примеры   профилактики факторных инфекционных болезней животных.</w:t>
      </w:r>
    </w:p>
    <w:p>
      <w:pPr>
        <w:pStyle w:val="Normal"/>
        <w:ind w:left="-180" w:right="-365" w:hanging="0"/>
        <w:jc w:val="both"/>
        <w:rPr>
          <w:rStyle w:val="PageNumber"/>
          <w:i/>
          <w:i/>
          <w:sz w:val="28"/>
          <w:szCs w:val="28"/>
        </w:rPr>
      </w:pPr>
      <w:r>
        <w:rPr>
          <w:rStyle w:val="PageNumber"/>
          <w:sz w:val="28"/>
          <w:szCs w:val="28"/>
        </w:rPr>
        <w:t xml:space="preserve">    </w:t>
      </w:r>
      <w:r>
        <w:rPr>
          <w:rStyle w:val="PageNumber"/>
          <w:sz w:val="28"/>
          <w:szCs w:val="28"/>
        </w:rPr>
        <w:t xml:space="preserve">Согласно определению, приведенному в Эпизоотологическом словаре-справочнике (И.А.Бакулов и др.,  М., Россельхозиздат, 1986), </w:t>
      </w:r>
      <w:r>
        <w:rPr>
          <w:rStyle w:val="PageNumber"/>
          <w:i/>
          <w:sz w:val="28"/>
          <w:szCs w:val="28"/>
        </w:rPr>
        <w:t xml:space="preserve"> Контагиозность (лат.contagiosus  заразительный, син. заразительность) – способность болезни распространяться вследствие передачи возбудителя  при непосредственном соприкосновении больных и здоровых животных или через промежуточные  объекты (агенты).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Такая способность присуща многим инфекционным болезням животных.</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Применительно к ящуру, гриппу кур, болезни Ньюкасла  и некоторым другим болезням, которым свойственно распространяться за пределы эпизоотического очага, понятие </w:t>
      </w:r>
      <w:r>
        <w:rPr>
          <w:rStyle w:val="PageNumber"/>
          <w:i/>
          <w:sz w:val="28"/>
          <w:szCs w:val="28"/>
        </w:rPr>
        <w:t>«контагиозность</w:t>
      </w:r>
      <w:r>
        <w:rPr>
          <w:rStyle w:val="PageNumber"/>
          <w:sz w:val="28"/>
          <w:szCs w:val="28"/>
        </w:rPr>
        <w:t>» адекватно с понятием «</w:t>
      </w:r>
      <w:r>
        <w:rPr>
          <w:rStyle w:val="PageNumber"/>
          <w:i/>
          <w:sz w:val="28"/>
          <w:szCs w:val="28"/>
        </w:rPr>
        <w:t>эстафетная передача возбудителя инфекции»</w:t>
      </w:r>
      <w:r>
        <w:rPr>
          <w:rStyle w:val="PageNumber"/>
          <w:sz w:val="28"/>
          <w:szCs w:val="28"/>
        </w:rPr>
        <w:t xml:space="preserve">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Но, понятие «</w:t>
      </w:r>
      <w:r>
        <w:rPr>
          <w:rStyle w:val="PageNumber"/>
          <w:i/>
          <w:sz w:val="28"/>
          <w:szCs w:val="28"/>
        </w:rPr>
        <w:t>контагиозность</w:t>
      </w:r>
      <w:r>
        <w:rPr>
          <w:rStyle w:val="PageNumber"/>
          <w:sz w:val="28"/>
          <w:szCs w:val="28"/>
        </w:rPr>
        <w:t xml:space="preserve">» в такой же степени свойственно  колибактериозу,  некробактериозу,  пастереллезу,   коронавирусной инфекции, ротавирусной инфекции   и некоторым другим болезням, хотя вынос возбудителей этих инфекционных болезней за пределы эпизоотического очага не происходит, или  происходит в особых случаях только в пределах неблагополучного пункта. Другими словами,  эпизоотический процесс в реальных естественных условиях не определяется эстафетной передачей возбудителей этих инфекционных болезней. Такое принципиально важное эпизоотологическое различие имеет большое значение в практике борьбы с инфекционными болезнями животных, и его надо учитывать при контроле  над  проявлением эпизоотических процессов болезней различных эпизоотологических категорий.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Поэтому,  понятие «</w:t>
      </w:r>
      <w:r>
        <w:rPr>
          <w:rStyle w:val="PageNumber"/>
          <w:i/>
          <w:sz w:val="28"/>
          <w:szCs w:val="28"/>
        </w:rPr>
        <w:t>контагиозность</w:t>
      </w:r>
      <w:r>
        <w:rPr>
          <w:rStyle w:val="PageNumber"/>
          <w:sz w:val="28"/>
          <w:szCs w:val="28"/>
        </w:rPr>
        <w:t>» оправдано использовать при работе с животным, больным инфекционной болезнью, при анализе особенностей инфекционного процесса.   Работая в сфере анализа эпизоотической ситуации в определённом регионе,   надо учитывать возможность или невозможность  передачи возбудителя инфекции на различные расстояния из фермы на ферму, из хозяйства в хозяйство, из населённого пункта в населённый пункт. В такой ситуации необходимо пользоваться понятием «</w:t>
      </w:r>
      <w:r>
        <w:rPr>
          <w:rStyle w:val="PageNumber"/>
          <w:i/>
          <w:sz w:val="28"/>
          <w:szCs w:val="28"/>
        </w:rPr>
        <w:t>эстафетная передача возбудителя инфекции</w:t>
      </w:r>
      <w:r>
        <w:rPr>
          <w:rStyle w:val="PageNumber"/>
          <w:sz w:val="28"/>
          <w:szCs w:val="28"/>
        </w:rPr>
        <w:t>».</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Еще большее  различие просматривается между понятиями </w:t>
      </w:r>
      <w:r>
        <w:rPr>
          <w:rStyle w:val="PageNumber"/>
          <w:i/>
          <w:sz w:val="28"/>
          <w:szCs w:val="28"/>
        </w:rPr>
        <w:t xml:space="preserve">«эндогенная инфекция»,  «экзогенная инфекция» </w:t>
      </w:r>
      <w:r>
        <w:rPr>
          <w:rStyle w:val="PageNumber"/>
          <w:sz w:val="28"/>
          <w:szCs w:val="28"/>
        </w:rPr>
        <w:t xml:space="preserve"> и</w:t>
      </w:r>
      <w:r>
        <w:rPr>
          <w:rStyle w:val="PageNumber"/>
          <w:i/>
          <w:sz w:val="28"/>
          <w:szCs w:val="28"/>
        </w:rPr>
        <w:t xml:space="preserve"> «факторные инфекционные болезни».</w:t>
      </w:r>
      <w:r>
        <w:rPr>
          <w:rStyle w:val="PageNumber"/>
          <w:sz w:val="28"/>
          <w:szCs w:val="28"/>
        </w:rPr>
        <w:t xml:space="preserve">    </w:t>
      </w:r>
    </w:p>
    <w:p>
      <w:pPr>
        <w:pStyle w:val="Normal"/>
        <w:ind w:left="-180" w:right="-365" w:hanging="0"/>
        <w:jc w:val="both"/>
        <w:rPr>
          <w:rStyle w:val="PageNumber"/>
          <w:i/>
          <w:i/>
          <w:sz w:val="28"/>
          <w:szCs w:val="28"/>
        </w:rPr>
      </w:pPr>
      <w:r>
        <w:rPr>
          <w:rStyle w:val="PageNumber"/>
          <w:sz w:val="28"/>
          <w:szCs w:val="28"/>
        </w:rPr>
        <w:t xml:space="preserve">    </w:t>
      </w:r>
      <w:r>
        <w:rPr>
          <w:rStyle w:val="PageNumber"/>
          <w:sz w:val="28"/>
          <w:szCs w:val="28"/>
        </w:rPr>
        <w:t xml:space="preserve">Согласно определению, приведённому  в отмеченном Эпизоотологическом словаре-справочнике </w:t>
      </w:r>
      <w:r>
        <w:rPr>
          <w:rStyle w:val="PageNumber"/>
          <w:i/>
          <w:sz w:val="28"/>
          <w:szCs w:val="28"/>
        </w:rPr>
        <w:t xml:space="preserve">Эндогенная инфекция  (гр.endon   внутри + genes) – инфекция, развивающаяся  при снижении резистентности животного вследствие активизации микробов, обитающих в организме. </w:t>
      </w:r>
    </w:p>
    <w:p>
      <w:pPr>
        <w:pStyle w:val="Normal"/>
        <w:ind w:left="-180" w:right="-365" w:hanging="0"/>
        <w:jc w:val="both"/>
        <w:rPr>
          <w:rStyle w:val="PageNumber"/>
          <w:sz w:val="28"/>
          <w:szCs w:val="28"/>
        </w:rPr>
      </w:pPr>
      <w:r>
        <w:rPr>
          <w:rStyle w:val="PageNumber"/>
          <w:i/>
          <w:sz w:val="28"/>
          <w:szCs w:val="28"/>
        </w:rPr>
        <w:t xml:space="preserve">   </w:t>
      </w:r>
      <w:r>
        <w:rPr>
          <w:rStyle w:val="PageNumber"/>
          <w:i/>
          <w:sz w:val="28"/>
          <w:szCs w:val="28"/>
        </w:rPr>
        <w:t xml:space="preserve">Экзогенная инфекция (гр. exo снаружи,  вне+genes происшедший) -  инфекция, вызванная патогенным микробом, поступившим в организм из окружающей среды.     </w:t>
      </w:r>
      <w:r>
        <w:rPr>
          <w:rStyle w:val="PageNumber"/>
          <w:sz w:val="28"/>
          <w:szCs w:val="28"/>
        </w:rPr>
        <w:t xml:space="preserve">    Эти понятия  применимы  при  работе в сфере анализа инфекционного процесса. Но при работе в сфере анализа эпизоотического процесса они не приемлемы, прежде всего, потому, что каждый процесс должен иметь свой понятийный аппарат.</w:t>
      </w:r>
    </w:p>
    <w:p>
      <w:pPr>
        <w:pStyle w:val="Normal"/>
        <w:ind w:left="-180" w:right="-365" w:hanging="0"/>
        <w:jc w:val="both"/>
        <w:rPr/>
      </w:pPr>
      <w:r>
        <w:rPr>
          <w:rStyle w:val="PageNumber"/>
          <w:sz w:val="28"/>
          <w:szCs w:val="28"/>
        </w:rPr>
        <w:t xml:space="preserve">   </w:t>
      </w:r>
      <w:r>
        <w:rPr>
          <w:rStyle w:val="PageNumber"/>
          <w:sz w:val="28"/>
          <w:szCs w:val="28"/>
        </w:rPr>
        <w:t>В сфере анализа эпизоотического процесса оправдано пользоваться понятием «</w:t>
      </w:r>
      <w:r>
        <w:rPr>
          <w:rStyle w:val="PageNumber"/>
          <w:i/>
          <w:sz w:val="28"/>
          <w:szCs w:val="28"/>
        </w:rPr>
        <w:t>факторные инфекционные болезни»</w:t>
      </w:r>
      <w:r>
        <w:rPr>
          <w:rStyle w:val="PageNumber"/>
          <w:sz w:val="28"/>
          <w:szCs w:val="28"/>
        </w:rPr>
        <w:t xml:space="preserve">. Это понятие является альтернативой классическим инфекционным болезням, и определяет те из них, возбудители которых закономерно живут в организме  животных - их облигатных хозяев. Причиной болезни такие возбудители становятся только после изменения условий для жизнедеятельности под влиянием   определенных факторов внутренней или внешней среды, а не в результате снижения резистентности организма животного.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Например, известно, что возбудители колибактериоза, некробактериоза,  пастереллеза  и некоторых других инфекционных болезней закономерно живут в организме тех животных, которые при определенных обстоятельствах болеют этими  болезнями. Соответственно, если при анализе инфекционного процесса установлен факт снижения резистентности животного, болезнь можно определять как   эндогенная инфекция.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Но  при анализе эпизоотического процесса все такие болезни надо  расценивать как  факторные инфекционные болезни. Определяя болезнь как «</w:t>
      </w:r>
      <w:r>
        <w:rPr>
          <w:rStyle w:val="PageNumber"/>
          <w:i/>
          <w:sz w:val="28"/>
          <w:szCs w:val="28"/>
        </w:rPr>
        <w:t>факторная»</w:t>
      </w:r>
      <w:r>
        <w:rPr>
          <w:rStyle w:val="PageNumber"/>
          <w:sz w:val="28"/>
          <w:szCs w:val="28"/>
        </w:rPr>
        <w:t xml:space="preserve">, надо, прежде всего, учитывать, что резервуар и источник её возбудителя находится в организме заболевшего  животного. И только после этого искать тот внешний или внутренний фактор, который стал причиной болезнетворности в общем безобидной и даже полезной микрофлоры. Таких факторов много. Они существенно отличаются от снижения резистентности организма животных. Используя понятие </w:t>
      </w:r>
      <w:r>
        <w:rPr>
          <w:rStyle w:val="PageNumber"/>
          <w:i/>
          <w:sz w:val="28"/>
          <w:szCs w:val="28"/>
        </w:rPr>
        <w:t>«факторные»</w:t>
      </w:r>
      <w:r>
        <w:rPr>
          <w:rStyle w:val="PageNumber"/>
          <w:sz w:val="28"/>
          <w:szCs w:val="28"/>
        </w:rPr>
        <w:t xml:space="preserve"> применительно к  инфекционному процессу, создаются большие затруднения в понимании сущности эпизоотического процесса. Дифференциация этих понятий не реализуется только потому, что внимание исследователей на 100% сконцентрировано на работе в сфере инфекционного   процесса.</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В недостаточности такой работы для профилактики инфекционных болезней животных легко убедиться, если проводить эпизоотологический анализ  ситуации лейкоза и бруцеллеза  крупного рогатого скота, висна-мэди овец, инфекционной анемии и сапа лошадей, классической чумы свиней, алеутской болезни норок и некоторых других болезней. Возбудители этих инфекционных болезней, также как и предыдущих,  закономерно живут только в организме своих облигатных хозяев, которыми являются сельскохозяйственные животные. Следовательно, они относятся к факторным инфекционным болезням.  Если возбудителя одной из отмеченных болезней занести в благополучное стадо,  то можно ли её определять как  эндогенная инфекция?  Конечно, нет. В такой ситуации и по логике, и согласно  определению Эпизоотологического словаря-справочника болезнь надо относить к  экзогенным инфекциям. </w:t>
      </w:r>
    </w:p>
    <w:p>
      <w:pPr>
        <w:pStyle w:val="Normal"/>
        <w:tabs>
          <w:tab w:val="clear" w:pos="708"/>
          <w:tab w:val="right" w:pos="8100" w:leader="none"/>
          <w:tab w:val="right" w:pos="8460" w:leader="none"/>
        </w:tabs>
        <w:ind w:left="-180" w:right="-365" w:firstLine="360"/>
        <w:jc w:val="both"/>
        <w:rPr>
          <w:rStyle w:val="PageNumber"/>
          <w:i/>
          <w:i/>
          <w:sz w:val="28"/>
          <w:szCs w:val="28"/>
        </w:rPr>
      </w:pPr>
      <w:r>
        <w:rPr>
          <w:rStyle w:val="PageNumber"/>
          <w:sz w:val="28"/>
          <w:szCs w:val="28"/>
        </w:rPr>
        <w:t xml:space="preserve">      </w:t>
      </w:r>
      <w:r>
        <w:rPr>
          <w:rStyle w:val="PageNumber"/>
          <w:sz w:val="28"/>
          <w:szCs w:val="28"/>
        </w:rPr>
        <w:t>К тому же, клиническое и патологоанатомическое проявление  лейкоза,  бруцеллеза,  висна-мэди,  инфекционной анемии,  алеутской болезни и других аналогичных болезней не связано со снижением резистентности животных, что обязательно для понятия «</w:t>
      </w:r>
      <w:r>
        <w:rPr>
          <w:rStyle w:val="PageNumber"/>
          <w:i/>
          <w:sz w:val="28"/>
          <w:szCs w:val="28"/>
        </w:rPr>
        <w:t xml:space="preserve">эндогенная инфекция».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Этим примером убедительно показана  недопустимость использования понятий и терминов, присущих инфекционному процессу, при проведении анализа эпизоотического процесса. Этим же примером показана необходимость отделять факторные инфекционные болезни, возбудители которых закономерно живут в органах и тканях  животных – своих облигатных хозяев, от классических,  возбудители которых закономерно не живут, а только случайно попадают  в организм животных – потенциальных хозяев. Без деления таких болезней на факторные и классические нельзя понять сущности эпизоотического процесса. А без этого невозможна комплексная профилактика инфекционных болезней всех эпизоотологических категорий.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Бездумный  и неуместный перенос  терминов, относящихся к сфере исследования инфекционного процесса, на исследования  эпизоотического процесса,  является причиной  многих неудач борьбы с факторными инфекционными болезнями животных, имеющими  место в последние десятилетия. Такой перенос терминов обусловлен тем, что многие исследователи, изучающие только инфекционный процесс и понимающие, что без эпизоотологических знаний  проблему  инфекционной патологии  решить нельзя,  не располагают знаниями о сущности    эпизоотического процесса и не учитывают её в своей аналитической работе.  Они ограничиваются скудными публикациями о проявлении этого процесса,  эпизоотическую ситуацию пытаются объяснить только знаниями о возбудителе инфекции и уходят от проведения экспедиционных эпизоотологических исследований.</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И еще,  надёжное благополучие животноводческих хозяйств можно обеспечить только при  всестороннем и глубоком знании природы, пусковых механизмов и движущих сил инфекционного и эпизоотического процессов соответствующих инфекционных болезней животных.  Если основные аспекты  инфекционного процесса изучены достаточно полно  (этиология, инкубационный период, клиническое проявление, иммунобиологические реакции и др.), то к знаниям, относящимся к сфере изучения сущности эпизоотического процесса,  ветеринарная научная общественность даже боится подходить.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Используя знания об  инфекционном процессе,  успешно обеспечивается защита животных с помощью вакцин от классических инфекционных болезней. Но уже в течение нескольких десятилетий не удается с помощью этих знаний обеспечить благополучие животных по факторным инфекционным болезням. Проблема может быть решена только после объединения знаний об  инфекционном процессе со знаниями об эпизоотическом процессе.   Сложность  состоит в том, что методы получения  знаний об этих процессах принципиально различаются.  Если для изучения аспектов инфекционного процесса вполне достаточно проведения  лабораторных исследований  возбудителей инфекционных болезней и работ с животными на экспериментальной базе, то для изучения  проблем эпизоотического процесса требуются продолжительные экспедиционные исследования непосредственно в местах вспышек инфекционных болезней.</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Знания сферы эпизоотического процесса это фундаментальные знания о  естественном течении этого процесса.  Хотя имеются авторитетные и высокопоказательные примеры изучения сущности эпизоотического процесса экспедиционными исследованиями (К.И.Скрябин, Е.Н.Павловский, П.Ф.Здродовский, С.Н.Вышелесский), но современные научные сотрудники их не воспринимают, а ограничиваются изучением в условиях лабораторий и экспериментальных баз только различных аспектов инфекционного процесс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Убедительным примером, подтверждающим это, может быть колибактериоз новорожденных телят. Эту инфекционную болезнь  относят  к эндогенным инфекциям, развивающимся при снижении  резистентности животного. На уровне инфекционного процесса она изучена обстоятельно и всесторонне. Но знания об этом процессе не оказали никакого влияния на сокращение уровня  распространения колибактериоза на крупных животноводческих фермах.  Многочисленные опыты показали очень низкую эффективность  специфической профилактики этой болезни.</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В это же время, эксперименты, проведённые на уровне знаний эпизоотического процесса при экспедиционных исследованиях в хозяйствах, подтвердили возможность профилактики колибактериоза без использования вакцин.  Если  из родильного отделения, неблагополучной по этой инфекционной болезни  фермы,  за 2 – 3 дня до отела вывести 3 – 5 стельных коров, и получить от них приплод в месте, не связанном с канализационными лотками, то новорожденные телята останутся здоровыми без каких бы, то ни было признаков низкой резитентности. Их живая масса ежесуточно будет прирастать на 800 – 900 гр.    Такие эпизоотологические эксперименты в условиях экспедиционных исследований стали основой для разработки профилактической системы выращивания телят с соблюдением принципа «все свободно – все занято» и  в индивидуальных домиках на открытом воздухе вне животноводческих помещений.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Они показали, что колибактериоз это не  </w:t>
      </w:r>
      <w:r>
        <w:rPr>
          <w:rStyle w:val="PageNumber"/>
          <w:i/>
          <w:sz w:val="28"/>
          <w:szCs w:val="28"/>
        </w:rPr>
        <w:t>эндогенная инфекция</w:t>
      </w:r>
      <w:r>
        <w:rPr>
          <w:rStyle w:val="PageNumber"/>
          <w:sz w:val="28"/>
          <w:szCs w:val="28"/>
        </w:rPr>
        <w:t xml:space="preserve">,   причиной которой является </w:t>
      </w:r>
      <w:r>
        <w:rPr>
          <w:rStyle w:val="PageNumber"/>
          <w:i/>
          <w:sz w:val="28"/>
          <w:szCs w:val="28"/>
        </w:rPr>
        <w:t>снижение резистентности организма, а факторная инфекционная болезнь,  пусковым механизмом и движущей силой эпизоотического процесса,</w:t>
      </w:r>
      <w:r>
        <w:rPr>
          <w:rStyle w:val="PageNumber"/>
          <w:sz w:val="28"/>
          <w:szCs w:val="28"/>
        </w:rPr>
        <w:t xml:space="preserve"> </w:t>
      </w:r>
      <w:r>
        <w:rPr>
          <w:rStyle w:val="PageNumber"/>
          <w:i/>
          <w:sz w:val="28"/>
          <w:szCs w:val="28"/>
        </w:rPr>
        <w:t xml:space="preserve"> которой является   проникновение энтеральной микрофлоры (в том числе кишечной палочки) из толстого отдела кишечника в тонкий. </w:t>
      </w:r>
      <w:r>
        <w:rPr>
          <w:rStyle w:val="PageNumber"/>
          <w:sz w:val="28"/>
          <w:szCs w:val="28"/>
        </w:rPr>
        <w:t xml:space="preserve"> В  структуре  органов животных  такое проникновение предупреждает Баугиниева заслонка между толстым и тонким отделами кишечник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Но  современные технологии получения и выращивания новорождённых телят  построены таким образом, что даже при идеальном санитарном состоянии крупных ферм энтеральная микрофлора из канализационных лотков  свободно проникает через рот в их тонкий отдел кишечник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Если канализационные лотки являются резервуаром возбудителя инфекции и причиной массовой факторной инфекционной желудочно-кишечной болезни новорождённого молодняка, то их функционирование становится предметом надзора ветеринарной инспекции и попадает под действие закона Российской Федерации «О ветеринарии».</w:t>
      </w:r>
    </w:p>
    <w:p>
      <w:pPr>
        <w:pStyle w:val="Normal"/>
        <w:ind w:left="-180" w:right="-365" w:hanging="0"/>
        <w:jc w:val="both"/>
        <w:rPr/>
      </w:pPr>
      <w:r>
        <w:rPr>
          <w:rStyle w:val="PageNumber"/>
          <w:sz w:val="28"/>
          <w:szCs w:val="28"/>
        </w:rPr>
        <w:t xml:space="preserve">      </w:t>
      </w:r>
      <w:r>
        <w:rPr>
          <w:rStyle w:val="PageNumber"/>
          <w:sz w:val="28"/>
          <w:szCs w:val="28"/>
        </w:rPr>
        <w:t xml:space="preserve">Знания об пусковых механизмах и движущих силах эпизоотического процесса  относятся к сфере знаний ветеринарии, а не только  к биологическому её аспекту, которым ограничивается  деятельность по изучению проблем инфекционного процесса.   Фактически, уже более 20 лет научные сотрудники, избегая творческих дискуссий с оппонентами и сосредоточившись только на изучении проблем инфекционного процесса,  устранились  от забот об обеспечении благополучия  животноводческих ферм по факторным инфекционным болезням. Они наглухо отделились от ветеринарных врачей, занятых обслуживанием продуктивных животных, обсуждают только свои внутренние проблемы, в которых нужды ветеринарии  используются  только в качестве фона для рассуждений. Такое положение ограничивается для научных сотрудников только стремлением удовлетворить свое тщеславие – выделиться любым способом, либо  стимулирует  «шкурный»  интерес. </w:t>
      </w:r>
    </w:p>
    <w:p>
      <w:pPr>
        <w:pStyle w:val="Normal"/>
        <w:ind w:left="-180" w:right="-365" w:hanging="0"/>
        <w:jc w:val="both"/>
        <w:rPr/>
      </w:pPr>
      <w:r>
        <w:rPr>
          <w:rStyle w:val="PageNumber"/>
          <w:sz w:val="28"/>
          <w:szCs w:val="28"/>
        </w:rPr>
        <w:t xml:space="preserve">    </w:t>
      </w:r>
      <w:r>
        <w:rPr>
          <w:rStyle w:val="PageNumber"/>
          <w:sz w:val="28"/>
          <w:szCs w:val="28"/>
        </w:rPr>
        <w:t>Понятие «</w:t>
      </w:r>
      <w:r>
        <w:rPr>
          <w:rStyle w:val="PageNumber"/>
          <w:i/>
          <w:sz w:val="28"/>
          <w:szCs w:val="28"/>
        </w:rPr>
        <w:t>факторные инфекционные болезни»</w:t>
      </w:r>
      <w:r>
        <w:rPr>
          <w:rStyle w:val="PageNumber"/>
          <w:sz w:val="28"/>
          <w:szCs w:val="28"/>
        </w:rPr>
        <w:t xml:space="preserve"> стало модным. Не прибегая к экспедиционным эпизоотологическим исследованиям, многие используют его в публикациях.  Выясняют, кто же впервые употребил это понятие, какие аспекты смысла в него закладывались, вносят корректировки в его понимание в корне меняющие смысл понятия «</w:t>
      </w:r>
      <w:r>
        <w:rPr>
          <w:rStyle w:val="PageNumber"/>
          <w:i/>
          <w:sz w:val="28"/>
          <w:szCs w:val="28"/>
        </w:rPr>
        <w:t>эпизоотический процесс</w:t>
      </w:r>
      <w:r>
        <w:rPr>
          <w:rStyle w:val="PageNumber"/>
          <w:sz w:val="28"/>
          <w:szCs w:val="28"/>
        </w:rPr>
        <w:t xml:space="preserve">», рассматривают это понятие  даже с философских позиций. Договорились до того, что обвиняют владельцев животных и ветеринарных врачей хозяйств в появлении и распространении  болезней этой категории из-за нарушения условий содержания и ухода за животными.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Но все или, напрочь забывают, что это понятие призвано обеспечивать  профилактику инфекционных болезней  животных, принявших массовое распространение на современных животноводческих фермах, и продолжают ограничиваться  рекомендацией, лечить больных, или предлагают различные усложнённые варианты применения специфической профилактики, хотя её низкая эффективность при  болезнях  этой категории давно доказан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Такое непонимание проблемы объясняется непониманием сущности эпизоотического процесса и оценкой всех явлений инфекционной патологии  с позиций только инфекционного процесса.  Подтверждением этого могут быть уточнения многими исследователями  понятия  </w:t>
      </w:r>
      <w:r>
        <w:rPr>
          <w:rStyle w:val="PageNumber"/>
          <w:i/>
          <w:sz w:val="28"/>
          <w:szCs w:val="28"/>
        </w:rPr>
        <w:t xml:space="preserve">«факторные» </w:t>
      </w:r>
      <w:r>
        <w:rPr>
          <w:rStyle w:val="PageNumber"/>
          <w:sz w:val="28"/>
          <w:szCs w:val="28"/>
        </w:rPr>
        <w:t xml:space="preserve"> понятиями «</w:t>
      </w:r>
      <w:r>
        <w:rPr>
          <w:rStyle w:val="PageNumber"/>
          <w:i/>
          <w:sz w:val="28"/>
          <w:szCs w:val="28"/>
        </w:rPr>
        <w:t xml:space="preserve">факториальные», </w:t>
      </w:r>
      <w:r>
        <w:rPr>
          <w:rStyle w:val="PageNumber"/>
          <w:sz w:val="28"/>
          <w:szCs w:val="28"/>
        </w:rPr>
        <w:t xml:space="preserve"> «</w:t>
      </w:r>
      <w:r>
        <w:rPr>
          <w:rStyle w:val="PageNumber"/>
          <w:i/>
          <w:sz w:val="28"/>
          <w:szCs w:val="28"/>
        </w:rPr>
        <w:t>монофакторные», «полифакторные</w:t>
      </w:r>
      <w:r>
        <w:rPr>
          <w:rStyle w:val="PageNumber"/>
          <w:sz w:val="28"/>
          <w:szCs w:val="28"/>
        </w:rPr>
        <w:t xml:space="preserve">» и др., что применимо только к  сфере анализа инфекционного процесс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Но понятие «</w:t>
      </w:r>
      <w:r>
        <w:rPr>
          <w:rStyle w:val="PageNumber"/>
          <w:i/>
          <w:sz w:val="28"/>
          <w:szCs w:val="28"/>
        </w:rPr>
        <w:t>факторные»</w:t>
      </w:r>
      <w:r>
        <w:rPr>
          <w:rStyle w:val="PageNumber"/>
          <w:sz w:val="28"/>
          <w:szCs w:val="28"/>
        </w:rPr>
        <w:t xml:space="preserve"> предназначено для использования  только к сфере анализа  эпизоотического процесса инфекционных болезнях животных. Этот процесс может быть понят только после восприятия существенного различия двух  экологических   категорий инфекционных болезней животных: возбудители одной из них   закономерно живут в органах и тканях своего облигатного хозяина. Их и определяют как </w:t>
      </w:r>
      <w:r>
        <w:rPr>
          <w:rStyle w:val="PageNumber"/>
          <w:b/>
          <w:sz w:val="28"/>
          <w:szCs w:val="28"/>
        </w:rPr>
        <w:t>факторные</w:t>
      </w:r>
      <w:r>
        <w:rPr>
          <w:rStyle w:val="PageNumber"/>
          <w:sz w:val="28"/>
          <w:szCs w:val="28"/>
        </w:rPr>
        <w:t xml:space="preserve">. А  возбудители другой - случайно попадают к потенциальным хозяевам извне и закономерно не живут в их органах и тканях. Их  определяют как </w:t>
      </w:r>
      <w:r>
        <w:rPr>
          <w:rStyle w:val="PageNumber"/>
          <w:b/>
          <w:sz w:val="28"/>
          <w:szCs w:val="28"/>
        </w:rPr>
        <w:t>классические</w:t>
      </w:r>
      <w:r>
        <w:rPr>
          <w:rStyle w:val="PageNumber"/>
          <w:sz w:val="28"/>
          <w:szCs w:val="28"/>
        </w:rPr>
        <w:t>.  В этом смысл тождества и различия основных понятий инфекционной патологии.</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Если болезнь классическая, то реализуется только горизонтальный путь передачи возбудителя инфекции. Он сравнительно легко просматривается, и его успешно блокируют карантинными и ограничительными мероприятиями, дезинфекцией внешней среды и др. Высокая эффективность вакцин для защиты животных от болезней этой категории объясняется тем, что  их возбудители несут на себе выраженные признаки генетической чужеродности и механизм иммунитета сразу их отделяет от «своего». </w:t>
      </w:r>
    </w:p>
    <w:p>
      <w:pPr>
        <w:pStyle w:val="Normal"/>
        <w:ind w:left="-180" w:right="-365" w:hanging="0"/>
        <w:jc w:val="both"/>
        <w:rPr/>
      </w:pPr>
      <w:r>
        <w:rPr>
          <w:rStyle w:val="PageNumber"/>
          <w:sz w:val="28"/>
          <w:szCs w:val="28"/>
        </w:rPr>
        <w:t xml:space="preserve">   </w:t>
      </w:r>
      <w:r>
        <w:rPr>
          <w:rStyle w:val="PageNumber"/>
          <w:sz w:val="28"/>
          <w:szCs w:val="28"/>
        </w:rPr>
        <w:t xml:space="preserve">Если болезнь факторная, то основным является вертикальный путь передачи  возбудителя инфекции в популяциях облигатного хозяина её возбудителя.  Такой путь обеспечивает поддержание жизнедеятельности возбудителя инфекции во внешней среде.   Возбудители факторных инфекционных болезней хотя и несут на себе признаки генетической чужеродности, но организм животного давно стал  облигатной средой для их жизнедеятельности, и механизм иммунитета плохо их отделяет от «своего». </w:t>
      </w:r>
    </w:p>
    <w:p>
      <w:pPr>
        <w:pStyle w:val="Normal"/>
        <w:ind w:left="-180" w:right="-365" w:hanging="0"/>
        <w:jc w:val="both"/>
        <w:rPr/>
      </w:pPr>
      <w:r>
        <w:rPr>
          <w:rStyle w:val="PageNumber"/>
          <w:sz w:val="28"/>
          <w:szCs w:val="28"/>
        </w:rPr>
        <w:t xml:space="preserve">     </w:t>
      </w:r>
      <w:r>
        <w:rPr>
          <w:rStyle w:val="PageNumber"/>
          <w:sz w:val="28"/>
          <w:szCs w:val="28"/>
        </w:rPr>
        <w:t>В совокупности  классические и факторные инфекционные болезни   формируют общий  эпизоотический процесс, объединяющий  всю инфекционную патологию животных. Таким образом, имеются только две эпизоотологические категории инфекционных болезней животных: факторные и классические.  Как говорили древние: tertium non datur (третьего не дано).</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Профилактику  классических и факторных инфекционных болезней животных можно успешно обеспечивать, только понимая сущность эпизоотического процесса.  Комплексная реализация существенно различающейся профилактики инфекционных болезней этих эпизоотологических категорий   способна надёжно поддерживать высокий  уровень  состояния здоровья продуктивных животных.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Для этого надо сочетать  специфическую профилактику классических инфекционных болезней по эпизоотологическим показаниям с внедрением рациональных ветеринарно-санитарных технологий содержания животных и комплектования ферм.   Система технологий содержания животных должна быть построена таким образом, чтобы   запросы  организма от  внешней среды на 90% удовлетворять этой системой и только 10% обслуживающим персоналом. Такая система и является основной мерой профилактики факторных инфекционных болезней. Отдельные фрагменты такой системы уже известны. Их надо принимать на вооружение, прежде всего, ветеринарных врачей. Но ветеринарные научно-исследовательские учреждения должны постоянно расширять и углублять знания об этой системе. Учебные институты и техникумы должны давать студентам полный объём таких знаний о её структуре,  эксплуатации и механизмах, обеспечивающих профилактику факторных инфекционных болезней животных.</w:t>
      </w:r>
    </w:p>
    <w:p>
      <w:pPr>
        <w:pStyle w:val="Normal"/>
        <w:ind w:left="-180" w:right="-365" w:hanging="0"/>
        <w:jc w:val="both"/>
        <w:rPr/>
      </w:pPr>
      <w:r>
        <w:rPr>
          <w:rStyle w:val="PageNumber"/>
          <w:sz w:val="28"/>
          <w:szCs w:val="28"/>
        </w:rPr>
        <w:t xml:space="preserve">     </w:t>
      </w:r>
      <w:r>
        <w:rPr>
          <w:rStyle w:val="PageNumber"/>
          <w:sz w:val="28"/>
          <w:szCs w:val="28"/>
        </w:rPr>
        <w:t>Важно знать смысл понятий тех явлений, с которыми приходится работать в ходе  обеспечения профилактики факторных и классических инфекционных болезней животных. Такой смысл может быть объективно понят и воспринят, если явления массовой заболеваемости животных болезнями различных эпизоотологических категорий представить как единое целое. Безусловно, для этого надо владеть  информацией о возбудителях инфекционных болезней, надо многое знать о самих болезнях. Но ответ на вопрос,  почему происходят вспышки массовых инфекционных болезней, где и при каких обстоятельствах  выживают их возбудители и как обеспечивать рациональный контроль над их болезнетворным влиянием на продуктивных животных, можно получить только после представления этого явления как единое целое. По нашему мнению, современное состояние ветеринарии требует представления инфекционной патологии в таком цельном виде, для того, чтобы обеспечить обозрение горизонта рационального направления и развития этой науки. Потребность таких исследований весьма убедительно показал Ганс Селье.  По его мнению</w:t>
      </w:r>
      <w:r>
        <w:rPr>
          <w:rStyle w:val="PageNumber"/>
          <w:i/>
          <w:sz w:val="28"/>
          <w:szCs w:val="28"/>
        </w:rPr>
        <w:t xml:space="preserve"> «Узкий специалист теряет общую перспективу».</w:t>
      </w:r>
      <w:r>
        <w:rPr>
          <w:rStyle w:val="PageNumber"/>
          <w:sz w:val="28"/>
          <w:szCs w:val="28"/>
        </w:rPr>
        <w:t xml:space="preserve">   И далее уточняет: </w:t>
      </w:r>
      <w:r>
        <w:rPr>
          <w:rStyle w:val="PageNumber"/>
          <w:i/>
          <w:sz w:val="28"/>
          <w:szCs w:val="28"/>
        </w:rPr>
        <w:t xml:space="preserve"> « ... я уверен, что всегда будет существовать потребность в ученых-интеграторах, натуралистах, постоянно стремящихся к исследованию достаточно обширных областей знаний. Меня не беспокоит возможность пропуска отдельных деталей.  Среди нас должен оставаться кто-то, кто будет обучать людей совершенствовать средства для обозрения горизонтов, а не для еще более пристального вглядывания в бесконечно малое».  </w:t>
      </w:r>
      <w:r>
        <w:rPr>
          <w:rStyle w:val="PageNumber"/>
          <w:sz w:val="28"/>
          <w:szCs w:val="28"/>
        </w:rPr>
        <w:t>Своей многолетней творческой деятельностью он показал важность познания перспективы общей картины той или другой проблемы, а не её деталей. Такое представление общей перспективы инфекционной патологии, по нашему мнению, даёт дефиниция общего эпизоотического процесса.</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Общий эпизоотический процесс  - это эволюционно сложившееся закономерное  заражение животных – облигатных хозяев соответствующего возбудителя инфекции, приводящее к его скрытому носительству или хроническому проявлению болезни.  Степень её проявления зависит от продолжительности коэволюции облигатного хозяина и возбудителя инфекции, изменений влияния факторов внешней среды и показателей органов и тканей организма животных.  Этот процесс может сопровождаться случайной передачей  возбудителей инфекций к животным – потенциальным хозяевам, что в большинстве случаев заканчивается их тяжелой болезнью и гибелью.</w:t>
      </w:r>
    </w:p>
    <w:p>
      <w:pPr>
        <w:pStyle w:val="Normal"/>
        <w:ind w:left="-180" w:right="-365" w:hanging="0"/>
        <w:jc w:val="both"/>
        <w:rPr/>
      </w:pPr>
      <w:r>
        <w:rPr>
          <w:rStyle w:val="PageNumber"/>
          <w:sz w:val="28"/>
          <w:szCs w:val="28"/>
        </w:rPr>
        <w:t xml:space="preserve">    </w:t>
      </w:r>
      <w:r>
        <w:rPr>
          <w:rStyle w:val="PageNumber"/>
          <w:sz w:val="28"/>
          <w:szCs w:val="28"/>
        </w:rPr>
        <w:t>В определении общего эпизоотического процесса или его теории показана естественная красота и гармония взаимоотношений биологических субъектов различного уровня развития, и стройная связь явлений инфекционной патологии, как результат этих взаимоотношений.</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Из этого определения следует, что в природе существуют две принципиально различные категории инфекционных болезней домашних и сельскохозяйственных животных; </w:t>
      </w:r>
      <w:r>
        <w:rPr>
          <w:rStyle w:val="PageNumber"/>
          <w:b/>
          <w:sz w:val="28"/>
          <w:szCs w:val="28"/>
        </w:rPr>
        <w:t>факторные</w:t>
      </w:r>
      <w:r>
        <w:rPr>
          <w:rStyle w:val="PageNumber"/>
          <w:sz w:val="28"/>
          <w:szCs w:val="28"/>
        </w:rPr>
        <w:t xml:space="preserve"> – присущие облигатным хозяевам возбудителя инфекции, и </w:t>
      </w:r>
      <w:r>
        <w:rPr>
          <w:rStyle w:val="PageNumber"/>
          <w:b/>
          <w:sz w:val="28"/>
          <w:szCs w:val="28"/>
        </w:rPr>
        <w:t>классические</w:t>
      </w:r>
      <w:r>
        <w:rPr>
          <w:rStyle w:val="PageNumber"/>
          <w:sz w:val="28"/>
          <w:szCs w:val="28"/>
        </w:rPr>
        <w:t xml:space="preserve"> – присущие потенциальным хозяевам возбудителя инфекции. При этом облигатными хозяевами возбудителей многих классических инфекционных болезней сельскохозяйственных животных являются различные виды грызунов, перелётные птицы и др. Коль скоро они инфицированы, то болезнь таких животных и птиц определяется как факторная. </w:t>
      </w:r>
    </w:p>
    <w:p>
      <w:pPr>
        <w:pStyle w:val="Normal"/>
        <w:ind w:left="-180" w:right="-365" w:hanging="0"/>
        <w:jc w:val="both"/>
        <w:rPr/>
      </w:pPr>
      <w:r>
        <w:rPr>
          <w:rStyle w:val="PageNumber"/>
          <w:sz w:val="28"/>
          <w:szCs w:val="28"/>
        </w:rPr>
        <w:t xml:space="preserve">    </w:t>
      </w:r>
      <w:r>
        <w:rPr>
          <w:rStyle w:val="PageNumber"/>
          <w:sz w:val="28"/>
          <w:szCs w:val="28"/>
        </w:rPr>
        <w:t>Соответственно, пусковые механизмы и движущие силы эпизоотического процесса факторных инфекционных болезней определяются изменениями условий естественной жизнедеятельности микробов в организме облигатного хозяина. А  пусковые механизмы и движущие силы эпизоотического процесса классических инфекционных болезней -  активизацией переносчиков и факторов передачи болезнетворных микроорганизмов (возбудителей инфекции) от облигатных или потенциальных их хозяев  к восприимчивым животным.</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Следует различать пусковые механизмы эпизоотического процесса классических инфекционных болезней,  порождаемые  эстафетной передачей возбудителя инфекции (ящур, грипп кур, болезнь Ньюкасла и др.) от образуемых интервенцией больных или скрытых носителей возбудителя инфекции (бешенство диких плотоядных).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Также различаются  пусковые  механизмы эпизоотических процессов факторных инфекционных болезней,  порождаемые интродукцией скрытых носителей возбудителя инфекции (лейкоз, туберкулёз, бруцеллёз, висна–мэди, и др.)  от  единого и общего  резервуара возбудителя инфекции, формирующего  аназоотии  (колибактериоз, некробактериоз, стрептостафилококкозы, и др.).</w:t>
      </w:r>
    </w:p>
    <w:p>
      <w:pPr>
        <w:pStyle w:val="Normal"/>
        <w:ind w:left="-180" w:right="-365" w:hanging="0"/>
        <w:jc w:val="both"/>
        <w:rPr/>
      </w:pPr>
      <w:r>
        <w:rPr>
          <w:rStyle w:val="PageNumber"/>
          <w:sz w:val="28"/>
          <w:szCs w:val="28"/>
        </w:rPr>
        <w:t xml:space="preserve">   </w:t>
      </w:r>
      <w:r>
        <w:rPr>
          <w:rStyle w:val="PageNumber"/>
          <w:sz w:val="28"/>
          <w:szCs w:val="28"/>
        </w:rPr>
        <w:t>Важно учитывать  наличие  тупиковых  ситуаций в эпизоотических процессах не только факторных, но и классических инфекционных болезней животных (туляремия, листериоз с.-х. животных,  сап плотоядных и др.).</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Таким образом, инфекционная патология как целое может быть воспринята в единстве инфекционного и эпизоотического процессов, а эпизоотический процесс в единстве факторных и классических инфекционных болезней.</w:t>
      </w:r>
    </w:p>
    <w:p>
      <w:pPr>
        <w:pStyle w:val="Normal"/>
        <w:ind w:left="-180" w:right="-365" w:hanging="0"/>
        <w:jc w:val="both"/>
        <w:rPr/>
      </w:pPr>
      <w:r>
        <w:rPr>
          <w:rStyle w:val="PageNumber"/>
          <w:sz w:val="28"/>
          <w:szCs w:val="28"/>
        </w:rPr>
        <w:t xml:space="preserve">     </w:t>
      </w:r>
      <w:r>
        <w:rPr>
          <w:rStyle w:val="PageNumber"/>
          <w:sz w:val="28"/>
          <w:szCs w:val="28"/>
        </w:rPr>
        <w:t>Понятие «</w:t>
      </w:r>
      <w:r>
        <w:rPr>
          <w:rStyle w:val="PageNumber"/>
          <w:i/>
          <w:sz w:val="28"/>
          <w:szCs w:val="28"/>
        </w:rPr>
        <w:t>инфекционный процесс»</w:t>
      </w:r>
      <w:r>
        <w:rPr>
          <w:rStyle w:val="PageNumber"/>
          <w:sz w:val="28"/>
          <w:szCs w:val="28"/>
        </w:rPr>
        <w:t xml:space="preserve"> воспринято научной общественностью адекватно его естественному течению еще в  начале прошлого столетия.  Опираясь на знание этого процесса, предпринимались попытки показать весь объём инфекционной патологии. Но это не получалось из-за отсутствия знаний естественного течения эпизоотического процесса.</w:t>
      </w:r>
    </w:p>
    <w:p>
      <w:pPr>
        <w:pStyle w:val="Normal"/>
        <w:ind w:left="-180" w:right="-365" w:hanging="0"/>
        <w:jc w:val="both"/>
        <w:rPr/>
      </w:pPr>
      <w:r>
        <w:rPr>
          <w:rStyle w:val="PageNumber"/>
          <w:sz w:val="28"/>
          <w:szCs w:val="28"/>
        </w:rPr>
        <w:t xml:space="preserve">   </w:t>
      </w:r>
      <w:r>
        <w:rPr>
          <w:rStyle w:val="PageNumber"/>
          <w:sz w:val="28"/>
          <w:szCs w:val="28"/>
        </w:rPr>
        <w:t xml:space="preserve">Инфекционный процесс  в Эпизоотологическом словаре-справочнике  определяется как </w:t>
      </w:r>
      <w:r>
        <w:rPr>
          <w:rStyle w:val="PageNumber"/>
          <w:i/>
          <w:sz w:val="28"/>
          <w:szCs w:val="28"/>
        </w:rPr>
        <w:t>динамика взаимодействия между организмом животного и возбудителем инфекции.</w:t>
      </w:r>
    </w:p>
    <w:p>
      <w:pPr>
        <w:pStyle w:val="Normal"/>
        <w:ind w:left="-180" w:right="-365" w:hanging="0"/>
        <w:jc w:val="both"/>
        <w:rPr/>
      </w:pPr>
      <w:r>
        <w:rPr>
          <w:rStyle w:val="PageNumber"/>
          <w:i/>
          <w:sz w:val="28"/>
          <w:szCs w:val="28"/>
        </w:rPr>
        <w:t xml:space="preserve">   </w:t>
      </w:r>
      <w:r>
        <w:rPr>
          <w:rStyle w:val="PageNumber"/>
          <w:sz w:val="28"/>
          <w:szCs w:val="28"/>
        </w:rPr>
        <w:t>Соответственно,</w:t>
      </w:r>
      <w:r>
        <w:rPr>
          <w:rStyle w:val="PageNumber"/>
          <w:i/>
          <w:sz w:val="28"/>
          <w:szCs w:val="28"/>
        </w:rPr>
        <w:t xml:space="preserve"> инфекционная болезнь </w:t>
      </w:r>
      <w:r>
        <w:rPr>
          <w:rStyle w:val="PageNumber"/>
          <w:sz w:val="28"/>
          <w:szCs w:val="28"/>
        </w:rPr>
        <w:t xml:space="preserve">– </w:t>
      </w:r>
      <w:r>
        <w:rPr>
          <w:rStyle w:val="PageNumber"/>
          <w:i/>
          <w:sz w:val="28"/>
          <w:szCs w:val="28"/>
        </w:rPr>
        <w:t>болезнь, вызванная микробами, эволюционно приспособившимися к паразитированию в организме животного. Она характеризуется способностью передаваться другим животным,  стадийностью развития, специфической реакцией микроорганизма (образование антител, аллергия) и обычно – выработкой иммунитета после переболевания.</w:t>
      </w:r>
    </w:p>
    <w:p>
      <w:pPr>
        <w:pStyle w:val="Normal"/>
        <w:ind w:left="-180" w:right="-365" w:hanging="0"/>
        <w:jc w:val="both"/>
        <w:rPr>
          <w:rStyle w:val="PageNumber"/>
          <w:sz w:val="28"/>
          <w:szCs w:val="28"/>
        </w:rPr>
      </w:pPr>
      <w:r>
        <w:rPr>
          <w:rStyle w:val="PageNumber"/>
          <w:i/>
          <w:sz w:val="28"/>
          <w:szCs w:val="28"/>
        </w:rPr>
        <w:t xml:space="preserve"> </w:t>
      </w:r>
      <w:r>
        <w:rPr>
          <w:rStyle w:val="PageNumber"/>
          <w:sz w:val="28"/>
          <w:szCs w:val="28"/>
        </w:rPr>
        <w:t xml:space="preserve">  </w:t>
      </w:r>
      <w:r>
        <w:rPr>
          <w:rStyle w:val="PageNumber"/>
          <w:sz w:val="28"/>
          <w:szCs w:val="28"/>
        </w:rPr>
        <w:t>Эта дефиниция инфекционного процесса не учитывает многих существенных особенностей эпизоотического процесса,  адекватного его течению в естественных условиях.  Она не учитывает, что  соответствующие микробы эволюционно приспособились к естественному паразитическому образу жизни в организме животных, только определённых видов. Такое приспособление стало возможным в результате функционирования биоценотических связей, обеспечивающих передачу возбудителей инфекции от родителей к потомству. Примерами могут быть сап и инфекционная анемия лошадей, бруцеллёз и лейкоз крупного рогатого скота, висна-мэди овец, классическая и африканская чума свиней и др.</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Но такая передача возбудителей инфекций возможна и к животным других видов, в популяциях которых они не распространяются.  Причиной этого является  отсутствие в популяциях этих животных соответствующих биоценотических связей, формирующих механизмы  передачи возбудителя инфекции. В подобной ситуации возбудитель инфекции попадает в биологический тупик и погибает вместе с погубленным им животным. Примером может быть сап плотоядных. Таких примеров много.  Эти особенности не учтены в дефиниции </w:t>
      </w:r>
      <w:r>
        <w:rPr>
          <w:rStyle w:val="PageNumber"/>
          <w:i/>
          <w:sz w:val="28"/>
          <w:szCs w:val="28"/>
        </w:rPr>
        <w:t>«инфекционный процесс</w:t>
      </w:r>
      <w:r>
        <w:rPr>
          <w:rStyle w:val="PageNumber"/>
          <w:sz w:val="28"/>
          <w:szCs w:val="28"/>
        </w:rPr>
        <w:t>», из-за неадекватного понимания  эпизоотического процесса его естественному течению.</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Изучение инфекционного процесса показало, что его течение может быть острым, подострым, хроническим, латентным, инаппарантным.  Эти характеристики применяют и  при проявлении эпизоотического процесса. Но они не позволяют понять сущности эпизоотического процесса, поскольку не раскрывают его пусковых механизмов и движущих сил.   Такие механизмы и силы могут быть раскрыты только с помощью классификации инфекционных болезней, проведённой  на экологической основе. Как уже отмечали, на этой основе они подразделены на болезни классические и факторные.</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Пусковой механизм и движущая сила инфекционного процесса  как факторных, так и классических инфекционных болезней определяются  степенью образования токсинов в результате жизнедеятельности  популяций  соответствующих возбудителей инфекционных болезней в органах и тканях  животных – облигатных или потенциальных его хозяев.</w:t>
      </w:r>
    </w:p>
    <w:p>
      <w:pPr>
        <w:pStyle w:val="Normal"/>
        <w:ind w:left="-180" w:right="-365" w:hanging="0"/>
        <w:jc w:val="both"/>
        <w:rPr/>
      </w:pPr>
      <w:r>
        <w:rPr>
          <w:rStyle w:val="PageNumber"/>
          <w:sz w:val="28"/>
          <w:szCs w:val="28"/>
        </w:rPr>
        <w:t xml:space="preserve">   </w:t>
      </w:r>
      <w:r>
        <w:rPr>
          <w:rStyle w:val="PageNumber"/>
          <w:sz w:val="28"/>
          <w:szCs w:val="28"/>
        </w:rPr>
        <w:t xml:space="preserve">Но, для классических инфекционных болезней пусковой механизм и движущие силы инфекционного процесса совпадают с пусковым механизмом и движущими силами эпизоотического процесса.  Эти механизмы и силы  характеризуются   проникновением возбудителя инфекции в органы и ткани потенциального хозяина и образованием токсинов в результате жизнедеятельности в нём.    Показатели среды жизнедеятельности в органах и тканях такого хозяина всегда отличаются от показателей среды жизнедеятельности в органах и тканях  облигатного хозяина.  К потенциальным хозяевам возбудители инфекционных болезней  проникают случайно и всегда горизонтальным путём.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А возбудители факторных инфекционных болезней  закономерно живут в органах и тканях своих облигатных хозяев, не вызывая клинического проявления болезни, и  передаются вертикальным путём. Проявление болезней этой категории обусловлено пусковым  механизмом  и движущей силой эпизоотического процесса. Этот процесс для факторных инфекционных болезней всегда первичен.  Он изменяет условия для жизнедеятельности популяции микроорганизмов в органах и тканях своего облигатного хозяина, что является пусковым механизмом и движущей силой инфекционного процесса. В такой ситуации при некоторых  факторных инфекционных болезнях возможна  передача возбудителя инфекции и  горизонтальным путём.</w:t>
      </w:r>
    </w:p>
    <w:p>
      <w:pPr>
        <w:pStyle w:val="Normal"/>
        <w:ind w:left="-180" w:right="-365" w:hanging="0"/>
        <w:jc w:val="both"/>
        <w:rPr/>
      </w:pPr>
      <w:r>
        <w:rPr>
          <w:rStyle w:val="PageNumber"/>
          <w:sz w:val="28"/>
          <w:szCs w:val="28"/>
        </w:rPr>
        <w:t xml:space="preserve">   </w:t>
      </w:r>
      <w:r>
        <w:rPr>
          <w:rStyle w:val="PageNumber"/>
          <w:sz w:val="28"/>
          <w:szCs w:val="28"/>
        </w:rPr>
        <w:t xml:space="preserve">Взаимоотношения популяций облигатных хозяев с популяциями микроорганизмов, живущих в их органах и тканях, можно определять как  латентные, инаппарантные или как биологическое равновесие. Но различные нарушения нормальной жизнедеятельности животных ведут к изменению условий для микроорганизмов и они активизируют свою жизнедеятельность, что сопровождается повышением  выделения токсинов и клиническим проявлением болезни. </w:t>
      </w:r>
    </w:p>
    <w:p>
      <w:pPr>
        <w:pStyle w:val="Normal"/>
        <w:ind w:left="-180" w:right="-365" w:hanging="0"/>
        <w:jc w:val="both"/>
        <w:rPr/>
      </w:pPr>
      <w:r>
        <w:rPr>
          <w:rStyle w:val="PageNumber"/>
          <w:sz w:val="28"/>
          <w:szCs w:val="28"/>
        </w:rPr>
        <w:t xml:space="preserve">    </w:t>
      </w:r>
      <w:r>
        <w:rPr>
          <w:rStyle w:val="PageNumber"/>
          <w:sz w:val="28"/>
          <w:szCs w:val="28"/>
        </w:rPr>
        <w:t>Таким образом, пусковыми механизмами и движущими силами эпизоотического процесса  факторных и классических инфекционных болезней животных являются изменения условий для жизнедеятельности  возбудителей инфекционных болезней. Эти изменения определяются особенностями паразито-хозяинных отношений возбудителей инфекционных болезней с организмами облигатного и потенциального хозяев, а также изменением условий жизнедеятельности в организме облигатного хозяина.     На эти отношения существенно влияют природные и хозяйственные условия.</w:t>
      </w:r>
    </w:p>
    <w:p>
      <w:pPr>
        <w:pStyle w:val="Normal"/>
        <w:ind w:left="-180" w:right="-365" w:hanging="0"/>
        <w:jc w:val="both"/>
        <w:rPr/>
      </w:pPr>
      <w:r>
        <w:rPr>
          <w:rStyle w:val="PageNumber"/>
          <w:sz w:val="28"/>
          <w:szCs w:val="28"/>
        </w:rPr>
        <w:t xml:space="preserve">    </w:t>
      </w:r>
      <w:r>
        <w:rPr>
          <w:rStyle w:val="PageNumber"/>
          <w:sz w:val="28"/>
          <w:szCs w:val="28"/>
        </w:rPr>
        <w:t>Познание сущности инфекционного и эпизоотического процессов и разработка на такой  основе научно обоснованных мер профилактики болезней  позволяет управлять этими процессами вплоть до девастации определённых групп инфекционных болезней, что следует рассматривать как влияние социального фактора на инфекционную патологию животных.</w:t>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Style w:val="PageNumber"/>
          <w:sz w:val="28"/>
          <w:szCs w:val="28"/>
        </w:rPr>
        <w:t xml:space="preserve"> </w:t>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180" w:right="-365" w:hanging="0"/>
        <w:jc w:val="both"/>
        <w:rPr>
          <w:rStyle w:val="PageNumber"/>
          <w:sz w:val="28"/>
          <w:szCs w:val="28"/>
        </w:rPr>
      </w:pPr>
      <w:r>
        <w:rPr/>
      </w:r>
    </w:p>
    <w:p>
      <w:pPr>
        <w:pStyle w:val="Normal"/>
        <w:ind w:left="567" w:right="175" w:hanging="0"/>
        <w:jc w:val="both"/>
        <w:rPr>
          <w:rStyle w:val="PageNumber"/>
          <w:sz w:val="28"/>
          <w:szCs w:val="28"/>
        </w:rPr>
      </w:pPr>
      <w:r>
        <w:rPr/>
      </w:r>
    </w:p>
    <w:p>
      <w:pPr>
        <w:pStyle w:val="Normal"/>
        <w:ind w:left="567" w:right="175"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left="567"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ind w:left="1701" w:right="567" w:hanging="0"/>
        <w:jc w:val="both"/>
        <w:rPr>
          <w:rStyle w:val="PageNumber"/>
          <w:sz w:val="28"/>
          <w:szCs w:val="28"/>
        </w:rPr>
      </w:pPr>
      <w:r>
        <w:rPr/>
      </w:r>
    </w:p>
    <w:p>
      <w:pPr>
        <w:pStyle w:val="Normal"/>
        <w:jc w:val="both"/>
        <w:rPr>
          <w:rStyle w:val="PageNumber"/>
          <w:sz w:val="28"/>
          <w:szCs w:val="28"/>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17:00Z</dcterms:created>
  <dc:creator>Dzhupina Simon</dc:creator>
  <dc:description/>
  <dc:language>en-US</dc:language>
  <cp:lastModifiedBy>deda</cp:lastModifiedBy>
  <cp:lastPrinted>2008-10-21T13:16:00Z</cp:lastPrinted>
  <dcterms:modified xsi:type="dcterms:W3CDTF">2010-03-28T11:02:00Z</dcterms:modified>
  <cp:revision>71</cp:revision>
  <dc:subject/>
  <dc:title>ЭПИЗООТОЛОГИЧЕСКИЕ ТЕРМИНЫ</dc:title>
</cp:coreProperties>
</file>