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27" w:hanging="0"/>
        <w:jc w:val="both"/>
        <w:outlineLvl w:val="0"/>
        <w:rPr>
          <w:b/>
          <w:b/>
          <w:sz w:val="28"/>
          <w:szCs w:val="28"/>
        </w:rPr>
      </w:pPr>
      <w:r>
        <w:rPr>
          <w:b/>
          <w:sz w:val="28"/>
          <w:szCs w:val="28"/>
        </w:rPr>
      </w:r>
    </w:p>
    <w:p>
      <w:pPr>
        <w:pStyle w:val="Normal"/>
        <w:numPr>
          <w:ilvl w:val="0"/>
          <w:numId w:val="0"/>
        </w:numPr>
        <w:ind w:left="567" w:right="-185" w:hanging="0"/>
        <w:jc w:val="center"/>
        <w:outlineLvl w:val="0"/>
        <w:rPr>
          <w:b/>
          <w:b/>
          <w:sz w:val="28"/>
          <w:szCs w:val="28"/>
        </w:rPr>
      </w:pPr>
      <w:r>
        <w:rPr>
          <w:b/>
          <w:sz w:val="28"/>
          <w:szCs w:val="28"/>
        </w:rPr>
        <w:t>О ПРИРОДЕ ЭПИЗООТИЧЕСКОГО ПРОЦЕССА ЯЩУРА</w:t>
      </w:r>
    </w:p>
    <w:p>
      <w:pPr>
        <w:pStyle w:val="Normal"/>
        <w:numPr>
          <w:ilvl w:val="0"/>
          <w:numId w:val="0"/>
        </w:numPr>
        <w:tabs>
          <w:tab w:val="clear" w:pos="708"/>
          <w:tab w:val="left" w:pos="2700" w:leader="none"/>
        </w:tabs>
        <w:ind w:left="567" w:right="-185" w:hanging="0"/>
        <w:jc w:val="center"/>
        <w:outlineLvl w:val="0"/>
        <w:rPr>
          <w:i/>
          <w:i/>
          <w:sz w:val="28"/>
          <w:szCs w:val="28"/>
        </w:rPr>
      </w:pPr>
      <w:r>
        <w:rPr>
          <w:i/>
          <w:sz w:val="28"/>
          <w:szCs w:val="28"/>
        </w:rPr>
        <w:t>Джупина С.И. профессор, кафедра ветеринарной патологии, РУДН</w:t>
      </w:r>
    </w:p>
    <w:p>
      <w:pPr>
        <w:pStyle w:val="Normal"/>
        <w:ind w:left="567" w:right="-185" w:hanging="0"/>
        <w:jc w:val="both"/>
        <w:rPr>
          <w:i/>
          <w:i/>
          <w:sz w:val="18"/>
          <w:szCs w:val="18"/>
        </w:rPr>
      </w:pPr>
      <w:r>
        <w:rPr>
          <w:i/>
          <w:sz w:val="18"/>
          <w:szCs w:val="18"/>
        </w:rPr>
      </w:r>
    </w:p>
    <w:p>
      <w:pPr>
        <w:pStyle w:val="Normal"/>
        <w:ind w:left="567" w:right="-185" w:hanging="0"/>
        <w:jc w:val="both"/>
        <w:rPr>
          <w:sz w:val="28"/>
          <w:szCs w:val="28"/>
        </w:rPr>
      </w:pPr>
      <w:r>
        <w:rPr>
          <w:sz w:val="28"/>
          <w:szCs w:val="28"/>
        </w:rPr>
        <w:t xml:space="preserve">     </w:t>
      </w:r>
      <w:r>
        <w:rPr>
          <w:sz w:val="28"/>
          <w:szCs w:val="28"/>
        </w:rPr>
        <w:t xml:space="preserve">В связи с публикацией Рациональной эпизоотологической классификации болезней животных, относящей ящур к категории классических инфекционных болезней, эпизоотическому процессу которых свойственна эстафетная передача возбудителя инфекции, поступают  вопросы, свидетельствующие обо все еще низком уровне знаний сущности этого  процесса. Причина такого положения понятна. Ведь ХХ век характеризуется триумфальным  использованием знаний, полученных при изучении  только инфекционного процесса. Здесь и достижения аллергической, серологической и бактериологической лабораторной диагностики болезней, и успешные разработки  вакцин для защиты животных от классических инфекционных болезней, и использование сывороток и антибиотиков для лечения этих болезней, и др. </w:t>
      </w:r>
    </w:p>
    <w:p>
      <w:pPr>
        <w:pStyle w:val="Normal"/>
        <w:ind w:left="567" w:right="-185" w:hanging="0"/>
        <w:jc w:val="both"/>
        <w:rPr/>
      </w:pPr>
      <w:r>
        <w:rPr>
          <w:sz w:val="28"/>
          <w:szCs w:val="28"/>
        </w:rPr>
        <w:t xml:space="preserve">    </w:t>
      </w:r>
      <w:r>
        <w:rPr>
          <w:sz w:val="28"/>
          <w:szCs w:val="28"/>
        </w:rPr>
        <w:t xml:space="preserve">Достижения  столь большие, что у многих закружилась  голова. На  фоне этих достижений остались незамеченными и не стали развиваться даже значительные успехи борьбы с инфекционными болезнями, полученные   на основе знаний об эпизоотическом процессе. Достаточно вспомнить о сапе лошадей. Болезнь зооантропонозная и в своё время очень широко распространённая. Только за счет эмпирически уловленных фрагментальных знаний об эпизоотическом процессе, обеспечена девастация возбудителя этой опасной инфекционной болезни без использования вакцин.  Источники возбудителя сапа удалось нейтрализовать провокацией  скрытого   носительства его возбудителя у лошадей, являющихся облигатным  его  хозяином. </w:t>
      </w:r>
    </w:p>
    <w:p>
      <w:pPr>
        <w:pStyle w:val="Normal"/>
        <w:ind w:left="567" w:right="-185" w:hanging="0"/>
        <w:jc w:val="both"/>
        <w:rPr>
          <w:sz w:val="28"/>
          <w:szCs w:val="28"/>
        </w:rPr>
      </w:pPr>
      <w:r>
        <w:rPr>
          <w:sz w:val="28"/>
          <w:szCs w:val="28"/>
        </w:rPr>
        <w:t xml:space="preserve">    </w:t>
      </w:r>
      <w:r>
        <w:rPr>
          <w:sz w:val="28"/>
          <w:szCs w:val="28"/>
        </w:rPr>
        <w:t>Не менее показательны знания об эпизоотическом процессе бруцеллёза крупного рогатого скота, полученные  П.Ф.Здродовским еще в тридцатые годы прошлого века. Он предлагал проводить специфическую провокацию латентного бруцеллёза посредством внутривенного введения аллергена, и таким методом выявлять всех скрытых носителей возбудителя этой инфекционной болезни (1948).  Опираясь на эти знания, в сравнительно короткие сроки оздоровили от этой опасной инфекционной болезни все неблагополучные хозяйства в регионе Сибири без обеспечения иммунитета. А их было более 2000. Если бы исследователи пошли по пути углубления знаний о сущности эпизоотического процесса и понимании природы факторных инфекционных болезней, то проблема бруцеллёза была бы решена еще в шестидесятых - семидесятых годах прошлого столетия.</w:t>
      </w:r>
    </w:p>
    <w:p>
      <w:pPr>
        <w:pStyle w:val="Normal"/>
        <w:ind w:left="567" w:right="-185" w:hanging="0"/>
        <w:jc w:val="both"/>
        <w:rPr/>
      </w:pPr>
      <w:r>
        <w:rPr>
          <w:sz w:val="28"/>
          <w:szCs w:val="28"/>
        </w:rPr>
        <w:t xml:space="preserve">   </w:t>
      </w:r>
      <w:r>
        <w:rPr>
          <w:sz w:val="28"/>
          <w:szCs w:val="28"/>
        </w:rPr>
        <w:t>В пользу необходимости изучения  эпизоотического процесса  говорят сами за себя экспедиционные исследования, проведённые К.И.Скрябиным и Е.Н.Павловским. Не останавливаясь на значении полученных ими фундаментальных знаний об этих процессах гельминтозных и вирусных болезней животных и человека,  привлекаю  внимание только на применяемый метод экспедиционных исследований. Эпизоотический процесс можно изучать  только таким методом.</w:t>
      </w:r>
    </w:p>
    <w:p>
      <w:pPr>
        <w:pStyle w:val="Normal"/>
        <w:ind w:left="567" w:right="-185" w:hanging="0"/>
        <w:jc w:val="both"/>
        <w:rPr>
          <w:sz w:val="28"/>
          <w:szCs w:val="28"/>
        </w:rPr>
      </w:pPr>
      <w:r>
        <w:rPr>
          <w:sz w:val="28"/>
          <w:szCs w:val="28"/>
        </w:rPr>
        <w:t xml:space="preserve">   </w:t>
      </w:r>
      <w:r>
        <w:rPr>
          <w:sz w:val="28"/>
          <w:szCs w:val="28"/>
        </w:rPr>
        <w:t xml:space="preserve">К сожалению, экспедиционных исследований с целью получения фундаментальных знаний о сущности эпизоотического процесса ящура не проводили ни в период массового распространения этой болезни, ни в межэпизоотические периоды. Соответственно, нет знаний об этом процессе. Поэтому и возникают недоуменные вопросы, к какой эпизоотологической категории следует отнести эту инфекционную болезнь, и какие животные являются облигатными хозяевами её возбудителя. Отвечать  на эти вопросы приходится по косвенным данным. Но их вполне достаточно, чтобы определить место ящура в системе инфекционной патологии животных. </w:t>
      </w:r>
    </w:p>
    <w:p>
      <w:pPr>
        <w:pStyle w:val="Normal"/>
        <w:ind w:left="567" w:right="-185" w:hanging="0"/>
        <w:jc w:val="both"/>
        <w:rPr/>
      </w:pPr>
      <w:r>
        <w:rPr>
          <w:sz w:val="28"/>
          <w:szCs w:val="28"/>
        </w:rPr>
        <w:t xml:space="preserve">   </w:t>
      </w:r>
      <w:r>
        <w:rPr>
          <w:sz w:val="28"/>
          <w:szCs w:val="28"/>
        </w:rPr>
        <w:t xml:space="preserve">Уровень знаний сущности эпизоотического процесса ящура должна повысить  теория этого процесса, расценивающая парнокопытных животных как потенциальных хозяев его возбудителя.  Ценность теории и заключается в том, что она указывает на наличие и возможность  установления пока не известного.  Еще Клод Адриан Гельвеций подчеркивал, что </w:t>
      </w:r>
      <w:r>
        <w:rPr>
          <w:i/>
          <w:sz w:val="28"/>
          <w:szCs w:val="28"/>
        </w:rPr>
        <w:t>знание некоторых принципов легко возмещает незнание фактов.</w:t>
      </w:r>
    </w:p>
    <w:p>
      <w:pPr>
        <w:pStyle w:val="Normal"/>
        <w:ind w:left="567" w:right="-185" w:hanging="0"/>
        <w:jc w:val="both"/>
        <w:rPr>
          <w:sz w:val="28"/>
          <w:szCs w:val="28"/>
        </w:rPr>
      </w:pPr>
      <w:r>
        <w:rPr>
          <w:sz w:val="28"/>
          <w:szCs w:val="28"/>
        </w:rPr>
        <w:t xml:space="preserve">   </w:t>
      </w:r>
      <w:r>
        <w:rPr>
          <w:sz w:val="28"/>
          <w:szCs w:val="28"/>
        </w:rPr>
        <w:t xml:space="preserve">Теория  эпизоотического процесса построена на знании эпизоотических процессов большого числа инфекционных болезней животных различных эпизоотологических категорий. Она легко определяет домашних и диких парнокопытных животных как потенциальных хозяев возбудителя ящура, а их болезнь как  классическую, эпизоотическому процессу которой свойственна эстафетная передача возбудителя инфекции. </w:t>
      </w:r>
    </w:p>
    <w:p>
      <w:pPr>
        <w:pStyle w:val="Normal"/>
        <w:ind w:left="567" w:right="-185" w:hanging="0"/>
        <w:jc w:val="both"/>
        <w:rPr/>
      </w:pPr>
      <w:r>
        <w:rPr>
          <w:sz w:val="28"/>
          <w:szCs w:val="28"/>
        </w:rPr>
        <w:t xml:space="preserve">   </w:t>
      </w:r>
      <w:r>
        <w:rPr>
          <w:sz w:val="28"/>
          <w:szCs w:val="28"/>
        </w:rPr>
        <w:t xml:space="preserve">Да, ящур поражает крупный рогатый скот больше других парнокопытных животных. Но это не значит, что крупный рогатый скот  является облигатным хозяином возбудителя этой инфекционной болезни, как считают некоторые исследователи. Между облигатным хозяином и возбудителем инфекционной болезни в процессе коэволюции  должно устанавливаться  состояние биологического равновесия, определяемое как латентная или аппарантная инфекция.  Устремление к такому состоянию может формироваться тогда, когда  возбудитель инфекции закономерно находит среду для жизни своего потомства. Эту возможность обеспечивает только вертикальная передача возбудителя инфекции. </w:t>
      </w:r>
    </w:p>
    <w:p>
      <w:pPr>
        <w:pStyle w:val="Normal"/>
        <w:ind w:left="567" w:right="-185" w:hanging="0"/>
        <w:jc w:val="both"/>
        <w:rPr>
          <w:sz w:val="28"/>
          <w:szCs w:val="28"/>
        </w:rPr>
      </w:pPr>
      <w:r>
        <w:rPr>
          <w:sz w:val="28"/>
          <w:szCs w:val="28"/>
        </w:rPr>
        <w:t xml:space="preserve">    </w:t>
      </w:r>
      <w:r>
        <w:rPr>
          <w:sz w:val="28"/>
          <w:szCs w:val="28"/>
        </w:rPr>
        <w:t xml:space="preserve">Примеры такого взаимоотношения убедительно просматриваются между крупным рогатым скотом и возбудителями лейкоза и бруцеллёза,  между лошадьми и возбудителями сапа и инфекционной анемии, между овцами и возбудителями висна-мэди и бруцеллёза, и другими аналогичными болезнями и их возбудителями. Определённые органы и ткани животных при этих болезнях являются  средой постоянной  жизнедеятельности соответствующих возбудителей инфекционных болезней. Подавляющий период времени такие животные  остаются только скрытыми их носителями.  Болезнь же проявляется кратковременно и только после определённых изменений среды  жизнедеятельности этих возбудителей инфекционных болезней. К тому же основная их передача  в популяциях облигатного хозяина реализуется вертикальным путём. </w:t>
      </w:r>
    </w:p>
    <w:p>
      <w:pPr>
        <w:pStyle w:val="Normal"/>
        <w:ind w:left="567" w:right="-185" w:hanging="0"/>
        <w:jc w:val="both"/>
        <w:rPr>
          <w:sz w:val="28"/>
          <w:szCs w:val="28"/>
        </w:rPr>
      </w:pPr>
      <w:r>
        <w:rPr>
          <w:sz w:val="28"/>
          <w:szCs w:val="28"/>
        </w:rPr>
        <w:t xml:space="preserve">    </w:t>
      </w:r>
      <w:r>
        <w:rPr>
          <w:sz w:val="28"/>
          <w:szCs w:val="28"/>
        </w:rPr>
        <w:t>Могут возразить, облигатным хозяином возбудителя классической чумы свиней являются только свиньи.  При очередных вспышках этой инфекционной болезни, она проявляется весьма остро. Да, это так. Но уже многие обратили внимание, что острота проявления  классической чумы заметно сглаживается по истечении определённого времени. В стаде появляются скрытые носители возбудителя этой инфекционной болезни без каких-либо клинических проявлений. Новорождённые от  таких свиноматок первоначально поддерживают проявление эпизоотического процесса, а вскоре и они остаются скрытыми носителями возбудителя инфекции. Объясняется  такое положение тем, что облигатным хозяином возбудителя классической чумы являются дикие свиньи, обитающие в определённых местах Азиатского континента. Органы и ткани домашних свиней, как среда жизнедеятельности возбудителя этой инфекционной болезни, существенно отличаются от диких свиней, так же, как они отличаются среди свиней разных пород и породных групп. Но поскольку органы и ткани свиней разных пород и породных групп не только различаются, но и имеют много общего, то свиньи всех пород и породных групп выполняют функцию облигатного хозяина возбудителя инфекции. Поэтому его адаптация к жизнедеятельности в  органах и тканях хозяина очередной породы или породной группы происходит за сравнительно короткие сроки. Процессу адаптации благоприятствует вакцинация свиней против чумы.</w:t>
      </w:r>
    </w:p>
    <w:p>
      <w:pPr>
        <w:pStyle w:val="Normal"/>
        <w:ind w:left="567" w:right="-185" w:hanging="0"/>
        <w:jc w:val="both"/>
        <w:rPr>
          <w:sz w:val="28"/>
          <w:szCs w:val="28"/>
        </w:rPr>
      </w:pPr>
      <w:r>
        <w:rPr>
          <w:sz w:val="28"/>
          <w:szCs w:val="28"/>
        </w:rPr>
        <w:t xml:space="preserve">     </w:t>
      </w:r>
      <w:r>
        <w:rPr>
          <w:sz w:val="28"/>
          <w:szCs w:val="28"/>
        </w:rPr>
        <w:t xml:space="preserve">Все это не просматривается в эпизоотическом процессе ящура парнокопытных животных любого вида. Напротив, просматривается много общего с эпизоотическими процессами таких инфекционных болезней как сибирская язва, листериоз, катаральная лихорадка овец, геморрагическая септицемия, причиной которой является  </w:t>
      </w:r>
      <w:r>
        <w:rPr>
          <w:sz w:val="28"/>
          <w:szCs w:val="28"/>
          <w:lang w:val="en-US"/>
        </w:rPr>
        <w:t>P</w:t>
      </w:r>
      <w:r>
        <w:rPr>
          <w:sz w:val="28"/>
          <w:szCs w:val="28"/>
        </w:rPr>
        <w:t>.</w:t>
      </w:r>
      <w:r>
        <w:rPr>
          <w:sz w:val="28"/>
          <w:szCs w:val="28"/>
          <w:lang w:val="en-US"/>
        </w:rPr>
        <w:t>multocida</w:t>
      </w:r>
      <w:r>
        <w:rPr>
          <w:sz w:val="28"/>
          <w:szCs w:val="28"/>
        </w:rPr>
        <w:t xml:space="preserve"> серовар В,  грипп кур, болезнь Ньюкасла и некоторые другие.  Возбудители всех этих инфекционных болезней имеют  уже известных своих облигатных хозяев. Но основной ущерб эти болезни причиняют сельскохозяйственным животным, как потенциальным  хозяевам возбудителей инфекций. </w:t>
      </w:r>
    </w:p>
    <w:p>
      <w:pPr>
        <w:pStyle w:val="Normal"/>
        <w:ind w:left="567" w:right="-185" w:hanging="0"/>
        <w:jc w:val="both"/>
        <w:rPr>
          <w:sz w:val="28"/>
          <w:szCs w:val="28"/>
        </w:rPr>
      </w:pPr>
      <w:r>
        <w:rPr>
          <w:sz w:val="28"/>
          <w:szCs w:val="28"/>
        </w:rPr>
        <w:t xml:space="preserve">    </w:t>
      </w:r>
      <w:r>
        <w:rPr>
          <w:sz w:val="28"/>
          <w:szCs w:val="28"/>
        </w:rPr>
        <w:t>Ущерб, причиняемый ящуром  в результате поражения крупного рогатого скота и парнокопытных животных других видов, хорошо известен. Но облигатный хозяин возбудителя этой инфекционной болезни остаётся пока не установленным и не изученным. Это объясняется тем, что никто и нигде пока не прикладывал усилий, направленных на такое изучение.</w:t>
      </w:r>
    </w:p>
    <w:p>
      <w:pPr>
        <w:pStyle w:val="Normal"/>
        <w:ind w:left="567" w:right="-185" w:hanging="0"/>
        <w:jc w:val="both"/>
        <w:rPr>
          <w:sz w:val="28"/>
          <w:szCs w:val="28"/>
        </w:rPr>
      </w:pPr>
      <w:r>
        <w:rPr>
          <w:sz w:val="28"/>
          <w:szCs w:val="28"/>
        </w:rPr>
        <w:t xml:space="preserve">  </w:t>
      </w:r>
      <w:r>
        <w:rPr>
          <w:sz w:val="28"/>
          <w:szCs w:val="28"/>
        </w:rPr>
        <w:t>Вместе с тем, аргументов для такого исследования имеется более чем достаточно. Прежде всего, известно  7 устойчивых серологических типов возбудителя ящура, каждый из которых приурочен к определённым регионам различных континентов. Тип  «</w:t>
      </w:r>
      <w:r>
        <w:rPr>
          <w:sz w:val="28"/>
          <w:szCs w:val="28"/>
          <w:lang w:val="en-US"/>
        </w:rPr>
        <w:t>Asia</w:t>
      </w:r>
      <w:r>
        <w:rPr>
          <w:sz w:val="28"/>
          <w:szCs w:val="28"/>
        </w:rPr>
        <w:t xml:space="preserve">» приурочен к юго-восточному региону Азиатского континента. Только там постоянно поддерживается проявление эпизоотического процесса ящура среди домашних и диких парнокопытных, вызванного этим серологическим типом. Выносы инфекции за пределы региона  просматриваются редко и они сравнительно легко купируются национальными ветеринарными службами. </w:t>
      </w:r>
    </w:p>
    <w:p>
      <w:pPr>
        <w:pStyle w:val="Normal"/>
        <w:ind w:left="567" w:right="-185" w:hanging="0"/>
        <w:jc w:val="both"/>
        <w:rPr>
          <w:sz w:val="28"/>
          <w:szCs w:val="28"/>
        </w:rPr>
      </w:pPr>
      <w:r>
        <w:rPr>
          <w:sz w:val="28"/>
          <w:szCs w:val="28"/>
        </w:rPr>
        <w:t xml:space="preserve">    </w:t>
      </w:r>
      <w:r>
        <w:rPr>
          <w:sz w:val="28"/>
          <w:szCs w:val="28"/>
        </w:rPr>
        <w:t xml:space="preserve">То же относится к серотипам  вируса ящура </w:t>
      </w:r>
      <w:r>
        <w:rPr>
          <w:sz w:val="28"/>
          <w:szCs w:val="28"/>
          <w:lang w:val="en-US"/>
        </w:rPr>
        <w:t>SAT</w:t>
      </w:r>
      <w:r>
        <w:rPr>
          <w:sz w:val="28"/>
          <w:szCs w:val="28"/>
        </w:rPr>
        <w:t xml:space="preserve">-1, </w:t>
      </w:r>
      <w:r>
        <w:rPr>
          <w:sz w:val="28"/>
          <w:szCs w:val="28"/>
          <w:lang w:val="en-US"/>
        </w:rPr>
        <w:t>SAT</w:t>
      </w:r>
      <w:r>
        <w:rPr>
          <w:sz w:val="28"/>
          <w:szCs w:val="28"/>
        </w:rPr>
        <w:t xml:space="preserve">-2 и </w:t>
      </w:r>
      <w:r>
        <w:rPr>
          <w:sz w:val="28"/>
          <w:szCs w:val="28"/>
          <w:lang w:val="en-US"/>
        </w:rPr>
        <w:t>SAT</w:t>
      </w:r>
      <w:r>
        <w:rPr>
          <w:sz w:val="28"/>
          <w:szCs w:val="28"/>
        </w:rPr>
        <w:t xml:space="preserve">-3. Они устойчиво приурочены к южной и центральной части Африканского континента. Описаны эпизоотии, вызванные  сероварами этих типов вируса ящура не только среди домашних, но и среди диких парнокопытных. </w:t>
      </w:r>
    </w:p>
    <w:p>
      <w:pPr>
        <w:pStyle w:val="Normal"/>
        <w:ind w:left="567" w:right="-185" w:hanging="0"/>
        <w:jc w:val="both"/>
        <w:rPr/>
      </w:pPr>
      <w:r>
        <w:rPr>
          <w:sz w:val="28"/>
          <w:szCs w:val="28"/>
        </w:rPr>
        <w:t xml:space="preserve">    </w:t>
      </w:r>
      <w:r>
        <w:rPr>
          <w:sz w:val="28"/>
          <w:szCs w:val="28"/>
        </w:rPr>
        <w:t xml:space="preserve">Есть основание считать, что ящур серотипа О приурочен к Ближнему Востоку и Южно-Африканскому континенту.  К этому же континенту приурочен ящур,  причиной которого является вирус серотипа С.   Зарегистрирован  большой промежуток времени,  в котором  эпизоотический процесс этой инфекционной болезни не проявлялся на парнокопытных животных. Но в популяциях  облигатного хозяина эпизоотический процесс ящура типа С постоянно поддерживался. Первые вспышки проявления эпизоотического процесса среди потенциальных хозяев его возбудителя  являются индикатором места обитания облигатного хозяина. В таких местах и следует проводить экспедиционные исследования, направленные на его установление. </w:t>
      </w:r>
    </w:p>
    <w:p>
      <w:pPr>
        <w:pStyle w:val="Normal"/>
        <w:ind w:left="567" w:right="-185" w:hanging="0"/>
        <w:jc w:val="both"/>
        <w:rPr/>
      </w:pPr>
      <w:r>
        <w:rPr>
          <w:sz w:val="28"/>
          <w:szCs w:val="28"/>
        </w:rPr>
        <w:t xml:space="preserve">   </w:t>
      </w:r>
      <w:r>
        <w:rPr>
          <w:sz w:val="28"/>
          <w:szCs w:val="28"/>
        </w:rPr>
        <w:t>Особо следует остановиться на эпизоотическом процессе ящура, причиной которого является вирус серотипа А.  Анализ эпизоотической ситуации ориентирует на то, что  местом обитания облигатного хозяина  вируса этого серотипа должен быть Ближний Восток. Именно  в этом регионе начинались эпизоотии, причиной которых был вирус сероваров О,  А</w:t>
      </w:r>
      <w:r>
        <w:rPr>
          <w:sz w:val="28"/>
          <w:szCs w:val="28"/>
          <w:vertAlign w:val="subscript"/>
        </w:rPr>
        <w:t>7</w:t>
      </w:r>
      <w:r>
        <w:rPr>
          <w:sz w:val="28"/>
          <w:szCs w:val="28"/>
        </w:rPr>
        <w:t>,  А</w:t>
      </w:r>
      <w:r>
        <w:rPr>
          <w:sz w:val="28"/>
          <w:szCs w:val="28"/>
          <w:vertAlign w:val="subscript"/>
        </w:rPr>
        <w:t>22</w:t>
      </w:r>
      <w:r>
        <w:rPr>
          <w:sz w:val="28"/>
          <w:szCs w:val="28"/>
        </w:rPr>
        <w:t xml:space="preserve">, и др.   На  территории этого региона и надо проводить экспеционные исследования, направленные на выявление облигатного хозяина  возбудителя ящура. </w:t>
      </w:r>
    </w:p>
    <w:p>
      <w:pPr>
        <w:pStyle w:val="Normal"/>
        <w:ind w:left="567" w:right="-185" w:hanging="0"/>
        <w:jc w:val="both"/>
        <w:rPr>
          <w:sz w:val="28"/>
          <w:szCs w:val="28"/>
        </w:rPr>
      </w:pPr>
      <w:r>
        <w:rPr>
          <w:sz w:val="28"/>
          <w:szCs w:val="28"/>
        </w:rPr>
        <w:t xml:space="preserve">    </w:t>
      </w:r>
      <w:r>
        <w:rPr>
          <w:sz w:val="28"/>
          <w:szCs w:val="28"/>
        </w:rPr>
        <w:t xml:space="preserve">Другое дело, как объяснить  причину столь значительного удаления этой инфекционной болезни далеко за пределы  региона, в котором  обитает облигатный хозяин вируса ящура. По нашему мнению, и для этого имеется достаточно аргументов. Прежде всего, надо учитывать, что популяция облигатного хозяина  под действием хозяйственных и природных факторов может периодически уменьшаться или увеличиваться.  Вероятность выноса от неё возбудителя ящура возрастает в период увеличения численности  представителей облигатного хозяина и формирования в их жизни стрессовой  ситуации из-за нехватки корма и по другим причинам. Не менее важно учитывать период года, в котором возрастает  вероятность контакта популяции облигатного и потенциального хозяина. </w:t>
      </w:r>
    </w:p>
    <w:p>
      <w:pPr>
        <w:pStyle w:val="Normal"/>
        <w:ind w:left="567" w:right="-185" w:hanging="0"/>
        <w:jc w:val="both"/>
        <w:rPr>
          <w:sz w:val="28"/>
          <w:szCs w:val="28"/>
        </w:rPr>
      </w:pPr>
      <w:r>
        <w:rPr>
          <w:sz w:val="28"/>
          <w:szCs w:val="28"/>
        </w:rPr>
        <w:t xml:space="preserve">   </w:t>
      </w:r>
      <w:r>
        <w:rPr>
          <w:sz w:val="28"/>
          <w:szCs w:val="28"/>
        </w:rPr>
        <w:t xml:space="preserve">Потенциальным хозяином вируса ящура являются дикие и сельскохозяйственные  парнокопытные.  Безусловно, они выполняют функцию источника возбудителя инфекции. Если заболели ящуром  сельскохозяйственные животные, то даже при многочисленных недостатках противоэпизоотической работы, инфекция будет распространяться сравнительно медленно, в виде </w:t>
      </w:r>
      <w:r>
        <w:rPr>
          <w:i/>
          <w:sz w:val="28"/>
          <w:szCs w:val="28"/>
        </w:rPr>
        <w:t xml:space="preserve">расползания масляного пятна на бумаге. </w:t>
      </w:r>
      <w:r>
        <w:rPr>
          <w:sz w:val="28"/>
          <w:szCs w:val="28"/>
        </w:rPr>
        <w:t xml:space="preserve"> Но если потенциальным хозяином в период  инфицирования от облигатного оказываются дикие  парнокопытные животные, и их инфицирование произошло на начальном этапе  естественной миграции, то они будут эстафетно передавать  болезнь среди своих сородичей по всему маршруту передвижения популяций диких парнокопытных. В такой ситуации эпизоотический процесс среди  сельскохозяйственных животных  будет проявляться </w:t>
      </w:r>
      <w:r>
        <w:rPr>
          <w:i/>
          <w:sz w:val="28"/>
          <w:szCs w:val="28"/>
        </w:rPr>
        <w:t>«скачкообразно»</w:t>
      </w:r>
    </w:p>
    <w:p>
      <w:pPr>
        <w:pStyle w:val="Normal"/>
        <w:ind w:left="567" w:right="-185" w:hanging="0"/>
        <w:jc w:val="both"/>
        <w:rPr>
          <w:sz w:val="28"/>
          <w:szCs w:val="28"/>
        </w:rPr>
      </w:pPr>
      <w:r>
        <w:rPr>
          <w:sz w:val="28"/>
          <w:szCs w:val="28"/>
        </w:rPr>
        <w:t xml:space="preserve">    </w:t>
      </w:r>
      <w:r>
        <w:rPr>
          <w:sz w:val="28"/>
          <w:szCs w:val="28"/>
        </w:rPr>
        <w:t xml:space="preserve">Во многих случаях передвижение больных ящуром диких парнокопытных происходит не в охотничьи сезоны и скрыто от людей.  Но отдельные случаи распространения этой инфекционной болезни среди них на большом отдалении от места обитания облигатного хозяина возбудителя инфекции, все же устанавливали. Такие случаи пытались объяснить тем, что дикие заболевали от сельскохозяйственных  парнокопытных.  А было как раз наоборот. </w:t>
      </w:r>
    </w:p>
    <w:p>
      <w:pPr>
        <w:pStyle w:val="Normal"/>
        <w:ind w:left="567" w:right="-185" w:hanging="0"/>
        <w:jc w:val="both"/>
        <w:rPr/>
      </w:pPr>
      <w:r>
        <w:rPr>
          <w:sz w:val="28"/>
          <w:szCs w:val="28"/>
        </w:rPr>
        <w:t xml:space="preserve">    </w:t>
      </w:r>
      <w:r>
        <w:rPr>
          <w:sz w:val="28"/>
          <w:szCs w:val="28"/>
        </w:rPr>
        <w:t xml:space="preserve">Фронт продвижения эпизоотий ящура сельскохозяйственных  парнокопытных животных являлся индикатором интервенции больных диких парнокопытных в популяции своих сородичей.  Инфицирование  сельскохозяйственных животных  происходит через грубые корма, контаминированые вирусом ящура в поле больными дикими парнокопытными.   Важным фактором контаминирования вирусом таких кормов является способ их доставки на фермы  волокушами, зачастую пересекающими  пути миграции больных диких парнокопытных. Этим и объясняется тенденция осенне-зимней сезонности проявления эпизоотического процесса ящура среди сельскохозяйственных животных. </w:t>
      </w:r>
    </w:p>
    <w:p>
      <w:pPr>
        <w:pStyle w:val="Normal"/>
        <w:ind w:left="567" w:right="-185" w:hanging="0"/>
        <w:jc w:val="both"/>
        <w:rPr>
          <w:sz w:val="28"/>
          <w:szCs w:val="28"/>
        </w:rPr>
      </w:pPr>
      <w:r>
        <w:rPr>
          <w:sz w:val="28"/>
          <w:szCs w:val="28"/>
        </w:rPr>
        <w:t xml:space="preserve">   </w:t>
      </w:r>
      <w:r>
        <w:rPr>
          <w:sz w:val="28"/>
          <w:szCs w:val="28"/>
        </w:rPr>
        <w:t>Разумеется, в такой ситуации вероятны факты  распространения инфекции от больных сельскохозяйственных животных, главным образом, через контаминированные вирусом корма. Но выраженные тенденции сезонности проявления эпизоотического процесса ящура в начальный период эпизоотии   определяются связью мест обитания диких парнокопытных с животноводческими фермами через завозимые с поля грубые корма.   Любой случай или даже значительная вспышка ящура  на большом удалении от естественного обитания облигатного хозяина возбудителя этой инфекционной болезни, как правило, связаны с завозом кормов  с  мест  обитания диких парнокопытных животных. Весьма вероятно распространение этой инфекционной болезни на большие расстояния с кормовыми добавками, полученными в местах обитания облигатного хозяина возбудителя этой инфекционной болезни.</w:t>
      </w:r>
    </w:p>
    <w:p>
      <w:pPr>
        <w:pStyle w:val="Normal"/>
        <w:ind w:left="567" w:right="-185" w:hanging="0"/>
        <w:jc w:val="both"/>
        <w:rPr/>
      </w:pPr>
      <w:r>
        <w:rPr>
          <w:sz w:val="28"/>
          <w:szCs w:val="28"/>
        </w:rPr>
        <w:t xml:space="preserve">   </w:t>
      </w:r>
      <w:r>
        <w:rPr>
          <w:sz w:val="28"/>
          <w:szCs w:val="28"/>
        </w:rPr>
        <w:t>Крупномасштабно  продвижение фронта  эпизоотии ящура А</w:t>
      </w:r>
      <w:r>
        <w:rPr>
          <w:sz w:val="28"/>
          <w:szCs w:val="28"/>
          <w:vertAlign w:val="subscript"/>
        </w:rPr>
        <w:t>22</w:t>
      </w:r>
      <w:r>
        <w:rPr>
          <w:sz w:val="28"/>
          <w:szCs w:val="28"/>
        </w:rPr>
        <w:t xml:space="preserve"> по территории бывшего СССР в 1964 – 1968 гг. представляется следующим образом. Первые случаи вспышек этой инфекционной болезни среди  сельскохозяйственных и диких парнокопытных животных произошли от облигатного хозяина осенью 1963 года на территории  Ирана и Афганистана. Интервенция диких парнокопытных на север обеспечила эстафетную передачу возбудителя инфекции в популяциях их сородичей в Закавказье, Северный Кавказ и далее через Украину  в западную Европу. По этому  же пути продвигалась эпизоотия   через Ростовскую, Курскую и Воронежскую области до Кировской  и Пермской областей,  далее по южному Уралу в сторону Казахстана и Сибири.  Вторым направлением интервенции больных диких парнокопытных были  популяции таких животных Средне-Азиатских республик,  Казахстана и Западной  Сибири. По этим направлениям ящур эстафетно передавался среди диких парнокопытных, а от них к сельскохозяйственным животным.   Горный хребет Кузнецкого Алатау и таёжный массив Томской области  стал тем естественным рубежом, который исключал возможность контактов  местных диких  с  мигрирующими  парнокопытными животными, что и предупредило дальнейшее распространение ящура.</w:t>
      </w:r>
    </w:p>
    <w:p>
      <w:pPr>
        <w:pStyle w:val="Normal"/>
        <w:ind w:left="567" w:right="-185" w:hanging="0"/>
        <w:jc w:val="both"/>
        <w:rPr>
          <w:sz w:val="28"/>
          <w:szCs w:val="28"/>
        </w:rPr>
      </w:pPr>
      <w:r>
        <w:rPr>
          <w:sz w:val="28"/>
          <w:szCs w:val="28"/>
        </w:rPr>
        <w:t xml:space="preserve">      </w:t>
      </w:r>
      <w:r>
        <w:rPr>
          <w:sz w:val="28"/>
          <w:szCs w:val="28"/>
        </w:rPr>
        <w:t>Такое продвижение фронта эпизоотий ящура  убедительно просматривается  на их заключительном этапе, который приурочен к  территории Новосибирской области. Как в 1962-64 гг. эпизоотия ящура в этой области, вызванная вирусом типа О, так и в  1967-69 гг. эпизоотия, вызванная вариантом вируса А</w:t>
      </w:r>
      <w:r>
        <w:rPr>
          <w:sz w:val="28"/>
          <w:szCs w:val="28"/>
          <w:vertAlign w:val="subscript"/>
        </w:rPr>
        <w:t>22</w:t>
      </w:r>
      <w:r>
        <w:rPr>
          <w:sz w:val="28"/>
          <w:szCs w:val="28"/>
        </w:rPr>
        <w:t>,</w:t>
      </w:r>
      <w:r>
        <w:rPr>
          <w:sz w:val="28"/>
          <w:szCs w:val="28"/>
          <w:vertAlign w:val="subscript"/>
        </w:rPr>
        <w:t xml:space="preserve"> </w:t>
      </w:r>
      <w:r>
        <w:rPr>
          <w:sz w:val="28"/>
          <w:szCs w:val="28"/>
        </w:rPr>
        <w:t xml:space="preserve">  начались осенью, соответственно, в 1962 и 1967 гг. на юго-западе области, граничащей с Казахстаном. Все вспышки ящура были связаны с завозом грубых кормов из мест обитания диких парнокопытных.  В весенне-летний период  распространение болезни резко сократилось,  хотя хозяйственно-транспортная деятельность значительно возросла.  Но с первых дней постановки скота на зимне-стойловое содержание  как в 1963, так и в 1968 гг. число вспышек ящура резко возросло. При этом все они произошли уже не на юго-западе, а в центре и на востоке области. Как и предыдущей осенью, вспышки были связаны с завозом грубых кормов с мест обитания диких парнокопытных.</w:t>
      </w:r>
    </w:p>
    <w:p>
      <w:pPr>
        <w:pStyle w:val="Normal"/>
        <w:ind w:left="567" w:right="-185" w:hanging="0"/>
        <w:jc w:val="both"/>
        <w:rPr>
          <w:sz w:val="28"/>
          <w:szCs w:val="28"/>
        </w:rPr>
      </w:pPr>
      <w:r>
        <w:rPr>
          <w:sz w:val="28"/>
          <w:szCs w:val="28"/>
        </w:rPr>
        <w:t xml:space="preserve">    </w:t>
      </w:r>
      <w:r>
        <w:rPr>
          <w:sz w:val="28"/>
          <w:szCs w:val="28"/>
        </w:rPr>
        <w:t>Следует отметить, что в феврале 1963 года после применения   бивалентной вакцины   (О и А) Алма-атинского биокомбината, в одном районе в 40 населённых пунктах одновременно заболели ящуром типа А все  вакцинированные животные. Несмотря на массовость заболевания, ящур типа А не получил дальнейшего распространения.  Все это убеждает, что если нет естественного механизма передачи возбудителя инфекции, то искусственно созданные вспышки этой инфекционной болезни  легко купируются в любых ситуациях.</w:t>
      </w:r>
    </w:p>
    <w:p>
      <w:pPr>
        <w:pStyle w:val="Normal"/>
        <w:ind w:left="567" w:right="-185" w:hanging="0"/>
        <w:jc w:val="both"/>
        <w:rPr>
          <w:sz w:val="28"/>
          <w:szCs w:val="28"/>
        </w:rPr>
      </w:pPr>
      <w:r>
        <w:rPr>
          <w:sz w:val="28"/>
          <w:szCs w:val="28"/>
        </w:rPr>
        <w:t xml:space="preserve">    </w:t>
      </w:r>
      <w:r>
        <w:rPr>
          <w:sz w:val="28"/>
          <w:szCs w:val="28"/>
        </w:rPr>
        <w:t>Поэтому утверждение некоторых авторов, что прививки животным сомнительной вакцины в окружности биофабрики, вывоз из её территории, стерилизованного в камере Крупина навоза и случай открытия окна в помещении, где проводили убой больного ящуром скота, могли стать причиной многолетней борьбы с этой инфекционной болезнью,  иначе как плод канцелярско-бюрократического домысла, оценить нельзя.</w:t>
      </w:r>
    </w:p>
    <w:p>
      <w:pPr>
        <w:pStyle w:val="Normal"/>
        <w:ind w:left="567" w:right="-185" w:hanging="0"/>
        <w:jc w:val="both"/>
        <w:rPr>
          <w:sz w:val="28"/>
          <w:szCs w:val="28"/>
        </w:rPr>
      </w:pPr>
      <w:r>
        <w:rPr>
          <w:sz w:val="28"/>
          <w:szCs w:val="28"/>
        </w:rPr>
        <w:t xml:space="preserve">   </w:t>
      </w:r>
      <w:r>
        <w:rPr>
          <w:sz w:val="28"/>
          <w:szCs w:val="28"/>
        </w:rPr>
        <w:t xml:space="preserve">Многолетняя  и мало успешная борьба с ящуром в тот период была обусловлена незнанием  истинных механизмов и факторов передачи возбудителя инфекции. Авторитетные ученые подменили интересы эпизоотологических исследований администрированием над транспортными и хозяйственными перемещениями. Эпизоотологических обследований, направленных на установление причин вспышек этой инфекционной болезни не проводили. Внимание концентрировали на дезинфекции автомобильного транспорта, как будто он болеет ящуром, и на обработки обуви школьников и обывателей, там, где делать это совсем не требовалось. </w:t>
      </w:r>
    </w:p>
    <w:p>
      <w:pPr>
        <w:pStyle w:val="Normal"/>
        <w:ind w:left="567" w:right="-185" w:hanging="0"/>
        <w:jc w:val="both"/>
        <w:rPr/>
      </w:pPr>
      <w:r>
        <w:rPr>
          <w:sz w:val="28"/>
          <w:szCs w:val="28"/>
        </w:rPr>
        <w:t xml:space="preserve">    </w:t>
      </w:r>
      <w:r>
        <w:rPr>
          <w:sz w:val="28"/>
          <w:szCs w:val="28"/>
        </w:rPr>
        <w:t>Таким образом, хотя в настоящее время уже имеются высокоэффективные вакцины для защиты животных от ящура, все же целесообразно провести экспедиционные исследования, направленные на выявление облигатного хозяина вируса ящура. Такие исследования целесообразно провести в регионах юго-восточной Азии, Ближнего Востока, южной части Африки и тех мест Южно Американского континента, где произошли вспышки  этой инфекционной болезни, причиной которых был вирус ящура  типа С.    Их проведение оправдано с участием специалистов  нескольких стран и, желательно, под эгидой Международного Эпизоотического Бюро.</w:t>
      </w:r>
    </w:p>
    <w:p>
      <w:pPr>
        <w:pStyle w:val="Normal"/>
        <w:ind w:left="567" w:right="-185" w:hanging="0"/>
        <w:jc w:val="both"/>
        <w:rPr/>
      </w:pPr>
      <w:r>
        <w:rPr>
          <w:sz w:val="28"/>
          <w:szCs w:val="28"/>
        </w:rPr>
        <w:t xml:space="preserve">    </w:t>
      </w:r>
      <w:r>
        <w:rPr>
          <w:sz w:val="28"/>
          <w:szCs w:val="28"/>
        </w:rPr>
        <w:t xml:space="preserve">Облигатным хозяином вируса ящура могут быть грызуны различных видов, пресмыкающиеся или популяции других животных. Особенности клинического проявления болезни и отсутствие тенденций к установлению скрытого носительства вируса в популяциях сельскохозяйственных и диких парнокопытных указывают на то, что животные этих видов не выполняют функцию  облигатного хозяина возбудителя этой инфекционной болезни. </w:t>
      </w:r>
    </w:p>
    <w:p>
      <w:pPr>
        <w:pStyle w:val="Normal"/>
        <w:ind w:left="567" w:right="-185" w:hanging="0"/>
        <w:jc w:val="both"/>
        <w:rPr>
          <w:sz w:val="28"/>
          <w:szCs w:val="28"/>
        </w:rPr>
      </w:pPr>
      <w:r>
        <w:rPr>
          <w:sz w:val="28"/>
          <w:szCs w:val="28"/>
        </w:rPr>
      </w:r>
    </w:p>
    <w:p>
      <w:pPr>
        <w:pStyle w:val="Normal"/>
        <w:ind w:left="567" w:right="-185" w:hanging="0"/>
        <w:jc w:val="both"/>
        <w:rPr>
          <w:sz w:val="28"/>
          <w:szCs w:val="28"/>
        </w:rPr>
      </w:pPr>
      <w:r>
        <w:rPr>
          <w:sz w:val="28"/>
          <w:szCs w:val="28"/>
        </w:rPr>
      </w:r>
    </w:p>
    <w:p>
      <w:pPr>
        <w:pStyle w:val="Normal"/>
        <w:ind w:left="567" w:right="-185" w:hanging="0"/>
        <w:jc w:val="both"/>
        <w:rPr>
          <w:sz w:val="28"/>
          <w:szCs w:val="28"/>
        </w:rPr>
      </w:pPr>
      <w:r>
        <w:rPr>
          <w:sz w:val="28"/>
          <w:szCs w:val="28"/>
        </w:rPr>
      </w:r>
    </w:p>
    <w:p>
      <w:pPr>
        <w:pStyle w:val="Normal"/>
        <w:ind w:left="567" w:right="-185" w:hanging="0"/>
        <w:jc w:val="both"/>
        <w:rPr>
          <w:sz w:val="28"/>
          <w:szCs w:val="28"/>
        </w:rPr>
      </w:pPr>
      <w:r>
        <w:rPr>
          <w:sz w:val="28"/>
          <w:szCs w:val="28"/>
        </w:rPr>
      </w:r>
    </w:p>
    <w:p>
      <w:pPr>
        <w:pStyle w:val="Normal"/>
        <w:ind w:left="567" w:right="567" w:hanging="0"/>
        <w:jc w:val="both"/>
        <w:rPr>
          <w:sz w:val="28"/>
          <w:szCs w:val="28"/>
        </w:rPr>
      </w:pPr>
      <w:r>
        <w:rPr>
          <w:sz w:val="28"/>
          <w:szCs w:val="28"/>
        </w:rPr>
      </w:r>
    </w:p>
    <w:p>
      <w:pPr>
        <w:pStyle w:val="Normal"/>
        <w:ind w:left="567" w:right="567" w:hanging="0"/>
        <w:jc w:val="both"/>
        <w:rPr>
          <w:sz w:val="28"/>
          <w:szCs w:val="28"/>
        </w:rPr>
      </w:pPr>
      <w:r>
        <w:rPr>
          <w:sz w:val="28"/>
          <w:szCs w:val="28"/>
        </w:rPr>
      </w:r>
    </w:p>
    <w:p>
      <w:pPr>
        <w:pStyle w:val="Normal"/>
        <w:ind w:left="567" w:right="567" w:hanging="0"/>
        <w:jc w:val="both"/>
        <w:rPr>
          <w:sz w:val="28"/>
          <w:szCs w:val="28"/>
        </w:rPr>
      </w:pPr>
      <w:r>
        <w:rPr>
          <w:sz w:val="28"/>
          <w:szCs w:val="28"/>
        </w:rPr>
      </w:r>
    </w:p>
    <w:p>
      <w:pPr>
        <w:pStyle w:val="Normal"/>
        <w:ind w:left="567" w:right="567" w:hanging="0"/>
        <w:jc w:val="both"/>
        <w:rPr>
          <w:sz w:val="28"/>
          <w:szCs w:val="28"/>
        </w:rPr>
      </w:pPr>
      <w:r>
        <w:rPr>
          <w:sz w:val="28"/>
          <w:szCs w:val="28"/>
        </w:rPr>
      </w:r>
    </w:p>
    <w:p>
      <w:pPr>
        <w:pStyle w:val="Normal"/>
        <w:ind w:left="567" w:right="567" w:hanging="0"/>
        <w:jc w:val="both"/>
        <w:rPr>
          <w:sz w:val="28"/>
          <w:szCs w:val="28"/>
        </w:rPr>
      </w:pPr>
      <w:r>
        <w:rPr>
          <w:sz w:val="28"/>
          <w:szCs w:val="28"/>
        </w:rPr>
      </w:r>
    </w:p>
    <w:p>
      <w:pPr>
        <w:pStyle w:val="Normal"/>
        <w:ind w:left="567" w:right="567" w:hanging="0"/>
        <w:jc w:val="both"/>
        <w:rPr>
          <w:sz w:val="28"/>
          <w:szCs w:val="28"/>
        </w:rPr>
      </w:pPr>
      <w:r>
        <w:rPr>
          <w:sz w:val="28"/>
          <w:szCs w:val="28"/>
        </w:rPr>
        <w:t xml:space="preserve">  </w:t>
      </w:r>
    </w:p>
    <w:p>
      <w:pPr>
        <w:pStyle w:val="Normal"/>
        <w:ind w:left="567" w:right="-284" w:hanging="0"/>
        <w:jc w:val="both"/>
        <w:rPr>
          <w:sz w:val="18"/>
          <w:szCs w:val="18"/>
        </w:rPr>
      </w:pPr>
      <w:r>
        <w:rPr>
          <w:sz w:val="18"/>
          <w:szCs w:val="18"/>
        </w:rPr>
        <w:t xml:space="preserve">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HTML">
    <w:name w:val="Адрес HTML"/>
    <w:basedOn w:val="Normal"/>
    <w:qFormat/>
    <w:pPr/>
    <w:rPr>
      <w:b/>
      <w:i/>
      <w:iCs/>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7:42:00Z</dcterms:created>
  <dc:creator>deda</dc:creator>
  <dc:description/>
  <dc:language>en-US</dc:language>
  <cp:lastModifiedBy>deda</cp:lastModifiedBy>
  <dcterms:modified xsi:type="dcterms:W3CDTF">2010-03-28T11:13:00Z</dcterms:modified>
  <cp:revision>25</cp:revision>
  <dc:subject/>
  <dc:title>Ящур</dc:title>
</cp:coreProperties>
</file>